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18 декабря 2015 года </w:t>
        <w:tab/>
        <w:t xml:space="preserve">                  г. Ге</w:t>
        <w:softHyphen/>
        <w:t>ор</w:t>
        <w:softHyphen/>
        <w:t>ги</w:t>
        <w:softHyphen/>
        <w:t>евск</w:t>
        <w:tab/>
        <w:tab/>
        <w:tab/>
        <w:t xml:space="preserve">      № 629-59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Георгиевска от 29 апреля 2015 года № 505-49 «Об утверждении Положения о комитете по управле</w:t>
        <w:softHyphen/>
        <w:t>нию муниципальным имуществом администрации города Георгиевска»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</w:t>
        <w:softHyphen/>
        <w:t>зации местного самоуправления в Российской Федерации», Уставом города Георгиевска, в соответствии с пунктом 17 части 4 статьи 35, частью 2 статьи 52 Устава города Георгиевска, на основании статей 58, 62 Устава города Ге</w:t>
        <w:softHyphen/>
        <w:t>орги</w:t>
        <w:softHyphen/>
        <w:t>евска, Дума города Георгиевска</w:t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Cons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, которые вносятся в Положение о комитете по управлению муниципальным имуществом администрации го</w:t>
        <w:softHyphen/>
        <w:t>рода Георгиевска, утверждённое решением Думы города Георгиевска от 29 апреля 2015 года № 505-49 «Об утверждении Положения о комитете по управлению муниципальным имуществом администрации города Георгиев</w:t>
        <w:softHyphen/>
        <w:t>ска».</w:t>
      </w:r>
    </w:p>
    <w:p>
      <w:pPr>
        <w:pStyle w:val="ConsNormal"/>
        <w:widowControl w:val="false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28 декабря 2015 года.</w:t>
      </w:r>
    </w:p>
    <w:p>
      <w:pPr>
        <w:pStyle w:val="ConsNormal"/>
        <w:widowControl w:val="false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uppressAutoHyphens w:val="false"/>
        <w:ind w:left="0" w:right="-1" w:firstLine="709"/>
        <w:jc w:val="both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</w:t>
        <w:softHyphen/>
        <w:t>стоян</w:t>
        <w:softHyphen/>
        <w:t>ную комиссию по экономическому развитию, инвестициям и муници</w:t>
        <w:softHyphen/>
        <w:t>пальной собственности Думы города Георгиевска (Курбанов).</w:t>
      </w:r>
    </w:p>
    <w:p>
      <w:pPr>
        <w:pStyle w:val="Normal"/>
        <w:widowControl w:val="false"/>
        <w:jc w:val="both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16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 xml:space="preserve">                              Л.А. Козина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3:00Z</dcterms:created>
  <dc:creator>Подскребаева Ольга Сергеевна</dc:creator>
  <dc:description/>
  <cp:keywords/>
  <dc:language>en-US</dc:language>
  <cp:lastModifiedBy>Наталья</cp:lastModifiedBy>
  <cp:lastPrinted>2015-12-21T12:09:00Z</cp:lastPrinted>
  <dcterms:modified xsi:type="dcterms:W3CDTF">2015-12-21T10:09:00Z</dcterms:modified>
  <cp:revision>7</cp:revision>
  <dc:subject/>
  <dc:title/>
</cp:coreProperties>
</file>