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/>
      </w:pPr>
      <w:r>
        <w:rPr/>
        <w:t xml:space="preserve">18 декабря 2015 года </w:t>
        <w:tab/>
        <w:t xml:space="preserve">                  г. Ге</w:t>
        <w:softHyphen/>
        <w:t>ор</w:t>
        <w:softHyphen/>
        <w:t>ги</w:t>
        <w:softHyphen/>
        <w:t>евск</w:t>
        <w:tab/>
        <w:tab/>
        <w:tab/>
        <w:t xml:space="preserve">      № 630-59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ind w:right="5" w:hanging="0"/>
        <w:jc w:val="both"/>
        <w:rPr/>
      </w:pPr>
      <w:r>
        <w:rPr>
          <w:b/>
          <w:bCs/>
          <w:spacing w:val="-1"/>
          <w:sz w:val="28"/>
          <w:szCs w:val="28"/>
        </w:rPr>
        <w:t>О согласовании передачи во временное безвозмездное пользование иму</w:t>
        <w:softHyphen/>
        <w:t>щества, находя</w:t>
      </w:r>
      <w:r>
        <w:rPr>
          <w:b/>
          <w:bCs/>
          <w:sz w:val="28"/>
          <w:szCs w:val="28"/>
        </w:rPr>
        <w:t>щегося в муниципальной собственности го</w:t>
      </w:r>
      <w:r>
        <w:rPr>
          <w:b/>
          <w:bCs/>
          <w:spacing w:val="-1"/>
          <w:sz w:val="28"/>
          <w:szCs w:val="28"/>
        </w:rPr>
        <w:t>рода Георгиев</w:t>
        <w:softHyphen/>
        <w:t>ска</w:t>
      </w:r>
    </w:p>
    <w:p>
      <w:pPr>
        <w:pStyle w:val="Normal"/>
        <w:widowControl w:val="false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08"/>
        <w:rPr/>
      </w:pPr>
      <w:r>
        <w:rPr>
          <w:szCs w:val="28"/>
        </w:rPr>
        <w:t>Рассмотрев обращение главы администрации города Георгиевска Е.И. Моисеева о согласовании передачи во временное безвозмездное</w:t>
      </w:r>
      <w:r>
        <w:rPr>
          <w:spacing w:val="-1"/>
          <w:szCs w:val="28"/>
        </w:rPr>
        <w:t xml:space="preserve"> пользование имущества, находящегося в муниципальной собственности </w:t>
      </w:r>
      <w:r>
        <w:rPr>
          <w:spacing w:val="1"/>
          <w:szCs w:val="28"/>
        </w:rPr>
        <w:t>города Георгиев</w:t>
        <w:softHyphen/>
        <w:t xml:space="preserve">ска, учреждениям и организациям, расположенным на территории города Георгиевска, </w:t>
      </w:r>
      <w:r>
        <w:rPr>
          <w:spacing w:val="-2"/>
          <w:szCs w:val="28"/>
        </w:rPr>
        <w:t>в со</w:t>
      </w:r>
      <w:r>
        <w:rPr>
          <w:szCs w:val="28"/>
        </w:rPr>
        <w:t xml:space="preserve">ответствии с главой 36 Гражданского кодекса Российской Федерации, статьёй 17.1 Федерального закона «О защите конкуренции», </w:t>
      </w:r>
      <w:r>
        <w:rPr>
          <w:spacing w:val="-1"/>
          <w:szCs w:val="28"/>
        </w:rPr>
        <w:t>статьёй 69 Устава города Георгиевска, пунктами 2, 5 Положения о порядке управления и распоряжения имуществом, находящимся в муниципальной собственности города  Георгиевска, на основании статей 58, 62 Устава города Георгиев</w:t>
      </w:r>
      <w:r>
        <w:rPr>
          <w:szCs w:val="28"/>
        </w:rPr>
        <w:t>ска, Дума города Георгиевска</w:t>
      </w:r>
    </w:p>
    <w:p>
      <w:pPr>
        <w:pStyle w:val="Heading1"/>
        <w:keepNext w:val="false"/>
        <w:widowControl w:val="false"/>
        <w:spacing w:lineRule="auto" w:line="228"/>
        <w:jc w:val="both"/>
        <w:rPr>
          <w:b/>
          <w:b/>
          <w:spacing w:val="60"/>
          <w:sz w:val="27"/>
          <w:szCs w:val="27"/>
        </w:rPr>
      </w:pPr>
      <w:r>
        <w:rPr>
          <w:b/>
          <w:spacing w:val="60"/>
          <w:sz w:val="27"/>
          <w:szCs w:val="27"/>
        </w:rPr>
      </w:r>
    </w:p>
    <w:p>
      <w:pPr>
        <w:pStyle w:val="Heading1"/>
        <w:keepNext w:val="false"/>
        <w:widowControl w:val="false"/>
        <w:spacing w:lineRule="auto" w:line="228"/>
        <w:jc w:val="both"/>
        <w:rPr>
          <w:b/>
          <w:b/>
          <w:spacing w:val="60"/>
          <w:sz w:val="27"/>
          <w:szCs w:val="27"/>
        </w:rPr>
      </w:pPr>
      <w:r>
        <w:rPr>
          <w:b/>
          <w:spacing w:val="60"/>
          <w:sz w:val="27"/>
          <w:szCs w:val="27"/>
        </w:rPr>
        <w:t>РЕШИЛА:</w:t>
      </w:r>
    </w:p>
    <w:p>
      <w:pPr>
        <w:pStyle w:val="TextBody"/>
        <w:widowControl w:val="false"/>
        <w:spacing w:lineRule="auto" w:line="228"/>
        <w:rPr>
          <w:b/>
          <w:b/>
          <w:spacing w:val="60"/>
          <w:sz w:val="27"/>
          <w:szCs w:val="27"/>
        </w:rPr>
      </w:pPr>
      <w:r>
        <w:rPr>
          <w:b/>
          <w:spacing w:val="60"/>
          <w:sz w:val="27"/>
          <w:szCs w:val="27"/>
        </w:rPr>
      </w:r>
    </w:p>
    <w:p>
      <w:pPr>
        <w:pStyle w:val="TextBody"/>
        <w:widowControl w:val="false"/>
        <w:ind w:firstLine="708"/>
        <w:rPr/>
      </w:pPr>
      <w:r>
        <w:rPr>
          <w:spacing w:val="1"/>
          <w:szCs w:val="28"/>
        </w:rPr>
        <w:t>1</w:t>
      </w:r>
      <w:r>
        <w:rPr>
          <w:szCs w:val="28"/>
        </w:rPr>
        <w:t xml:space="preserve">. </w:t>
      </w:r>
      <w:r>
        <w:rPr>
          <w:spacing w:val="1"/>
          <w:szCs w:val="28"/>
        </w:rPr>
        <w:t>Согласовать передачу во временное безвозмездное пользование имущества</w:t>
      </w:r>
      <w:r>
        <w:rPr>
          <w:szCs w:val="28"/>
        </w:rPr>
        <w:t>, находящегося в муниципальной собственности города Георгиев</w:t>
        <w:softHyphen/>
        <w:t>ска, на срок с 01 января 2016 года до 31 декабря 2016 года: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Style20"/>
        <w:jc w:val="both"/>
        <w:rPr/>
      </w:pPr>
      <w:r>
        <w:rPr>
          <w:sz w:val="28"/>
          <w:szCs w:val="28"/>
        </w:rPr>
        <w:t>1.1. Администрации Георгиевского муниципального района Ставро</w:t>
        <w:softHyphen/>
        <w:t>польского кр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жилых помещений первого этажа №№ 1, 3-9, 11, 30-35, 38, общей площадью 200,4 кв. м, в здании литер А, расположенном по адресу: Ставропольский край, г. Георгиевск, ул. Воровского, 9, для размещения ар</w:t>
        <w:softHyphen/>
        <w:t>хивного отдела администрации Георгиевского муниципального района Став</w:t>
        <w:softHyphen/>
        <w:t>ропольского края.</w:t>
      </w:r>
    </w:p>
    <w:p>
      <w:pPr>
        <w:pStyle w:val="TextBody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1.2. Георгиевской городской организации Ставропольской краевой ор</w:t>
        <w:softHyphen/>
        <w:t>ганизации общероссийской общественной организации «Всероссийское об</w:t>
        <w:softHyphen/>
        <w:t>щество инвалидов» нежилых помещений №№ 1, 9, 10, 15, 16, в здании литер А, общей площадью 56,5 кв. м, расположенном по адресу: Ставропольский край, г. Георгиевск, ул. Лермонтова, 70 и нежилых помещений первого этажа №№ 3-9, в здании литер В, общей площадью 88,4 кв. м, расположенном по адресу: Ставропольский край, г. Георгиевск, ул. Моисеенко - Октябрьская, 1/73-75, для размещения Георгиевской городской организации Ставрополь</w:t>
        <w:softHyphen/>
        <w:t>ской краевой организации общероссийской общественной организации «Все</w:t>
        <w:softHyphen/>
        <w:t>российское общество инвалидов».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20"/>
        <w:rPr>
          <w:szCs w:val="28"/>
        </w:rPr>
      </w:pPr>
      <w:r>
        <w:rPr>
          <w:szCs w:val="28"/>
        </w:rPr>
        <w:t>1.3. Федеральному государственному бюджетному учреждению «Се</w:t>
        <w:softHyphen/>
        <w:t>веро-Кавказское управление по гидрометеорологии и мониторингу окру</w:t>
        <w:softHyphen/>
        <w:t>жающей среды» нежилых помещений №№ 6, 7, в нежилом здании литер Б, общей площадью 33,7 кв. м, расположенном по адресу: Ставропольский край, г. Георгиевск, ул. Кирова - Калинина, 81/57, для размещения Ставро</w:t>
        <w:softHyphen/>
        <w:t>польского центра по гидрометеорологии и мониторингу окружающей среды-филиала Федерального государственного бюджетного учреждения «Северо-Кавказское управление по гидрометеорологии и мониторингу окружающей среды».</w:t>
      </w:r>
    </w:p>
    <w:p>
      <w:pPr>
        <w:pStyle w:val="Style2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1.4. Управлению труда и социальной защиты населения администрации города Георгиевска нежилых помещений первого этажа №№ 51-74, в нежи</w:t>
        <w:softHyphen/>
        <w:t>лом здании литер А, общей площадью 324,3 кв. м, расположенном по адресу: Ставропольский край, г. Георгиевск, ул. Чугурина - Московская, 12/46, для размещения Управления труда и социальной защиты населения администра</w:t>
        <w:softHyphen/>
        <w:t>ции города Георгиевска и нежилого помещения, гараж № 2, в нежилом зда</w:t>
        <w:softHyphen/>
        <w:t>нии литер Г, общей площадью 16,7 кв. м, расположенном по адресу: Ставро</w:t>
        <w:softHyphen/>
        <w:t>польский край, г. Георгиевск, ул. Октябрьская, 62, для размещения авто</w:t>
        <w:softHyphen/>
        <w:t>транспорта Управления труда и социальной защиты населения администра</w:t>
        <w:softHyphen/>
        <w:t>ции города Георгиевска.</w:t>
      </w:r>
    </w:p>
    <w:p>
      <w:pPr>
        <w:pStyle w:val="Style2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1.5. Управлению труда и социальной защиты населения администрации Георгиевского муниципального района Ставропольского края нежилых по</w:t>
        <w:softHyphen/>
        <w:t>мещений первого этажа №№ 1-13, в здании литер А и нежилых помещений №№ 7-16, 24-27, в нежилом здании литер Б, общей площадью 321,8 кв. м, расположенных по адресу: Ставропольский край, г. Георгиевск, ул. Ленина - Пушкина - Октябрьская, 121/60/67, для размещения управления труда и со</w:t>
        <w:softHyphen/>
        <w:t>циальной защиты населения администрации Георгиевского муниципального района Ставропольского края.</w:t>
      </w:r>
    </w:p>
    <w:p>
      <w:pPr>
        <w:pStyle w:val="Style2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1.6. Избирательной комиссии Ставропольского края нежилого помеще</w:t>
        <w:softHyphen/>
        <w:t>ния № 233 четвёртого этажа, в нежилом здании литер А, общей площадью 12,4 кв. м, расположенном по адресу: Ставропольский край, г. Георгиевск, пл. Победы, 1, для размещения комплекса средств автоматизации Государст</w:t>
        <w:softHyphen/>
        <w:t>венной автоматизированной системы «Выборы».</w:t>
      </w:r>
    </w:p>
    <w:p>
      <w:pPr>
        <w:pStyle w:val="Style2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1.7. Ставропольскому региональному отделению общероссийской об</w:t>
        <w:softHyphen/>
        <w:t>щественной организации инвалидов «Всероссийское общество глухих» не</w:t>
        <w:softHyphen/>
        <w:t>жилых помещений первого этажа  №№ 1-5, литер А, общей площадью 65,3 кв. м, расположенных по адресу: Ставропольский край, г. Георгиевск, ул. Ка</w:t>
        <w:softHyphen/>
        <w:t>линина, 121/1, для размещения местного отделения общероссийской общест</w:t>
        <w:softHyphen/>
        <w:t>венной организации инвалидов «Всероссийское общество глухих».</w:t>
      </w:r>
    </w:p>
    <w:p>
      <w:pPr>
        <w:pStyle w:val="TextBody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1.8. Государственному бюджетному учреждению здравоохранения Ставропольского края «Краевой клинический кожно-венерологический дис</w:t>
        <w:softHyphen/>
        <w:t>пансер» нежилых помещений первого этажа №№ 33-41, 45, 47-54, литер А, общей площадью 165,8 кв. м, расположенных по адресу: Ставропольский край, г. Георгиевск, ул. Дружбы, 31, для размещения Георгиевского филиала государственного бюджетного учреждения здравоохранения Ставрополь</w:t>
        <w:softHyphen/>
        <w:t>ского края «Краевой клинический кожно-венерологический диспансер».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Style20"/>
        <w:jc w:val="both"/>
        <w:rPr/>
      </w:pPr>
      <w:r>
        <w:rPr>
          <w:sz w:val="28"/>
          <w:szCs w:val="28"/>
        </w:rPr>
        <w:t>1.9. Межмуниципальному отделу Министерства внутренних дел Рос</w:t>
        <w:softHyphen/>
        <w:t>сийской Федерации «Георгиевский» (реализующему задачи и функции орга</w:t>
        <w:softHyphen/>
        <w:t>нов внутренних дел на территории города Георгиевска и Георгиевского рай</w:t>
        <w:softHyphen/>
        <w:t>она):</w:t>
      </w:r>
    </w:p>
    <w:p>
      <w:pPr>
        <w:pStyle w:val="Style20"/>
        <w:jc w:val="both"/>
        <w:rPr/>
      </w:pPr>
      <w:r>
        <w:rPr>
          <w:sz w:val="28"/>
          <w:szCs w:val="28"/>
        </w:rPr>
        <w:t>1.9.1. Нежилых помещений первого этажа  №№ 1, 2, 4, 7, 8, 32,  литер К, общей площадью 88,30 кв. м, расположенных по адресу: г. Георгиевск, ул. Гагарина-Октябрьская, 117/90, для размещения Межмуниципального отдела Министерства внутренних дел Российской Федерации «Георгиевский» (реа</w:t>
        <w:softHyphen/>
        <w:t>лизующего задачи и функции органов внутренних дел на территории города Георгиевска и Георгиевского района)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/>
      </w:pPr>
      <w:r>
        <w:rPr>
          <w:sz w:val="28"/>
          <w:szCs w:val="28"/>
        </w:rPr>
        <w:t>1.9.2. Нежилых помещений первого этажа №№ 29-32, 36, 37, литер А, общей площадью 98,30 кв. м, расположенных по адресу: г. Георгиевск, ул. Тургенева, 14, для размещения Межмуниципального отдела Министерства внутренних дел Российской Федерации «Георгиевский» (реализующего за</w:t>
        <w:softHyphen/>
        <w:t>дачи и функции органов внутренних дел на территории города Георгиевска и Георгиевского района).</w:t>
      </w:r>
    </w:p>
    <w:p>
      <w:pPr>
        <w:pStyle w:val="TextBody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20"/>
        <w:rPr>
          <w:szCs w:val="28"/>
        </w:rPr>
      </w:pPr>
      <w:r>
        <w:rPr>
          <w:szCs w:val="28"/>
        </w:rPr>
        <w:t>1.10. Государственному казённому учреждению «Центр занятости на</w:t>
        <w:softHyphen/>
        <w:t>селения Георгиевского района» нежилых помещений первого этажа №№ 10-31, в нежилом здании литер К, общей площадью 225,1 кв. м, расположенном по адресу: Ставропольский край, г. Георгиевск,  ул. Гагарина-Октябрьская, 117/90, для размещения государственного казённого  учреждения «Центр за</w:t>
        <w:softHyphen/>
        <w:t>нятости населения Георгиевского района».</w:t>
      </w:r>
    </w:p>
    <w:p>
      <w:pPr>
        <w:pStyle w:val="TextBody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1.11. Федеральному казённому учреждению «Главное бюро медико-со</w:t>
        <w:softHyphen/>
        <w:t>циальной экспертизы по Ставропольскому краю» Министерства труда и со</w:t>
        <w:softHyphen/>
        <w:t xml:space="preserve">циальной защиты Российской Федерации нежилых помещений первого этажа №№ 1-9, в здании литер А, общей площадью 87,1 кв. м, расположенном по адресу: Ставропольский край, г. Георгиевск, ул. Мира, 12/2, для размещения бюро № 7 – филиала ФКУ «ГБ МСЭ» по Ставропольскому краю». </w:t>
      </w:r>
    </w:p>
    <w:p>
      <w:pPr>
        <w:pStyle w:val="TextBody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1.12. </w:t>
      </w:r>
      <w:r>
        <w:rPr>
          <w:spacing w:val="1"/>
          <w:sz w:val="28"/>
          <w:szCs w:val="28"/>
        </w:rPr>
        <w:t>Георгиевской городской организации профсоюза работников на</w:t>
        <w:softHyphen/>
        <w:t>родного образования и науки Российской Федерации</w:t>
      </w:r>
      <w:r>
        <w:rPr>
          <w:sz w:val="28"/>
          <w:szCs w:val="28"/>
        </w:rPr>
        <w:t xml:space="preserve"> нежилого помещения первого этажа № 49, в нежилом здании литер А, общей площадью 20,5 кв. м, расположенном по адресу: Ставропольский край, г. Георгиевск, ул. Пуш</w:t>
        <w:softHyphen/>
        <w:t xml:space="preserve">кина-Гагарина, 78/123, для размещения </w:t>
      </w:r>
      <w:r>
        <w:rPr>
          <w:spacing w:val="1"/>
          <w:sz w:val="28"/>
          <w:szCs w:val="28"/>
        </w:rPr>
        <w:t>Георгиевской городской организации профсоюза работников народного образования и науки Российской Федера</w:t>
        <w:softHyphen/>
        <w:t xml:space="preserve">ции. </w:t>
      </w:r>
    </w:p>
    <w:p>
      <w:pPr>
        <w:pStyle w:val="TextBody"/>
        <w:widowControl w:val="false"/>
        <w:ind w:firstLine="72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TextBody"/>
        <w:widowControl w:val="false"/>
        <w:ind w:firstLine="720"/>
        <w:rPr>
          <w:szCs w:val="28"/>
        </w:rPr>
      </w:pPr>
      <w:r>
        <w:rPr>
          <w:szCs w:val="28"/>
        </w:rPr>
        <w:t>1.13. Муниципальному казённому учреждению «Георгиевский центр методического и технического обслуживания» нежилых помещений первого этажа №№ 85-91,114, 124-126, в нежилом здании литер А, общей площадью 99,9 кв. м, расположенном по адресу: Ставропольский край, г. Георгиевск, ул. Ленина, 110, для размещения Муниципального казённого учреждения «Георгиевский центр методического и технического обслуживания» и нежи</w:t>
        <w:softHyphen/>
        <w:t>лого здания, гаражи, общей площадью 131,7 кв. м, литер Г, расположенного по адресу: Ставропольский край, г. Георгиевск, ул. Ленина,110, для размеще</w:t>
        <w:softHyphen/>
        <w:t>ния автотранспорта Муниципального казённого учреждения «Георгиевский центр методического и технического обслуживания».</w:t>
      </w:r>
    </w:p>
    <w:p>
      <w:pPr>
        <w:pStyle w:val="TextBody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1418" w:leader="none"/>
        </w:tabs>
        <w:ind w:firstLine="708"/>
        <w:rPr>
          <w:szCs w:val="28"/>
        </w:rPr>
      </w:pPr>
      <w:r>
        <w:rPr>
          <w:szCs w:val="28"/>
        </w:rPr>
        <w:t xml:space="preserve">2. </w:t>
      </w:r>
      <w:r>
        <w:rPr>
          <w:spacing w:val="1"/>
          <w:szCs w:val="28"/>
        </w:rPr>
        <w:t>Согласовать передачу во временное безвозмездное пользование имущества</w:t>
      </w:r>
      <w:r>
        <w:rPr>
          <w:szCs w:val="28"/>
        </w:rPr>
        <w:t>, находящегося в муниципальной собственности города Георгиев</w:t>
        <w:softHyphen/>
        <w:t>ска, управлению записи актов гражданского состояния Ставропольского края, нежилых помещений №№ 5-12, литер В, общей площадью 100,20 кв. м, расположенных по адресу: Ставропольский край, г. Георгиевск, ул. Пуш</w:t>
        <w:softHyphen/>
        <w:t>кина-Гагарина, 51/125, для размещения отдела записи актов гражданского состояния управления записи актов гражданского состояния Ставрополь</w:t>
        <w:softHyphen/>
        <w:t>ского края по Георгиевскому району, на срок с 01 января 2016 года до 31 ян</w:t>
        <w:softHyphen/>
        <w:t>варя 2016 года.</w:t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1418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08"/>
        <w:rPr>
          <w:szCs w:val="28"/>
        </w:rPr>
      </w:pPr>
      <w:r>
        <w:rPr>
          <w:szCs w:val="28"/>
        </w:rPr>
        <w:t>3. Настоящее решение вступает в силу с 01 января 2016 года.</w:t>
      </w:r>
    </w:p>
    <w:p>
      <w:pPr>
        <w:pStyle w:val="TextBody"/>
        <w:widowControl w:val="false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08"/>
        <w:rPr/>
      </w:pPr>
      <w:r>
        <w:rPr>
          <w:szCs w:val="28"/>
        </w:rPr>
        <w:t>4. Контроль за исполнением настоящего решения возложить на посто</w:t>
        <w:softHyphen/>
        <w:t>янную комиссию по экономическому развитию, инвестициям и муниципаль</w:t>
        <w:softHyphen/>
        <w:t>ной собственности Думы города Георгиевска (Курбанов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16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Георгиевска</w:t>
        <w:tab/>
        <w:tab/>
        <w:tab/>
        <w:tab/>
        <w:t xml:space="preserve">                              Л.А. Козина</w:t>
      </w:r>
    </w:p>
    <w:p>
      <w:pPr>
        <w:pStyle w:val="Normal"/>
        <w:widowControl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widowControl w:val="false"/>
        <w:tabs>
          <w:tab w:val="clear" w:pos="708"/>
          <w:tab w:val="left" w:pos="-426" w:leader="none"/>
        </w:tabs>
        <w:spacing w:before="0" w:after="0"/>
        <w:ind w:left="283" w:right="281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-426" w:leader="none"/>
        </w:tabs>
        <w:spacing w:before="0" w:after="0"/>
        <w:ind w:left="283" w:right="281" w:hanging="284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0">
    <w:name w:val="Стиль обычный"/>
    <w:basedOn w:val="Normal"/>
    <w:qFormat/>
    <w:pPr>
      <w:widowControl w:val="false"/>
      <w:autoSpaceDE w:val="false"/>
      <w:ind w:firstLine="720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5:07:00Z</dcterms:created>
  <dc:creator>Подскребаева Ольга Сергеевна</dc:creator>
  <dc:description/>
  <dc:language>en-US</dc:language>
  <cp:lastModifiedBy>Наталья</cp:lastModifiedBy>
  <cp:lastPrinted>2015-12-09T14:28:00Z</cp:lastPrinted>
  <dcterms:modified xsi:type="dcterms:W3CDTF">2015-12-18T15:14:00Z</dcterms:modified>
  <cp:revision>8</cp:revision>
  <dc:subject/>
  <dc:title/>
</cp:coreProperties>
</file>