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3 декабря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№ </w:t>
      </w:r>
      <w:r>
        <w:rPr>
          <w:lang w:val="ru-RU"/>
        </w:rPr>
        <w:t>636-60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</w:t>
        <w:softHyphen/>
        <w:t>ска «Развитие жилищно-коммунального хозяйства, защита населения и территории от чрезвычайных ситуаций», утверждённую постановлением администрации города Георгиевска от 14 ноября 2013 года № 1996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жилищно-коммунального хозяйства, защита населения и территории от чрезвычайных ситуаций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</w:t>
        <w:softHyphen/>
        <w:t>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</w:t>
        <w:softHyphen/>
        <w:t xml:space="preserve">нием администрации города Георгиев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</w:t>
        <w:softHyphen/>
        <w:t>менениями, внесёнными постановлениями администрации города Георгиев</w:t>
        <w:softHyphen/>
        <w:t>ска от 31 декабря 2013 года № 2337, от 05 ноября 2014 года № 1605, от 27 де</w:t>
        <w:softHyphen/>
        <w:t>кабря 2014 года № 1960, от 13 февраля 2015 года № 146, от 27 апреля 2015 года № 560, от 21 августа 2015 года № 1119, от 29 октября 2015 года № 1459, от 14 декабря 2015 года № 1664), согласно приложению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left="75" w:hanging="0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3. Контроль за исполнением настоящего решения возложить на постоян</w:t>
        <w:softHyphen/>
        <w:t>ную комиссию по промышленности, строительству и жилищно-ком</w:t>
        <w:softHyphen/>
        <w:t>мунальному хозяйству Думы города Георгиевска (Алимирзоев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23 декабря 2015 года № 636-60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редлагаемые к внесению в муниципальную программу</w:t>
      </w:r>
      <w:r>
        <w:rPr>
          <w:b/>
          <w:sz w:val="28"/>
          <w:szCs w:val="28"/>
        </w:rPr>
        <w:t xml:space="preserve"> города Георги</w:t>
        <w:softHyphen/>
        <w:t>евска «Развитие жилищно-коммунального хозяйства, защита населения и территории от чрезвычайных ситуаций», утверждённую постановле</w:t>
        <w:softHyphen/>
        <w:t>нием администрации города Георгиевска от 14 ноября 2013 года № 1996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</w:t>
        <w:softHyphen/>
        <w:t xml:space="preserve">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</w:t>
        <w:softHyphen/>
        <w:t>ниями администрации города Георгиевска от 31 декабря 2013 года № 2337, от 05 ноября 2014 года № 1605, от 27 декабря 2014 года № 1960, от 13 фев</w:t>
        <w:softHyphen/>
        <w:t>раля 2015 года № 146, от 27 апреля 2015 года № 560, от 21 августа 2015 года № 1119, от 29 октября 2015 года № 1459, от 14 декабря 2015 года № 1664) (далее – Программа), пред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Общий объём финансирования мероприятий Программы уменьшается в 2015 году на 996,26 тысяч рублей за счёт средств местного бюджета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2 «Развитие жилищного хозяйства города Геор</w:t>
        <w:softHyphen/>
        <w:t xml:space="preserve">гиевска» общий объём финансирования в 2015 году уменьшен на 240,00 тысяч рублей за счёт средств местного бюдже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в связи со сложившейся экономией по целевым статьям расходов «Прочие мероприятия в области жилищного хозяйства» на 40,00 тысяч рублей и «Предоставление субсидий на обеспечение мероприятий по капитальному ремонту муниципального жилищного фонда» на 2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3 «Развитие коммунального хозяйства города Геор</w:t>
        <w:softHyphen/>
        <w:t>гиевска» общий объём финансирования в 2015 году уменьшен на 99,99 ты</w:t>
        <w:softHyphen/>
        <w:t xml:space="preserve">сяч рублей за счёт средств местного бюдже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на 99,99 тысяч рублей по целевой статье расходов «Прочие субсидии в области коммунального хозяйства» в связи со сложившейся экономи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города Георгиевска» общий объём финансирования в 2015 году уменьшен на 265,97 ты</w:t>
        <w:softHyphen/>
        <w:t xml:space="preserve">сяч рублей за счёт средств местного бюдже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в связи со сложившейся экономией по целевым статьям расходов «Организация и содержание мест захоронения» на 400,00 тысяч рублей и «Расходы на сбор и удаление твёрдых отходов, поддержание города в надлежащем санитарном состоянии» на 265,97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Расходы увеличены по целевой статье расходов «Уличное освещение»</w:t>
      </w:r>
      <w:r>
        <w:rPr>
          <w:sz w:val="28"/>
          <w:szCs w:val="28"/>
        </w:rPr>
        <w:t xml:space="preserve"> на 400,00 тысяч рублей в связи с недостаточностью средствах на оплату электрической энергии  уличного освещения города Георгиевс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программе 5 «Обеспечение жильём молодых сем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ий объём финансирования уменьшен на 512,35 ты</w:t>
        <w:softHyphen/>
        <w:t xml:space="preserve">сяч рублей за счёт средств местного бюдже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ы уменьшены в связи с фактически заключёнными соглашениями на предоставление молодым семьям социальных выплат на приобретение жиль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программе 6 «Обеспечение реализации программы и общепрограммные мероприятия» общий объём финансирования в 2015 году увеличен на 122,05 ты</w:t>
        <w:softHyphen/>
        <w:t>сячи рублей за счёт средств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122,05 ты</w:t>
        <w:softHyphen/>
        <w:t>сячи рублей по целевой статье расходов «Расходы на обеспечение функций муниципальных органов» на выплату заработной платы и начисления на заработную плату в связи с изменением структуры управлению жилищно-коммунального хозяйства администрации города Георгиев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, с учётом изменений, составят 396 912,94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120 812,33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136 307,9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9 882,24 тысячи рублей;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9 910,47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7906,44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 146,47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1759,97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онда содействия реформированию жилищно-комму</w:t>
        <w:softHyphen/>
        <w:t>нального хозяйства – 32 495,5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23 261,35 тысяча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72 263,98 тысячи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32 389,0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39 874,89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местного бюджета– 257 046,93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6 242,53 тысячи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64 611,69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3 082,24 тысячи рублей.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3 110,47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ная оценка привлечённых средств на реализацию Программы составит 27 200,00 тысяч рублей за счёт собственных и заёмных средств мо</w:t>
        <w:softHyphen/>
        <w:t>лодых сем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6 8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2 «Развитие жилищного хозяйства города Георгиевска» составят на 2014 – 2017 годы 120 153,66</w:t>
      </w:r>
      <w:r>
        <w:rPr>
          <w:color w:val="000000"/>
          <w:sz w:val="28"/>
          <w:szCs w:val="28"/>
        </w:rPr>
        <w:t xml:space="preserve"> 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0 242,06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66 207,60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6 852,00 тысячи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6 852,00 тысячи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онда содействия реформированию жилищно-комму</w:t>
        <w:softHyphen/>
        <w:t>нального хозяйства – 32 495,5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23 261,35 тысяча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59 853,23 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4 844,85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35 008,38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местного бюджета – 27 804,8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6 162,97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7 937,87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6 852,00 тысячи рублей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6 852,00 тысячи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3 «Развитие коммунального хозяйства города Георгиевска» составят на 2014 – 2017 годы 17 082,52 </w:t>
      </w:r>
      <w:r>
        <w:rPr>
          <w:color w:val="000000"/>
          <w:sz w:val="28"/>
          <w:szCs w:val="28"/>
        </w:rPr>
        <w:t>тысячи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9 786,13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5 год – 2 096,39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6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за счёт средств федерального бюджета – 3 726,38 тысяч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3 726,38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5 год – 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6 год – 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краевого бюджета – 4 000,00 тысяч рублей, в том числе по год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 000,00 тысяч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15 год – 0,00 тысяч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16 год – 0,00 тысяч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017 год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местного бюджета – 9 356,14 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 059,75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5 год – 2 096,39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6 год – 2 600,00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7 год – 2 6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4 «Благоустройство города Георгиевска» составят на 2014 – 2017 годы  134 512,12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35 740,21 тысяч рублей; 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 xml:space="preserve">2015 год – 32 893,91 тысячи рублей; 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2 939,00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32 939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В том числе за счёт средств местного бюджета – 134 512,12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35 740,21 тысяч рублей; 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 xml:space="preserve">2015 год – 32 893,91 тысячи рублей; 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2 939,00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32 939,00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5 «Обеспечение жильём молодых сем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на 2014 – 2017 годы </w:t>
      </w:r>
      <w:r>
        <w:rPr>
          <w:color w:val="000000"/>
          <w:sz w:val="28"/>
          <w:szCs w:val="28"/>
        </w:rPr>
        <w:t>41 575,65 тысяч рублей, в том числе по годам: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4 год – 14 187,61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5 год – </w:t>
      </w:r>
      <w:r>
        <w:rPr>
          <w:sz w:val="28"/>
          <w:szCs w:val="28"/>
        </w:rPr>
        <w:t xml:space="preserve">11 988,04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6 год – </w:t>
      </w:r>
      <w:r>
        <w:rPr>
          <w:sz w:val="28"/>
          <w:szCs w:val="28"/>
        </w:rPr>
        <w:t xml:space="preserve">7 700,00 </w:t>
      </w:r>
      <w:r>
        <w:rPr>
          <w:color w:val="000000"/>
          <w:sz w:val="28"/>
          <w:szCs w:val="28"/>
        </w:rPr>
        <w:t xml:space="preserve">тысяч рублей; 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7 год – </w:t>
      </w:r>
      <w:r>
        <w:rPr>
          <w:sz w:val="28"/>
          <w:szCs w:val="28"/>
        </w:rPr>
        <w:t xml:space="preserve">7 70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за счёт средств федерального бюджета – 4 180,06 тысяч рублей, в том числе по годам: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4 год – 2 420,09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5 год – 1 759,97 тысяч рублей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016 год – 0,00 тысяч рублей; 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7 год – 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за счёт средств </w:t>
      </w:r>
      <w:r>
        <w:rPr>
          <w:color w:val="000000"/>
          <w:sz w:val="28"/>
          <w:szCs w:val="28"/>
        </w:rPr>
        <w:t>краевого бюджета – 6 087,97 тысяч рублей, в том числе по годам: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4 год – 3 544,24 тысячи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5 год – 2 543,73 тысячи рублей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6 год – 0,00 тысяч рублей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7 год – 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за счёт средств </w:t>
      </w:r>
      <w:r>
        <w:rPr>
          <w:color w:val="000000"/>
          <w:sz w:val="28"/>
          <w:szCs w:val="28"/>
        </w:rPr>
        <w:t>местного бюджета – 4 107,62 тысяч рублей, в том числе по годам: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4 год – 1 423,28 тысячи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5 год – 884,3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и рублей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016 год – 900,00 тысяч рублей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017 год – 90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собственных и заёмных средств молодых семей – 27 200,00 тысяч рублей, в том числе по годам: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4 год – 6 800,00 тысяч рублей;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 xml:space="preserve">2015 год – 6 800,00 тысяч рублей; </w:t>
      </w:r>
    </w:p>
    <w:p>
      <w:pPr>
        <w:pStyle w:val="Style22"/>
        <w:rPr/>
      </w:pPr>
      <w:r>
        <w:rPr>
          <w:color w:val="000000"/>
          <w:sz w:val="28"/>
          <w:szCs w:val="28"/>
        </w:rPr>
        <w:tab/>
        <w:t>2016 год – 6 80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017 год – 6 800,00 тысяч рублей.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ётом произведённых изменений, прогнозируемые объёмы и источ</w:t>
        <w:softHyphen/>
        <w:t xml:space="preserve">ники финансирования подпрограммы 6 «Обеспечение реализации программы и общепрограммные мероприятия» составят на 2014 – 2017 годы 38 653,56 </w:t>
      </w:r>
      <w:r>
        <w:rPr>
          <w:color w:val="000000"/>
          <w:sz w:val="28"/>
          <w:szCs w:val="28"/>
        </w:rPr>
        <w:t>тысячи рублей, в том числе по го</w:t>
        <w:softHyphen/>
        <w:t>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 306,3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9 883,16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 725,2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 738,84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местного бюджета 38 653,56 </w:t>
      </w:r>
      <w:r>
        <w:rPr>
          <w:color w:val="000000"/>
          <w:sz w:val="28"/>
          <w:szCs w:val="28"/>
        </w:rPr>
        <w:t>тысячи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 306,3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9 883,16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 725,2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 738,84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24:00Z</dcterms:created>
  <dc:creator>Подскребаева Ольга Сергеевна</dc:creator>
  <dc:description/>
  <dc:language>en-US</dc:language>
  <cp:lastModifiedBy>Наталья</cp:lastModifiedBy>
  <cp:lastPrinted>2015-11-11T15:39:00Z</cp:lastPrinted>
  <dcterms:modified xsi:type="dcterms:W3CDTF">2015-12-23T14:29:00Z</dcterms:modified>
  <cp:revision>3</cp:revision>
  <dc:subject/>
  <dc:title>РЕШЕНИЕ</dc:title>
</cp:coreProperties>
</file>