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 Геор</w:t>
        <w:softHyphen/>
        <w:t>гиевска от 25 февраля 2016 года № 650-61</w:t>
      </w:r>
    </w:p>
    <w:p>
      <w:pPr>
        <w:pStyle w:val="Normal"/>
        <w:ind w:hanging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Почётной грамоте города Георгиевс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0"/>
      <w:bookmarkEnd w:id="0"/>
      <w:r>
        <w:rPr>
          <w:rFonts w:cs="Times New Roman" w:ascii="Times New Roman" w:hAnsi="Times New Roman"/>
          <w:sz w:val="28"/>
          <w:szCs w:val="28"/>
        </w:rPr>
        <w:t>1. Почётной грамотой города Георгиевска (далее – Почётная грамота) награждаются жители города Георгиевска, Ставропольского края, другие граждане Российской Федерации, организации или их коллективы за заслуги в развитии экономики, здравоохранения, образования, науки, культуры, ис</w:t>
        <w:softHyphen/>
        <w:t>кусства, спорта, социальной сферы, государственного и муниципального управления, за укрепление законности и правопорядка, активную политиче</w:t>
        <w:softHyphen/>
        <w:t>скую, общественную, благотворительную, просветительскую деятельность, а также за иные заслуги перед городом Георгиевском.</w:t>
      </w:r>
    </w:p>
    <w:p>
      <w:pPr>
        <w:pStyle w:val="Normal"/>
        <w:ind w:firstLine="720"/>
        <w:jc w:val="both"/>
        <w:rPr/>
      </w:pPr>
      <w:bookmarkStart w:id="1" w:name="sub_10"/>
      <w:bookmarkStart w:id="2" w:name="sub_2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Награждение Почётной грамотой граждан, организаций или их кол</w:t>
        <w:softHyphen/>
        <w:t>лективов может быть приурочено к государственным и профессиональным праздникам, юбилейным датам, а также праздничным дням, установленным законодательством Ставропольского края или Уставом города Георгиевска.</w:t>
      </w:r>
    </w:p>
    <w:p>
      <w:pPr>
        <w:pStyle w:val="Normal"/>
        <w:ind w:firstLine="720"/>
        <w:jc w:val="both"/>
        <w:rPr/>
      </w:pPr>
      <w:bookmarkStart w:id="3" w:name="sub_20"/>
      <w:bookmarkStart w:id="4" w:name="sub_30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Юбилейными датами для граждан следует считать 20, 30, 40, 50 лет со дня рождения и другие последующие пятилетия. Юбилейными датами для организаций следует считать пятилетие и другие последующие пятилетия со дня их образ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30"/>
      <w:bookmarkStart w:id="6" w:name="sub_40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Награждение Почётной грамотой осуществляется в соответствии с распоряжением администрации города Георгиевска и распоряжением Главы города Георгиевска на основании ходатайства о награждении Почётной гра</w:t>
        <w:softHyphen/>
        <w:t>мот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40"/>
      <w:bookmarkStart w:id="8" w:name="sub_50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. С ходатайством о награждении Почётной грамотой могут обра</w:t>
        <w:softHyphen/>
        <w:t>щаться депутаты Думы города Георгиевска, заместители главы администра</w:t>
        <w:softHyphen/>
        <w:t>ции города Георгиевска, управляющая делами администрации города Геор</w:t>
        <w:softHyphen/>
        <w:t>гиевска, руководители структурных подразделений администрации города Георгиевска, обладающих и не обладающих правами юридического лица, ру</w:t>
        <w:softHyphen/>
        <w:t>ководители организаций независимо от организационно-правовых форм и форм собственности, воинские части, общественные объединения, коллек</w:t>
        <w:softHyphen/>
        <w:t>тивы учебных заведений и иных организаций города Георгиевска, органы территориального общественного самоуправления города Георгиевс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 личным обращениям граждан награждение Почётной грамотой не производи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50"/>
      <w:bookmarkStart w:id="10" w:name="sub_70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7. Ходатайство о награждении Почётной грамотой гражданина и при</w:t>
        <w:softHyphen/>
        <w:t>лагаемые к нему документы должны содержать следующие свед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70"/>
      <w:bookmarkStart w:id="12" w:name="sub_70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а) фамилия, имя, отчество (полностью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701"/>
      <w:bookmarkStart w:id="14" w:name="sub_70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б) дата рождения (число, месяц, год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702"/>
      <w:bookmarkStart w:id="16" w:name="sub_70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в) должность (согласно штатному расписанию);</w:t>
      </w:r>
    </w:p>
    <w:p>
      <w:pPr>
        <w:pStyle w:val="Normal"/>
        <w:ind w:firstLine="720"/>
        <w:jc w:val="both"/>
        <w:rPr/>
      </w:pPr>
      <w:bookmarkStart w:id="17" w:name="sub_703"/>
      <w:bookmarkStart w:id="18" w:name="sub_70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г) полное наименование организации (в соответствии с уставом или положением о ней), её адрес местонахожд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704"/>
      <w:bookmarkStart w:id="20" w:name="sub_70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д) звание (для военнослужащих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705"/>
      <w:bookmarkStart w:id="22" w:name="sub_706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е) образование;</w:t>
      </w:r>
    </w:p>
    <w:p>
      <w:pPr>
        <w:pStyle w:val="Normal"/>
        <w:ind w:firstLine="720"/>
        <w:jc w:val="both"/>
        <w:rPr/>
      </w:pPr>
      <w:bookmarkStart w:id="23" w:name="sub_706"/>
      <w:bookmarkStart w:id="24" w:name="sub_707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ж) учёная степень, учёное звание;</w:t>
      </w:r>
    </w:p>
    <w:p>
      <w:pPr>
        <w:pStyle w:val="Normal"/>
        <w:ind w:firstLine="720"/>
        <w:jc w:val="both"/>
        <w:rPr/>
      </w:pPr>
      <w:bookmarkStart w:id="25" w:name="sub_707"/>
      <w:bookmarkStart w:id="26" w:name="sub_708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з) трудовой стаж в одной из сфер деятельности, указанных в </w:t>
      </w:r>
      <w:hyperlink w:anchor="sub_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</w:t>
        <w:softHyphen/>
        <w:t>стоящего Положения (не менее 1 года);</w:t>
      </w:r>
    </w:p>
    <w:p>
      <w:pPr>
        <w:pStyle w:val="Normal"/>
        <w:ind w:firstLine="720"/>
        <w:jc w:val="both"/>
        <w:rPr/>
      </w:pPr>
      <w:bookmarkStart w:id="27" w:name="sub_708"/>
      <w:bookmarkStart w:id="28" w:name="sub_709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и) трудовой стаж в организации, инициировавшей награждение Почёт</w:t>
        <w:softHyphen/>
        <w:t>ной грамотой (не менее 1 года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709"/>
      <w:bookmarkStart w:id="30" w:name="sub_710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к) адрес регистрации (проживания);</w:t>
      </w:r>
    </w:p>
    <w:p>
      <w:pPr>
        <w:pStyle w:val="Normal"/>
        <w:ind w:firstLine="720"/>
        <w:jc w:val="both"/>
        <w:rPr/>
      </w:pPr>
      <w:bookmarkStart w:id="31" w:name="sub_710"/>
      <w:bookmarkStart w:id="32" w:name="sub_711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л) характеристика с указанием личного вклада гражданина, представ</w:t>
        <w:softHyphen/>
        <w:t>ляемого к награждению Почётной грамотой, в развитие одной из сфер дея</w:t>
        <w:softHyphen/>
        <w:t xml:space="preserve">тельности, указанных в </w:t>
      </w:r>
      <w:hyperlink w:anchor="sub_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711"/>
      <w:bookmarkStart w:id="34" w:name="sub_712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м) сведения о наградах и поощрени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выписка из протокола собрания коллектива организации, в которой работает, служит или обучается гражданин или членом которой он является, кандидатура которого рекомендована к награждению Почетной грамотой.</w:t>
      </w:r>
    </w:p>
    <w:p>
      <w:pPr>
        <w:pStyle w:val="Normal"/>
        <w:ind w:firstLine="720"/>
        <w:jc w:val="both"/>
        <w:rPr/>
      </w:pPr>
      <w:bookmarkStart w:id="35" w:name="sub_712"/>
      <w:bookmarkStart w:id="36" w:name="sub_80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8. Ходатайство о награждении Почётной грамотой организации или её коллектива и прилагаемые к нему документы должны содержать следующие сведения:</w:t>
      </w:r>
    </w:p>
    <w:p>
      <w:pPr>
        <w:pStyle w:val="Normal"/>
        <w:ind w:firstLine="720"/>
        <w:jc w:val="both"/>
        <w:rPr/>
      </w:pPr>
      <w:bookmarkStart w:id="37" w:name="sub_80"/>
      <w:bookmarkStart w:id="38" w:name="sub_80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а) полное наименование организации (в соответствии с уставом или положением о ней), её адрес местонахождения;</w:t>
      </w:r>
    </w:p>
    <w:p>
      <w:pPr>
        <w:pStyle w:val="Normal"/>
        <w:ind w:firstLine="720"/>
        <w:jc w:val="both"/>
        <w:rPr/>
      </w:pPr>
      <w:bookmarkStart w:id="39" w:name="sub_801"/>
      <w:bookmarkStart w:id="40" w:name="sub_80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б) фамилия, имя, отчество, должность руководителя организации (со</w:t>
        <w:softHyphen/>
        <w:t>гласно штатному расписанию, Уставу или положению о ней);</w:t>
      </w:r>
    </w:p>
    <w:p>
      <w:pPr>
        <w:pStyle w:val="Normal"/>
        <w:ind w:firstLine="720"/>
        <w:jc w:val="both"/>
        <w:rPr/>
      </w:pPr>
      <w:bookmarkStart w:id="41" w:name="sub_802"/>
      <w:bookmarkStart w:id="42" w:name="sub_803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в) информация о вкладе организации или её коллектива в развитие од</w:t>
        <w:softHyphen/>
        <w:t xml:space="preserve">ной из сфер деятельности, указанных в </w:t>
      </w:r>
      <w:hyperlink w:anchor="sub_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 анализ показателей её работы за последние три года;</w:t>
      </w:r>
    </w:p>
    <w:p>
      <w:pPr>
        <w:pStyle w:val="Normal"/>
        <w:ind w:firstLine="720"/>
        <w:jc w:val="both"/>
        <w:rPr/>
      </w:pPr>
      <w:bookmarkStart w:id="43" w:name="sub_803"/>
      <w:bookmarkStart w:id="44" w:name="sub_804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г) краткая историческая справка об организации (представляется в связи с юбилейными датами организаци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804"/>
      <w:bookmarkStart w:id="46" w:name="sub_115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9. Ходатайство о награждении Почётной грамотой оформляется в двух экземплярах, заверяется подписью руководителя организации и печатью ор</w:t>
        <w:softHyphen/>
        <w:t>ганиз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уководителя организации ходатайство о награждении Почётной грамотой подписывается председателем собрания коллектива или заместите</w:t>
        <w:softHyphen/>
        <w:t>лем руководителя.</w:t>
      </w:r>
    </w:p>
    <w:p>
      <w:pPr>
        <w:pStyle w:val="Normal"/>
        <w:ind w:firstLine="720"/>
        <w:jc w:val="both"/>
        <w:rPr/>
      </w:pPr>
      <w:bookmarkStart w:id="47" w:name="sub_115"/>
      <w:bookmarkStart w:id="48" w:name="sub_116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10. Ходатайство о награждении Почётной грамотой вносится на рас</w:t>
        <w:softHyphen/>
        <w:t>смотрение главе администрации города Георгиевска и Главе города Георги</w:t>
        <w:softHyphen/>
        <w:t>евска в срок не позднее, чем за две недели до даты предполагаемого награж</w:t>
        <w:softHyphen/>
        <w:t>дения Почётной грамотой.</w:t>
      </w:r>
    </w:p>
    <w:p>
      <w:pPr>
        <w:pStyle w:val="Normal"/>
        <w:ind w:firstLine="720"/>
        <w:jc w:val="both"/>
        <w:rPr/>
      </w:pPr>
      <w:bookmarkStart w:id="49" w:name="sub_116"/>
      <w:bookmarkStart w:id="50" w:name="sub_117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11. Ходатайство о награждении Почётной грамотой, оформленное с нарушением установленного настоящим Положением порядка и внесённое с нарушением срока, указанного в </w:t>
      </w:r>
      <w:hyperlink w:anchor="sub_11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0 настоящего Положения, к рассмот</w:t>
        <w:softHyphen/>
        <w:t>рению не принимается.</w:t>
      </w:r>
    </w:p>
    <w:p>
      <w:pPr>
        <w:pStyle w:val="Normal"/>
        <w:ind w:firstLine="720"/>
        <w:jc w:val="both"/>
        <w:rPr/>
      </w:pPr>
      <w:bookmarkStart w:id="51" w:name="sub_117"/>
      <w:bookmarkStart w:id="52" w:name="sub_118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12. Рассмотрение ходатайства о награждении Почётной грамотой на соответствие его требованиям, установленным настоящим Положением, осуществляется организационным отделом администрации города Георги</w:t>
        <w:softHyphen/>
        <w:t>евка.</w:t>
      </w:r>
    </w:p>
    <w:p>
      <w:pPr>
        <w:pStyle w:val="Normal"/>
        <w:ind w:firstLine="720"/>
        <w:jc w:val="both"/>
        <w:rPr/>
      </w:pPr>
      <w:bookmarkStart w:id="53" w:name="sub_118"/>
      <w:bookmarkStart w:id="54" w:name="sub_1182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При соответствии представленных документов требованиям, установ</w:t>
        <w:softHyphen/>
        <w:t>ленным настоящим Положением, организационный отдел администрации передает документы на рассмотрение главе администрации города Георгиев</w:t>
        <w:softHyphen/>
        <w:t xml:space="preserve">ска и Главе города Георгиевс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182"/>
      <w:bookmarkStart w:id="56" w:name="sub_124"/>
      <w:bookmarkEnd w:id="55"/>
      <w:r>
        <w:rPr>
          <w:rFonts w:cs="Times New Roman" w:ascii="Times New Roman" w:hAnsi="Times New Roman"/>
          <w:sz w:val="28"/>
          <w:szCs w:val="28"/>
        </w:rPr>
        <w:t>13. Вручение Почётной грамоты проводится в торжественной обста</w:t>
        <w:softHyphen/>
        <w:t>новке Главой города Георгиевска и главой администрации города Георгиев</w:t>
        <w:softHyphen/>
        <w:t xml:space="preserve">ска или по их поручению их заместителями. </w:t>
      </w:r>
      <w:bookmarkStart w:id="57" w:name="sub_125"/>
      <w:bookmarkEnd w:id="56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аграждение Почётной грамотой может осуществляться с выпла</w:t>
        <w:softHyphen/>
        <w:t>той единовременного поощрения (денежной премии), вручением ценного по</w:t>
        <w:softHyphen/>
        <w:t>дарка за счёт средств организации, инициировавшей ходатайство о награж</w:t>
        <w:softHyphen/>
        <w:t>дении Почётной грамотой при наличии финансовой возможности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bookmarkStart w:id="58" w:name="sub_126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15. Сведения о награждении Почётной грамотой граждан в установ</w:t>
        <w:softHyphen/>
        <w:t>ленном порядке вносятся в их трудовую книжку и личное дело.</w:t>
      </w:r>
    </w:p>
    <w:p>
      <w:pPr>
        <w:pStyle w:val="Normal"/>
        <w:ind w:firstLine="720"/>
        <w:jc w:val="both"/>
        <w:rPr/>
      </w:pPr>
      <w:bookmarkStart w:id="59" w:name="sub_126"/>
      <w:bookmarkStart w:id="60" w:name="sub_127"/>
      <w:bookmarkEnd w:id="59"/>
      <w:r>
        <w:rPr>
          <w:rFonts w:cs="Times New Roman" w:ascii="Times New Roman" w:hAnsi="Times New Roman"/>
          <w:sz w:val="28"/>
          <w:szCs w:val="28"/>
        </w:rPr>
        <w:t xml:space="preserve">16. </w:t>
      </w:r>
      <w:bookmarkStart w:id="61" w:name="sub_128"/>
      <w:bookmarkEnd w:id="60"/>
      <w:r>
        <w:rPr>
          <w:rFonts w:cs="Times New Roman" w:ascii="Times New Roman" w:hAnsi="Times New Roman"/>
          <w:sz w:val="28"/>
          <w:szCs w:val="28"/>
        </w:rPr>
        <w:t>Очередное награждение Почётной грамотой за новые заслуги перед городом Георгиевском возможно не ранее чем через один год после даты предыдущего награждения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чёт и регистрацию награждённых Почётной грамотой осуществ</w:t>
        <w:softHyphen/>
        <w:t>ляет организационный отдел администрации города Георгиевс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 утраты Почётной грамоты дубликат не выд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61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Георгиевска</w:t>
        <w:tab/>
        <w:tab/>
        <w:tab/>
        <w:tab/>
        <w:tab/>
        <w:t xml:space="preserve">  </w:t>
        <w:tab/>
        <w:t xml:space="preserve">         Л.А. Коз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9">
    <w:name w:val="Внимание: криминал!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Внимание: недобросовестность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0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>
      <w:i/>
      <w:iCs/>
    </w:rPr>
  </w:style>
  <w:style w:type="paragraph" w:styleId="Style4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3">
    <w:name w:val="Необходимые документы"/>
    <w:basedOn w:val="Style2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8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2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4">
    <w:name w:val="Пример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Примечание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2">
    <w:name w:val="Центрированный (таблица)"/>
    <w:basedOn w:val="Style54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19:00Z</dcterms:created>
  <dc:creator>НПП "Гарант-Сервис"</dc:creator>
  <dc:description>Документ экспортирован из системы ГАРАНТ</dc:description>
  <dc:language>en-US</dc:language>
  <cp:lastModifiedBy>Duma802</cp:lastModifiedBy>
  <cp:lastPrinted>2016-02-08T11:10:00Z</cp:lastPrinted>
  <dcterms:modified xsi:type="dcterms:W3CDTF">2016-02-25T14:33:00Z</dcterms:modified>
  <cp:revision>12</cp:revision>
  <dc:subject/>
  <dc:title/>
</cp:coreProperties>
</file>