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5 февраля 2016 года</w:t>
        <w:tab/>
        <w:t xml:space="preserve">   </w:t>
        <w:tab/>
        <w:t xml:space="preserve">      г. Ге</w:t>
        <w:softHyphen/>
        <w:t>ор</w:t>
        <w:softHyphen/>
        <w:t>ги</w:t>
        <w:softHyphen/>
        <w:t>евск</w:t>
        <w:tab/>
        <w:tab/>
        <w:tab/>
        <w:tab/>
        <w:t xml:space="preserve">         № 655-61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города Георгиевска от 05 апреля 2012 года № 19-2 «О создании ко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</w:t>
        <w:softHyphen/>
        <w:t>ции местного самоуправления в Российской Федерации», Положением о ко</w:t>
        <w:softHyphen/>
        <w:t>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, утверждённым решением Думы города Георгиевска от 29 апреля 2015 года № 506-49, распоряжением администрации города Георгиевска от 25 января 2016 г. № 12-р «О внесении изменения в распоряжение администрации города Георгиевска от 22 марта 2012 г. № 143-р «О составе комиссии по подготовке предложений для внесения изменений и дополнений в Устав города Георгиевска»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решению Думы города Георгиевска от 05 апреля 2012 года № 19-2 «О создании ко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» (с изменениями, внесёнными решениями Думы города Георгиевска от 27 июля 2012 года № 82-8, от 28 апреля 2014 года № 317-32, от 27 февраля 2015 года № 461-46, от 28 октября 2015 года № 593-56) изменение, изложив строку 7 в следующей редакции: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рутников Владимир Владимирович – первый заместитель главы администрации города Георгиевска (по согласованию);».</w:t>
      </w:r>
    </w:p>
    <w:p>
      <w:pPr>
        <w:pStyle w:val="ConsPlusTitle"/>
        <w:widowControl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58:00Z</dcterms:created>
  <dc:creator>Филиппова Н.Е.</dc:creator>
  <dc:description/>
  <dc:language>en-US</dc:language>
  <cp:lastModifiedBy>Duma802</cp:lastModifiedBy>
  <cp:lastPrinted>2014-04-03T14:22:00Z</cp:lastPrinted>
  <dcterms:modified xsi:type="dcterms:W3CDTF">2016-02-26T07:59:00Z</dcterms:modified>
  <cp:revision>4</cp:revision>
  <dc:subject/>
  <dc:title>Решение Совета об утверждении штатного расписания Совета на 2003 год</dc:title>
</cp:coreProperties>
</file>