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25 марта 2016 года</w:t>
        <w:tab/>
        <w:t xml:space="preserve">           </w:t>
        <w:tab/>
        <w:tab/>
        <w:t>г. Георгиевск</w:t>
        <w:tab/>
        <w:tab/>
        <w:t xml:space="preserve">                       № 660-62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ётной грамотой Думы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ропольского края Хейло В.Ф. 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suppressAutoHyphens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500" w:leader="none"/>
        </w:tabs>
        <w:suppressAutoHyphens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Думы Ставропольского края «Об учре</w:t>
        <w:softHyphen/>
        <w:t>ждении Почётной грамоты Думы Ставропольского края», за многолетний добросовестный труд, активную профессиональную деятельность по реализации единой государственной политики в области опеки совершеннолетних недееспособных или ограниченно дееспособных граждан, а также совершеннолетних дееспособных граждан и в связи с 60-летием со дня рождения, на основании статей 58, 62 Устава го</w:t>
        <w:softHyphen/>
        <w:t>рода Георгиевска, Дума города Геор</w:t>
        <w:softHyphen/>
        <w:t>гиевска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ь к награждению Почётной грамотой Думы Ставропольского края Хейло Владимира Федоровича, специалиста отдела социальной помощи и поддержки населения Управления труда и социальной защиты населения администрации города Георгиевск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suppressAutoHyphens w:val="false"/>
        <w:ind w:left="0" w:firstLine="567"/>
        <w:jc w:val="both"/>
        <w:rPr>
          <w:sz w:val="32"/>
          <w:szCs w:val="32"/>
        </w:rPr>
      </w:pPr>
      <w:r>
        <w:rPr>
          <w:sz w:val="28"/>
          <w:szCs w:val="32"/>
        </w:rPr>
        <w:t>Контроль за исполнением настоящего решения возложить на замести</w:t>
        <w:softHyphen/>
        <w:t xml:space="preserve">теля председателя </w:t>
      </w:r>
      <w:r>
        <w:rPr>
          <w:bCs/>
          <w:sz w:val="28"/>
          <w:szCs w:val="32"/>
        </w:rPr>
        <w:t xml:space="preserve">Думы города Георгиевска С.К. Ильину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false"/>
        <w:autoSpaceDE w:val="false"/>
        <w:ind w:left="14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 xml:space="preserve">              </w:t>
        <w:tab/>
        <w:t xml:space="preserve">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Подзаголовок Знак"/>
    <w:qFormat/>
    <w:rPr>
      <w:sz w:val="36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05:00Z</dcterms:created>
  <dc:creator>PC</dc:creator>
  <dc:description/>
  <cp:keywords/>
  <dc:language>en-US</dc:language>
  <cp:lastModifiedBy>Duma1</cp:lastModifiedBy>
  <cp:lastPrinted>2016-02-11T15:14:00Z</cp:lastPrinted>
  <dcterms:modified xsi:type="dcterms:W3CDTF">2016-03-29T14:49:00Z</dcterms:modified>
  <cp:revision>5</cp:revision>
  <dc:subject/>
  <dc:title/>
</cp:coreProperties>
</file>