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  <w:lang w:val="ru-RU"/>
        </w:rPr>
        <w:t>Р</w:t>
      </w:r>
      <w:r>
        <w:rPr>
          <w:b/>
          <w:spacing w:val="200"/>
        </w:rPr>
        <w:t>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>
          <w:lang w:val="ru-RU"/>
        </w:rPr>
      </w:pPr>
      <w:r>
        <w:rPr>
          <w:lang w:val="ru-RU"/>
        </w:rPr>
        <w:t>30 ноября</w:t>
      </w:r>
      <w:r>
        <w:rPr/>
        <w:t xml:space="preserve"> 201</w:t>
      </w:r>
      <w:r>
        <w:rPr>
          <w:lang w:val="ru-RU"/>
        </w:rPr>
        <w:t xml:space="preserve">6 </w:t>
      </w:r>
      <w:r>
        <w:rPr/>
        <w:t xml:space="preserve">года </w:t>
        <w:tab/>
        <w:t xml:space="preserve">                 </w:t>
      </w:r>
      <w:r>
        <w:rPr>
          <w:lang w:val="ru-RU"/>
        </w:rPr>
        <w:t xml:space="preserve"> </w:t>
      </w:r>
      <w:r>
        <w:rPr/>
        <w:t>г. Ге</w:t>
        <w:softHyphen/>
        <w:t>ор</w:t>
        <w:softHyphen/>
        <w:t>ги</w:t>
        <w:softHyphen/>
        <w:t>евск</w:t>
        <w:tab/>
        <w:tab/>
        <w:tab/>
        <w:t xml:space="preserve">      № </w:t>
      </w:r>
      <w:r>
        <w:rPr>
          <w:lang w:val="ru-RU"/>
        </w:rPr>
        <w:t>750-68</w:t>
      </w:r>
    </w:p>
    <w:p>
      <w:pPr>
        <w:pStyle w:val="Normal"/>
        <w:widowControl w:val="false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О внесении изменений в муниципальную программу города Георгиев</w:t>
        <w:softHyphen/>
        <w:t>ска «Развитие культуры и спорта», утверждённую постановлением ад</w:t>
        <w:softHyphen/>
        <w:t xml:space="preserve">министрации города Георгиевска от 22 января 2016 г. № 79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widowControl w:val="false"/>
        <w:suppressAutoHyphens w:val="false"/>
        <w:spacing w:before="0" w:after="0"/>
        <w:ind w:right="9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widowControl w:val="false"/>
        <w:suppressAutoHyphens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В соответствии со статьёй 179 Бюджетного кодекса Российской Федерации, решением Думы города Георгиевска от 19 декабря 2014 года № 414-42 «О Порядке рассмотрения Думой города Георгиевска проектов муниципальных программ города Георгиевска и предложений о внесении изменений в муниципальные программы города Георгиевска», в связи с изменением объёмов финансирования мероприятий муниципальной программы города Георгиевска </w:t>
      </w:r>
      <w:r>
        <w:rPr>
          <w:szCs w:val="28"/>
        </w:rPr>
        <w:t xml:space="preserve">«Развитие </w:t>
      </w:r>
      <w:r>
        <w:rPr>
          <w:szCs w:val="28"/>
          <w:lang w:val="ru-RU"/>
        </w:rPr>
        <w:t>культуры и спорта</w:t>
      </w:r>
      <w:r>
        <w:rPr>
          <w:szCs w:val="28"/>
        </w:rPr>
        <w:t xml:space="preserve">», </w:t>
      </w:r>
      <w:r>
        <w:rPr>
          <w:szCs w:val="28"/>
          <w:lang w:eastAsia="ar-SA"/>
        </w:rPr>
        <w:t xml:space="preserve">на основании </w:t>
      </w:r>
      <w:r>
        <w:rPr>
          <w:szCs w:val="28"/>
          <w:lang w:val="ru-RU" w:eastAsia="ar-SA"/>
        </w:rPr>
        <w:t>статьи 62 Устава города Георгиевска (утверждённого решением Совета депу</w:t>
        <w:softHyphen/>
        <w:t xml:space="preserve">татов города Георгиевска от 28 июня 2005 года №398-40 с изменениями) и статьи 64 Устава города Георгиевска (утверждённого решением Думы города Георгиевска от 25 мая 2016 года №693-64), </w:t>
      </w:r>
      <w:r>
        <w:rPr>
          <w:szCs w:val="28"/>
          <w:lang w:eastAsia="ar-SA"/>
        </w:rPr>
        <w:t xml:space="preserve"> Дума города Георгиевска</w:t>
      </w:r>
    </w:p>
    <w:p>
      <w:pPr>
        <w:pStyle w:val="Normal"/>
        <w:widowControl w:val="false"/>
        <w:ind w:firstLine="709"/>
        <w:rPr>
          <w:szCs w:val="28"/>
          <w:lang w:val="en-US" w:eastAsia="ar-SA"/>
        </w:rPr>
      </w:pPr>
      <w:r>
        <w:rPr>
          <w:szCs w:val="28"/>
          <w:lang w:val="en-US" w:eastAsia="ar-SA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Рекомендовать администрации города Георгиевска принять предла</w:t>
        <w:softHyphen/>
        <w:t xml:space="preserve">гаемые изменения, которые вносятся в муниципальную программу города Георгиевска </w:t>
      </w:r>
      <w:r>
        <w:rPr>
          <w:sz w:val="28"/>
          <w:szCs w:val="28"/>
        </w:rPr>
        <w:t>«Развитие культуры и спорта</w:t>
      </w:r>
      <w:r>
        <w:rPr>
          <w:rFonts w:eastAsia="Calibri"/>
          <w:sz w:val="28"/>
          <w:szCs w:val="28"/>
          <w:lang w:eastAsia="en-US"/>
        </w:rPr>
        <w:t>», утверждённую постановлением администрации города Георгиевска от 22 января 2016 г. №79, согласно при</w:t>
        <w:softHyphen/>
        <w:t xml:space="preserve">ложению. </w:t>
      </w:r>
    </w:p>
    <w:p>
      <w:pPr>
        <w:pStyle w:val="Normal"/>
        <w:widowControl w:val="fals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ind w:left="75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2. Настоящее решение вступает в силу со дня его подписания.</w:t>
      </w:r>
    </w:p>
    <w:p>
      <w:pPr>
        <w:pStyle w:val="Normal"/>
        <w:widowControl w:val="false"/>
        <w:ind w:left="75" w:hanging="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ind w:left="75" w:hanging="0"/>
        <w:jc w:val="both"/>
        <w:rPr/>
      </w:pPr>
      <w:r>
        <w:rPr>
          <w:rFonts w:eastAsia="Calibri"/>
          <w:sz w:val="28"/>
          <w:szCs w:val="22"/>
          <w:lang w:eastAsia="en-US"/>
        </w:rPr>
        <w:tab/>
        <w:t>3. Контроль за исполнением настоящего решения возложить на постоян</w:t>
        <w:softHyphen/>
        <w:t>ную комиссию по социальным вопросам и работе с общественными организациями Думы города Георгиевска (Чаплыгин)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лава города Георгиевска</w:t>
        <w:tab/>
        <w:t xml:space="preserve">                </w:t>
        <w:tab/>
        <w:tab/>
        <w:tab/>
        <w:t xml:space="preserve">                     Л.А. Козин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jc w:val="both"/>
        <w:rPr/>
      </w:pPr>
      <w:r>
        <w:rPr>
          <w:sz w:val="28"/>
          <w:szCs w:val="20"/>
        </w:rPr>
        <w:t>Приложение</w:t>
      </w:r>
    </w:p>
    <w:p>
      <w:pPr>
        <w:pStyle w:val="Normal"/>
        <w:widowControl w:val="false"/>
        <w:ind w:left="5670" w:hanging="0"/>
        <w:jc w:val="both"/>
        <w:rPr>
          <w:sz w:val="28"/>
          <w:szCs w:val="20"/>
        </w:rPr>
      </w:pPr>
      <w:r>
        <w:rPr>
          <w:sz w:val="28"/>
          <w:szCs w:val="20"/>
        </w:rPr>
        <w:t>к решению Думы города Ге</w:t>
        <w:softHyphen/>
        <w:t>оргиевска от 30 ноября 2016 года № 750-68</w:t>
      </w:r>
    </w:p>
    <w:p>
      <w:pPr>
        <w:pStyle w:val="Normal"/>
        <w:widowControl w:val="false"/>
        <w:ind w:left="567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,</w:t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едлагаемые к внесению в муниципальную программу города Георги</w:t>
        <w:softHyphen/>
        <w:t>евска «Развитие культуры и спорта», утверждённую постановлением администрации города Георгиевска от 22 января 2016 г. №79</w:t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>В связи с ожидаемой экономией финансовых средств на оплату труда работников комитета по культуре и спорту администрации города Георгиев</w:t>
        <w:softHyphen/>
        <w:t>ска и уточнением бюджета города на 2016 год в муниципальную программу города Георгиевска  «Развитие культуры и спорта» вносятся следующие из</w:t>
        <w:softHyphen/>
        <w:t>мен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редставленном проекте Программы уменьшается общий объём фи</w:t>
        <w:softHyphen/>
        <w:t>нансирования мероприятий Программы на 140,00 тыс. рублей в 2016 год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гнозируемые объёмы и источники финансирования Программы на 2016-2021 годы, с учётом изменений, составят 313 405,79 тыс. рублей, в том числе по год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2016 году – 34 915,72 тыс.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51 493,17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57 115,28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57 055,67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55 704,91 тыс.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57 121,04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бюджетных ассигнований городского бюджета на реализацию Программы составя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федерального бюджета – 21,22  тыс.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21,22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0,00 тыс.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счёт средств бюджета Ставропольского края (далее – краевого бюд</w:t>
        <w:softHyphen/>
        <w:t>жета) – 3 648,55 тыс.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3 148,55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00,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00,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00,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100,00 тыс.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100,0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счёт средств местного бюджета – 309 736,02 тыс. рублей, в том числе по год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6 году – 31 745,95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51 393,17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57 015,28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56 955,67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55 604,91 тыс.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57 021,04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Подпрограмме «Обеспечение реализации муниципальной программы города Георгиевска «Развитие культуры и спорта» и общепрограммные ме</w:t>
        <w:softHyphen/>
        <w:t>роприятия» общий объём финансирования уменьшится на 140,00 тысяч руб</w:t>
        <w:softHyphen/>
        <w:t>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мероприятию «Расходы на осуществление деятельности комитета по культуре и спорту администрации города Георгиевска» финансирование уменьшится на 140,00 тысяч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 учётом произведённых изменений, прогнозируемые объёмы и источ</w:t>
        <w:softHyphen/>
        <w:t>ники финансирования Подпрограммы составят на 2016-2021 годы 29 566,27 тыс. рублей, в том числе по источникам финансового обеспечения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редства бюджета города Георгиевска – 29 566,27 тыс. рублей, в том числе по год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2016 году – 5 009,07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4 911,44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4 911,44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4 911,44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4 911,44 тыс.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4 911,44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счёт средств федерального бюджета – 0,00  тыс.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0,00 тыс.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краевого бюджета – 0,00 тыс.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0,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0,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0,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0,00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0,00 тыс.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0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счёт средств местного бюджета – 29 706,27 тыс. рублей, в том числе по года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5 149,07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4 911,44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4 911,44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4 911,44 тыс.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4 911,44 тыс. рублей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4 911,44 тыс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  <w:t>Глава города Георгиевска</w:t>
        <w:tab/>
        <w:tab/>
        <w:tab/>
        <w:tab/>
        <w:tab/>
        <w:tab/>
        <w:tab/>
        <w:t>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Стиль обычный"/>
    <w:basedOn w:val="Normal"/>
    <w:qFormat/>
    <w:pPr>
      <w:widowControl w:val="false"/>
      <w:autoSpaceDE w:val="false"/>
      <w:ind w:firstLine="720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10:00Z</dcterms:created>
  <dc:creator>Подскребаева Ольга Сергеевна</dc:creator>
  <dc:description/>
  <dc:language>en-US</dc:language>
  <cp:lastModifiedBy>Duma802</cp:lastModifiedBy>
  <cp:lastPrinted>2016-12-05T10:16:00Z</cp:lastPrinted>
  <dcterms:modified xsi:type="dcterms:W3CDTF">2016-12-05T07:16:00Z</dcterms:modified>
  <cp:revision>6</cp:revision>
  <dc:subject/>
  <dc:title>РЕ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2456263</vt:r8>
  </property>
  <property fmtid="{D5CDD505-2E9C-101B-9397-08002B2CF9AE}" pid="3" name="_AuthorEmail">
    <vt:lpwstr>sovet@serdi.ru</vt:lpwstr>
  </property>
  <property fmtid="{D5CDD505-2E9C-101B-9397-08002B2CF9AE}" pid="4" name="_AuthorEmailDisplayName">
    <vt:lpwstr>Дума города Георгиевска</vt:lpwstr>
  </property>
  <property fmtid="{D5CDD505-2E9C-101B-9397-08002B2CF9AE}" pid="5" name="_EmailSubject">
    <vt:lpwstr>Образец по муниципальной программ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