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0 ноября 2016 года</w:t>
        <w:tab/>
        <w:tab/>
        <w:t xml:space="preserve">         г. Георгиевск</w:t>
        <w:tab/>
        <w:tab/>
        <w:tab/>
        <w:t xml:space="preserve">        № 753-68</w:t>
      </w:r>
    </w:p>
    <w:p>
      <w:pPr>
        <w:pStyle w:val="TextBody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правлении в бюджет города Георгиевска части </w:t>
      </w:r>
    </w:p>
    <w:p>
      <w:pPr>
        <w:pStyle w:val="Normal"/>
        <w:jc w:val="center"/>
        <w:rPr/>
      </w:pPr>
      <w:r>
        <w:rPr>
          <w:b/>
          <w:sz w:val="28"/>
        </w:rPr>
        <w:t>прибыли муниципальных унитарных предприятий в 2017 году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увеличения доходной части бюджета города Георгиевска, в соответствии со статьёй 295 Гражданского кодекса Российской Федерации, статьёй 42 Бюджетного кодекса Российской Федерации, на основании статьи 62 Ус</w:t>
        <w:softHyphen/>
        <w:t>тава города Георги</w:t>
        <w:softHyphen/>
        <w:t>ев</w:t>
        <w:softHyphen/>
        <w:t>ска (утверждённого решением Совета депутатов города Георгиевска от 28 июня 2005 года №398-40 с изменениями) и статьи 64 Ус</w:t>
        <w:softHyphen/>
        <w:t>тава города Георги</w:t>
        <w:softHyphen/>
        <w:t>ев</w:t>
        <w:softHyphen/>
        <w:t>ска (утверждённого решением Думы города Георгиевска от 25 мая 2016 года №693-64)</w:t>
      </w:r>
      <w:r>
        <w:rPr>
          <w:color w:val="000000"/>
          <w:spacing w:val="-6"/>
          <w:sz w:val="28"/>
        </w:rPr>
        <w:t>, Дума города Георгиевска</w:t>
      </w: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228"/>
        <w:ind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25 процентов от прибыли, остающейся после уплаты налогов и иных обязательных платежей, по итогам деятельности муниципальных унитарных предприятий за 2016 год подлежат отчислению в бюджет города Георгиевска за использование ими муниципального имущества, находящегося в собственности города Георгиевска и переданного им в хозяйственное ведение или оперативное управление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латежи, указанные в пункте 1 настоящего решения, учитываются в бюджете города Георгиевска по коду бюджетной классификации 602 1 11 07014 04 0000 120 «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»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ым унитарным предприятиям в срок до 01 сентября 2017 года произвести уплату указанных в пункте 1 настоящего решения платежей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у по управлению муниципальным имуществом  администрации города Георгиевска (Ситников) осуществлять контроль за своевременной уплатой указанных в пункте 1 настоящего решения платежей.</w:t>
      </w:r>
    </w:p>
    <w:p>
      <w:pPr>
        <w:pStyle w:val="Normal"/>
        <w:tabs>
          <w:tab w:val="left" w:pos="709" w:leader="none"/>
        </w:tabs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7 года.</w:t>
      </w:r>
    </w:p>
    <w:p>
      <w:pPr>
        <w:pStyle w:val="Normal"/>
        <w:tabs>
          <w:tab w:val="clear" w:pos="709"/>
          <w:tab w:val="left" w:pos="7938" w:leader="none"/>
        </w:tabs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6. 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tabs>
          <w:tab w:val="clear" w:pos="709"/>
          <w:tab w:val="left" w:pos="-426" w:leader="none"/>
        </w:tabs>
        <w:spacing w:lineRule="auto" w:line="264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64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Л.А. Козина</w:t>
      </w:r>
    </w:p>
    <w:p>
      <w:pPr>
        <w:pStyle w:val="TextBody"/>
        <w:widowControl w:val="false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3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8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44:00Z</dcterms:created>
  <dc:creator>Филиппова Н.Е.</dc:creator>
  <dc:description/>
  <dc:language>en-US</dc:language>
  <cp:lastModifiedBy>Duma802</cp:lastModifiedBy>
  <cp:lastPrinted>2016-12-02T14:51:00Z</cp:lastPrinted>
  <dcterms:modified xsi:type="dcterms:W3CDTF">2016-12-02T11:51:00Z</dcterms:modified>
  <cp:revision>3</cp:revision>
  <dc:subject/>
  <dc:title>Решение Совета о выделении мат. помощи</dc:title>
</cp:coreProperties>
</file>