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lineRule="auto" w:line="240" w:before="0" w:after="0"/>
        <w:ind w:left="538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lineRule="auto" w:line="240" w:before="0" w:after="0"/>
        <w:ind w:left="53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еоргиевского го</w:t>
        <w:softHyphen/>
        <w:t>родского округа Ставропольского края от 15 декабря 2017 года № 187-5</w:t>
      </w:r>
    </w:p>
    <w:p>
      <w:pPr>
        <w:pStyle w:val="Style19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 отведённых мест и помещений для проведения встреч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Думы Георгиевского городского округа Ставропольского края с избирателями</w:t>
      </w:r>
    </w:p>
    <w:p>
      <w:pPr>
        <w:pStyle w:val="Style19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84"/>
        <w:gridCol w:w="3507"/>
        <w:gridCol w:w="3107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9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9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 отведённые места и помещения для проведения встреч депутатов Думы Георгиевского городского округа Ставропольского края с избирателям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местонахождения по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чубея, 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ул. Пушкина-Гагарина, 51/1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т. Александрийская, пер. Комсомольский, 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т. Александрийская, пер. Комсомольский, 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пос. Балковский, ул. Новая, 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т. Георгиевская, пер. Милозовского, 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Георгиевская, пер. Кооперативный, 9а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. Краснокумск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ул. Пионерская, 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right="-135" w:firstLine="1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. Краснокумское, ул. Кирова, 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. Падинский, ул. 40 лет Победы, 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т. Лысогорская, ул. Шошина, 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Лысогорская, ул. Школьная, 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т. Незлобная,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2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Незлобная,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Школьная, 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Приэтокский,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Центральная,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п. Новый,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4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здание администр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. Новозаведенное, ул. Школьная, 31/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. Новозаведенное, ул. Кооперативная, 1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. Обильное,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46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ст. Подгорная, 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6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Новоульяновский, ул. Кооперативная,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 Урухская, ул. Пионерская, 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тор Новомихайловский, ул. Продольная, 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здании дома культуры </w:t>
            </w:r>
            <w:bookmarkStart w:id="0" w:name="_GoBack"/>
            <w:bookmarkEnd w:id="0"/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ргиевский район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. Шаумянский, </w:t>
            </w:r>
          </w:p>
          <w:p>
            <w:pPr>
              <w:pStyle w:val="Style19"/>
              <w:ind w:left="-15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. Советская, 1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еоргиевск, ул. Чугурина – ул. Московская, 12/46 (северная граница специально отведённого места проходит на расстоянии 150 метров от обочины проезжей части ул. Пушки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ая граница специально отведённого места проходит на расстоянии 150 метров от обочины проезжей части ул. Говор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 граница специально отведённого места проходит на расстоянии 10 метров от здания жилого дома по адресу: ул. Чугурина, 16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ая граница специально отведённого места проходит на расстоянии 10 метров от обочины проезжей части ул. Чугурина).</w:t>
            </w:r>
          </w:p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городской ок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 районе Незлобненского Дом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ий район, ст-ца Незлобная, ул. Школьная, 20 (северная граница специально отведённого места проходит на расстоянии 25 метров от проезжей части ул. Кооперативн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ая граница специально отведённого места проходит на расстоянии 20 метров от ограждения сельского стади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ая граница специально отведённого места проходит на расстоянии 25 метров от проезжей части ул. Лени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ая граница специально отведённого места проходит на расстоянии 20 метров от здания Незлобненского Дома культур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20:00Z</dcterms:created>
  <dc:creator>Admin</dc:creator>
  <dc:description/>
  <dc:language>en-US</dc:language>
  <cp:lastModifiedBy>Duma802</cp:lastModifiedBy>
  <cp:lastPrinted>2017-12-06T16:46:00Z</cp:lastPrinted>
  <dcterms:modified xsi:type="dcterms:W3CDTF">2017-12-21T06:21:00Z</dcterms:modified>
  <cp:revision>3</cp:revision>
  <dc:subject/>
  <dc:title/>
</cp:coreProperties>
</file>