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  <w:lang w:val="ru-RU"/>
        </w:rPr>
      </w:pPr>
      <w:r>
        <w:rPr>
          <w:b/>
          <w:spacing w:val="60"/>
          <w:sz w:val="36"/>
          <w:lang w:val="ru-RU"/>
        </w:rPr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  <w:t>20 декабря</w:t>
      </w:r>
      <w:r>
        <w:rPr/>
        <w:t>2017 года</w:t>
        <w:tab/>
        <w:tab/>
        <w:t xml:space="preserve">      </w:t>
      </w:r>
      <w:r>
        <w:rPr>
          <w:lang w:val="ru-RU"/>
        </w:rPr>
        <w:tab/>
      </w:r>
      <w:r>
        <w:rPr/>
        <w:t>г. Георгиевск</w:t>
        <w:tab/>
        <w:tab/>
        <w:tab/>
      </w:r>
      <w:r>
        <w:rPr>
          <w:lang w:val="ru-RU"/>
        </w:rPr>
        <w:tab/>
      </w:r>
      <w:r>
        <w:rPr/>
        <w:t xml:space="preserve">№ </w:t>
      </w:r>
      <w:r>
        <w:rPr>
          <w:lang w:val="ru-RU"/>
        </w:rPr>
        <w:t>187-5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оставления специально отведённых мест и помещений для проведения встреч депутатов Думы Георгиевского городского округа Ставропольского края с избирателями и Перечня специально отведённых мест и помещений для проведения встреч депутатов Думы Георгиевского городского округа Ставропольского края с избирателями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Георгиевской межрайонной прокуратуры на решение от 27.04.2017 № 858-73 «О порядке и условиях предоставления помещения депутату Думы Георгиевского городского округа Ставропольского края» от 04.12.2017 № 7-83-2017, в соответствии с Федеральным законом от 06 октября 2003 года № 131-ФЗ «Об общих принципах организации местного самоуправления в Российской Федерации», Дума Георгиевского городского округа Ставропольского края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Утвердить Порядок предоставления специально отведённых мест и помещений для проведения встреч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ы Георгиевского городского округа Ставропольского края с избирателям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Утвердить Перечень специально отведённых мест и помещений для проведения встреч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ы Георгиевского городского округа Ставропольского края с избирателями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Признать утратившим силу решение Думы года Георгиевска от 27 апреля 2017 года № 858-73 «О порядке и условиях предоставления помещения депутату Думы Георгиевского городского округа Ставропольского кра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ского округа Ставропольского края   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18:00Z</dcterms:created>
  <dc:creator>Филиппова Н.Е.</dc:creator>
  <dc:description/>
  <dc:language>en-US</dc:language>
  <cp:lastModifiedBy>Duma802</cp:lastModifiedBy>
  <cp:lastPrinted>2017-11-09T19:10:00Z</cp:lastPrinted>
  <dcterms:modified xsi:type="dcterms:W3CDTF">2017-12-21T06:19:00Z</dcterms:modified>
  <cp:revision>3</cp:revision>
  <dc:subject/>
  <dc:title>Решение Совета о выделении мат. помощи</dc:title>
</cp:coreProperties>
</file>