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28"/>
        </w:rPr>
      </w:pPr>
      <w:r>
        <w:rPr>
          <w:b/>
          <w:spacing w:val="200"/>
          <w:sz w:val="32"/>
          <w:szCs w:val="28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  <w:t>20 декабря</w:t>
      </w:r>
      <w:r>
        <w:rPr>
          <w:szCs w:val="28"/>
        </w:rPr>
        <w:t xml:space="preserve"> 2017 года</w:t>
      </w:r>
      <w:r>
        <w:rPr>
          <w:szCs w:val="28"/>
          <w:lang w:val="ru-RU"/>
        </w:rPr>
        <w:t xml:space="preserve">                  </w:t>
        <w:tab/>
      </w:r>
      <w:r>
        <w:rPr>
          <w:szCs w:val="28"/>
        </w:rPr>
        <w:t>г. Георгиевск</w:t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№ </w:t>
      </w:r>
      <w:r>
        <w:rPr>
          <w:szCs w:val="28"/>
          <w:lang w:val="ru-RU"/>
        </w:rPr>
        <w:t>189-5</w:t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смотрении протеста Георгиевской межрайонной прокуратуры от 12 декабря 2017 г. № 7-83-2017 на решение Думы Георгиевского городского округа от 27.10.2017 № 36-2 «Об утверждении промежуточного ликвидационного баланса совета Георгиевского муниципального района Ставропольского кра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Георгиевской межрайонной прокуратуры от 12 декабря 2017 г. № 7-83-2017 на решение Думы Георгиевского городского округа от 27.10.2017 № 36-2 «Об утверждении промежуточного ликвидационного баланса совета Георгиевского муниципального района Ставропольского края», в соответствии с Уставом Георгиевского городского округа Ставропольского края, Дума Георгиевского городского округа Ставропольского кр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12"/>
      <w:bookmarkEnd w:id="0"/>
      <w:r>
        <w:rPr>
          <w:rFonts w:cs="Times New Roman" w:ascii="Times New Roman" w:hAnsi="Times New Roman"/>
          <w:sz w:val="28"/>
          <w:szCs w:val="28"/>
        </w:rPr>
        <w:t>Удовлетворить протест Георгиевской межрайонной прокуратуры от 12 декабря 2017 г. № 7-83-2017 на решение Думы Георгиевского городского округа от 27.10.2017 № 36-2 «Об утверждении промежуточного ликвидационного баланса совета Георгиевского муниципального района Ставропольского кр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4"/>
      <w:bookmarkEnd w:id="1"/>
      <w:r>
        <w:rPr>
          <w:rFonts w:cs="Times New Roman" w:ascii="Times New Roman" w:hAnsi="Times New Roman"/>
          <w:sz w:val="28"/>
          <w:szCs w:val="28"/>
        </w:rPr>
        <w:t xml:space="preserve"> Установить, что орган, уполномоченный на утверждение промежуточного ликвидационного баланса и ликвидационного баланса совета Георгиевского муниципального района Ставропольского края, определяется в соответствии с решением Думы Георгиевского городского округа Ставропольского края «О вопросах правопреемств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Cs/>
          <w:sz w:val="28"/>
          <w:szCs w:val="28"/>
        </w:rPr>
        <w:t>Думы Георгие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Ставропольского края                                   А.М. Стрельников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2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28">
    <w:name w:val="Подзаголовок Знак"/>
    <w:qFormat/>
    <w:rPr>
      <w:rFonts w:ascii="Times New Roman" w:hAnsi="Times New Roman" w:cs="Times New Roman"/>
      <w:sz w:val="36"/>
    </w:rPr>
  </w:style>
  <w:style w:type="character" w:styleId="Style2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48:00Z</dcterms:created>
  <dc:creator>НПП "Гарант-Сервис"</dc:creator>
  <dc:description>Документ экспортирован из системы ГАРАНТ</dc:description>
  <dc:language>en-US</dc:language>
  <cp:lastModifiedBy>Duma802</cp:lastModifiedBy>
  <cp:lastPrinted>2017-12-18T15:18:00Z</cp:lastPrinted>
  <dcterms:modified xsi:type="dcterms:W3CDTF">2017-12-21T06:49:00Z</dcterms:modified>
  <cp:revision>3</cp:revision>
  <dc:subject/>
  <dc:title/>
</cp:coreProperties>
</file>