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670" w:hanging="0"/>
        <w:jc w:val="both"/>
        <w:rPr>
          <w:rFonts w:ascii="Times New Roman" w:hAnsi="Times New Roman" w:cs="Times New Roman"/>
          <w:sz w:val="28"/>
          <w:szCs w:val="28"/>
        </w:rPr>
      </w:pPr>
      <w:bookmarkStart w:id="0" w:name="P39"/>
      <w:bookmarkEnd w:id="0"/>
      <w:r>
        <w:rPr>
          <w:rFonts w:cs="Times New Roman" w:ascii="Times New Roman" w:hAnsi="Times New Roman"/>
          <w:sz w:val="28"/>
          <w:szCs w:val="28"/>
        </w:rPr>
        <w:t>ПРИЛОЖЕНИЕ</w:t>
      </w:r>
    </w:p>
    <w:p>
      <w:pPr>
        <w:pStyle w:val="Normal"/>
        <w:widowControl w:val="false"/>
        <w:spacing w:lineRule="auto" w:line="240" w:before="0" w:after="0"/>
        <w:ind w:left="5670" w:hanging="0"/>
        <w:jc w:val="both"/>
        <w:rPr>
          <w:rFonts w:ascii="Times New Roman" w:hAnsi="Times New Roman" w:cs="Times New Roman"/>
          <w:sz w:val="28"/>
          <w:szCs w:val="28"/>
        </w:rPr>
      </w:pPr>
      <w:r>
        <w:rPr>
          <w:rFonts w:cs="Times New Roman" w:ascii="Times New Roman" w:hAnsi="Times New Roman"/>
          <w:sz w:val="28"/>
          <w:szCs w:val="28"/>
        </w:rPr>
        <w:t>к решению Думы города Ге</w:t>
        <w:softHyphen/>
        <w:t>ор</w:t>
        <w:softHyphen/>
        <w:t>гиевска от 28 февраля 2017 года № 796-71</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 порядке представления сведений о доходах, расходах, об имуществе и обязательствах имущественного характера, гражданами, претендующими на замещение должностей муниципальной службы в Ставропольском крае, включённых в соответствующий перечень, и муниципаль</w:t>
        <w:softHyphen/>
        <w:t>ными служащими Думы города Георгиевска</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Настоящее Положение определяет порядок представл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гражданами Российской Федерации (далее – гражданин) при назначе</w:t>
        <w:softHyphen/>
        <w:t>нии на должности муниципальной службы (далее – муниципальная служба) в Думу города Георгиевска сведений о доходах и принадлежащем им на праве собственности имуществе, об обязательствах имущественного характера, а также сведений о доходах, своих супруг (супругов) и несовершеннолетних де</w:t>
        <w:softHyphen/>
        <w:t>тей, об имуществе, принадлежащем им на праве собственности, и об их обяза</w:t>
        <w:softHyphen/>
        <w:t>тельствах имущественного характера (далее – сведения о доходах, об имуще</w:t>
        <w:softHyphen/>
        <w:t>стве и обязательствах имущественного характе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муниципальными служащими Думы города Георгиевска (далее – му</w:t>
        <w:softHyphen/>
        <w:t>ниципальные служащие), замещавшими по состоянию на 31 декабря отчётного года должности, предусмотренные Перечнем должностей муниципальной службы в Думе города Георгиевска, при замещении которых муниципальные служащие обязаны представлять сведения о своих доходах, расходах, об иму</w:t>
        <w:softHyphen/>
        <w:t>ществе и обязательствах имущественного характера, а также сведения о дохо</w:t>
        <w:softHyphen/>
        <w:t>дах, расходах, об имуществе и обязательствах имущественного характера своих супруги (супруга) и несовершеннолетних детей, утверждённым решением Думы города Георгиевска от 31 марта 2015 года № 494-48</w:t>
      </w:r>
      <w:r>
        <w:rPr/>
        <w:t xml:space="preserve"> </w:t>
      </w:r>
      <w:r>
        <w:rPr>
          <w:rFonts w:cs="Times New Roman" w:ascii="Times New Roman" w:hAnsi="Times New Roman"/>
          <w:sz w:val="28"/>
          <w:szCs w:val="28"/>
        </w:rPr>
        <w:t>(далее – Перечень должностей), сведений о доходах, расходах и принадлежащем им на праве соб</w:t>
        <w:softHyphen/>
        <w:t>ственности имуществе, об обязательствах имущественного характера, а также сведений о доходах, расходах своих супруг (супругов) и несовершеннолетних детей, об имуществе, принадлежащем им на праве собственности, и об их обя</w:t>
        <w:softHyphen/>
        <w:t>зательствах имущественного характера (далее – сведения о доходах, расходах, об имуществе и обязательствах имущественного характе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муниципальными служащими, замещающими должности, не включен</w:t>
        <w:softHyphen/>
        <w:t>ные в Перечень должностей, и претендующими на замещение должности му</w:t>
        <w:softHyphen/>
        <w:t>ниципальной службы, включенной в Перечень должностей (далее – кандидат на должность муниципальной службы, предусмотренную Перечнем должностей), при назначении на должность, включенную в Перечень должностей, сведений о доходах, об имуществе и обязательствах имущественного характе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Гражданин при назначении на должность муниципальной службы, пре</w:t>
        <w:softHyphen/>
        <w:t>тендующий на замещение должности муниципальной службы, кандидат на должность муниципальной службы, предусмотренной Перечнем должностей, при назначении на должность, включённую в Перечень должностей, обязаны представлять сведения о своих доходах, об имуществе и обязательствах имуще</w:t>
        <w:softHyphen/>
        <w:t>ственного характера, а также сведения о доходах, об имуществе и обязательст</w:t>
        <w:softHyphen/>
        <w:t>вах имущественного характера своих супруги (супруга) и несовершеннолетних детей по форме справки о доходах, расходах, об имуществе и обязательствах имущественного характера, утверждённой Указом Президента Российской Фе</w:t>
        <w:softHyphen/>
        <w:t>дерации (далее – справ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Муниципальный служащий, замещающий должность муниципальной службы, включённую в Перечень должностей, обязан представлять сведения о своих доходах, расходах, об имуществе и обязательствах имущественного ха</w:t>
        <w:softHyphen/>
        <w:t>рактера, а также сведения о доходах, расходах, об имуществе и обязательствах имущественного характера своих супруги (супруга) и несовершеннолетних де</w:t>
        <w:softHyphen/>
        <w:t>тей по форме справки ежегодно, не позднее 30 апреля года, следующего за от</w:t>
        <w:softHyphen/>
        <w:t>чётны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В отдел общей и организационно-правовой работы Думы города Геор</w:t>
        <w:softHyphen/>
        <w:t>гиевска (сотруднику, ответственному за кадровую работу) представляютс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ведения о своих доходах, об имуществе и обязательствах имущест</w:t>
        <w:softHyphen/>
        <w:t>венного характера, а также сведения о доходах, расходах, об имуществе и обя</w:t>
        <w:softHyphen/>
        <w:t>зательствах имущественного характера своих супруги (супруга) и несовершен</w:t>
        <w:softHyphen/>
        <w:t>нолетних детей – гражданином при назначении на должность муниципальной службы, кандидатом на должность муниципальной службы, предусмотренную Перечнем должностей при назначении на должность;</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ведения о своих доходах, об имуществе и обязательствах имущест</w:t>
        <w:softHyphen/>
        <w:t>венного характера, а также сведения о доходах, об имуществе и обязательствах имущественного характера своих супруги (супруга) и несовершеннолетних де</w:t>
        <w:softHyphen/>
        <w:t>тей – муниципальным служащим, замещающим должность муниципальной службы, включённую в Перечень должностей.</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Гражданин при назначении на должность муниципальной службы представляет:</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муниципальную службу, а также сведе</w:t>
        <w:softHyphen/>
        <w:t>ния об имуществе, принадлежащем ему на праве собственности, и о своих обя</w:t>
        <w:softHyphen/>
        <w:t>зательствах имущественного характера по состоянию на первое число месяца, предшествующего месяцу подачи документов для поступления на муниципаль</w:t>
        <w:softHyphen/>
        <w:t>ную службу (на отчётную дату);</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w:t>
        <w:softHyphen/>
        <w:t>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w:t>
        <w:softHyphen/>
        <w:t>сяца, предшествующего месяцу подачи гражданином документов для замеще</w:t>
        <w:softHyphen/>
        <w:t>ния должности муниципальной службы (на отчётную дату).</w:t>
      </w:r>
    </w:p>
    <w:p>
      <w:pPr>
        <w:pStyle w:val="Normal"/>
        <w:widowControl w:val="false"/>
        <w:spacing w:lineRule="auto" w:line="240" w:before="0" w:after="0"/>
        <w:ind w:firstLine="708"/>
        <w:jc w:val="both"/>
        <w:rPr/>
      </w:pPr>
      <w:r>
        <w:rPr>
          <w:rFonts w:cs="Times New Roman" w:ascii="Times New Roman" w:hAnsi="Times New Roman"/>
          <w:sz w:val="28"/>
          <w:szCs w:val="28"/>
        </w:rPr>
        <w:t>6. Кандидат на должность муниципальной службы, предусмотренную Перечнем должностей, представляет сведения о доходах, расходах, об имуще</w:t>
        <w:softHyphen/>
        <w:t>стве и обязательствах имущественного характера в соответствии с пунктом 5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7. Муниципальный служащий представляет ежегодно:</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ведения о своих доходах, полученных за отчётный период (с 1 января по 31 декабря) от всех источников (включая денежное вознаграждение, денеж</w:t>
        <w:softHyphen/>
        <w:t>ное содержание, пенсии, пособия, иные выплаты), а также сведения об имуще</w:t>
        <w:softHyphen/>
        <w:t>стве, принадлежащем ему на праве собственности, и о своих обязательствах имущественного характера по состоянию на конец отчётного периода;</w:t>
      </w:r>
    </w:p>
    <w:p>
      <w:pPr>
        <w:pStyle w:val="Normal"/>
        <w:widowControl w:val="false"/>
        <w:spacing w:lineRule="auto" w:line="240" w:before="0" w:after="0"/>
        <w:ind w:firstLine="708"/>
        <w:jc w:val="both"/>
        <w:rPr/>
      </w:pPr>
      <w:r>
        <w:rPr>
          <w:rFonts w:cs="Times New Roman" w:ascii="Times New Roman" w:hAnsi="Times New Roman"/>
          <w:sz w:val="28"/>
          <w:szCs w:val="28"/>
        </w:rPr>
        <w:t>2) сведения о доходах супруги (супруга) и несовершеннолетних детей, полученных за отчё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w:t>
        <w:softHyphen/>
        <w:t>ствах имущественного характера по состоянию на конец отчётного период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ведения о своих расходах, а также о расходах своих супруги (супруга) и несовершеннолетних детей за отчётный период (с 1 января по 31 декабря) по каждой сделке по приобретению земельного участка, другого объекта недви</w:t>
        <w:softHyphen/>
        <w:t>жимости, транспортного средства, ценных бумаг, акций (долей участия, паёв в уставных (складочных) капиталах организаций), совершённой им, его супругой (супругом) и (или) несовершеннолетними детьми в течение календарного года, предшествующего году представления таких сведений, если общая сумма таких сделок превышает общий доход данного лица и его супруги (супруга) за три последних года, предшествующих отчётному периоду.</w:t>
      </w:r>
    </w:p>
    <w:p>
      <w:pPr>
        <w:pStyle w:val="Normal"/>
        <w:widowControl w:val="false"/>
        <w:spacing w:lineRule="auto" w:line="240" w:before="0" w:after="0"/>
        <w:ind w:firstLine="708"/>
        <w:jc w:val="both"/>
        <w:rPr/>
      </w:pPr>
      <w:r>
        <w:rPr>
          <w:rFonts w:cs="Times New Roman" w:ascii="Times New Roman" w:hAnsi="Times New Roman"/>
          <w:sz w:val="28"/>
          <w:szCs w:val="28"/>
        </w:rPr>
        <w:t>8. Муниципальный служащий при представлении сведений о доходах, расходах, об имуществе и обязательствах имущественного характе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 соответствующих разделах справки указывает:</w:t>
      </w:r>
    </w:p>
    <w:p>
      <w:pPr>
        <w:pStyle w:val="Normal"/>
        <w:widowControl w:val="false"/>
        <w:spacing w:lineRule="auto" w:line="240" w:before="0" w:after="0"/>
        <w:ind w:firstLine="708"/>
        <w:jc w:val="both"/>
        <w:rPr/>
      </w:pPr>
      <w:r>
        <w:rPr>
          <w:rFonts w:cs="Times New Roman" w:ascii="Times New Roman" w:hAnsi="Times New Roman"/>
          <w:sz w:val="28"/>
          <w:szCs w:val="28"/>
        </w:rPr>
        <w:t>сведения о принадлежащем ему, его супруге (супругу) и несовершенно</w:t>
        <w:softHyphen/>
        <w:t>летним детям недвижимом имуществе, находящемся за пределами территории Российской Федерации (далее – недвижимое имущество за рубежом);</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едения о своих обязательствах имущественного характера за пределами территории Российской Федерации, а также сведения о таких обязательствах своих супруги (супруга) и несовершеннолетних детей;</w:t>
      </w:r>
    </w:p>
    <w:p>
      <w:pPr>
        <w:pStyle w:val="Normal"/>
        <w:widowControl w:val="false"/>
        <w:spacing w:lineRule="auto" w:line="240" w:before="0" w:after="0"/>
        <w:ind w:firstLine="708"/>
        <w:jc w:val="both"/>
        <w:rPr/>
      </w:pPr>
      <w:r>
        <w:rPr>
          <w:rFonts w:cs="Times New Roman" w:ascii="Times New Roman" w:hAnsi="Times New Roman"/>
          <w:sz w:val="28"/>
          <w:szCs w:val="28"/>
        </w:rPr>
        <w:t>2) при наличии сведений, предусмотренных подпунктом 1 настоящего пункта, к справке прилагает пояснительную записку, в которой в произвольной форме указывает:</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амилию, имя и отчество лица, в отношении которого представляются эти сведения;</w:t>
      </w:r>
    </w:p>
    <w:p>
      <w:pPr>
        <w:pStyle w:val="Normal"/>
        <w:widowControl w:val="false"/>
        <w:spacing w:lineRule="auto" w:line="240" w:before="0" w:after="0"/>
        <w:ind w:firstLine="708"/>
        <w:jc w:val="both"/>
        <w:rPr/>
      </w:pPr>
      <w:r>
        <w:rPr>
          <w:rFonts w:cs="Times New Roman" w:ascii="Times New Roman" w:hAnsi="Times New Roman"/>
          <w:sz w:val="28"/>
          <w:szCs w:val="28"/>
        </w:rPr>
        <w:t>предусмотренные законом основания получения в собственность недви</w:t>
        <w:softHyphen/>
        <w:t>жимого имущества за рубежом;</w:t>
      </w:r>
    </w:p>
    <w:p>
      <w:pPr>
        <w:pStyle w:val="Normal"/>
        <w:widowControl w:val="false"/>
        <w:spacing w:lineRule="auto" w:line="240" w:before="0" w:after="0"/>
        <w:ind w:firstLine="708"/>
        <w:jc w:val="both"/>
        <w:rPr/>
      </w:pPr>
      <w:r>
        <w:rPr>
          <w:rFonts w:cs="Times New Roman" w:ascii="Times New Roman" w:hAnsi="Times New Roman"/>
          <w:sz w:val="28"/>
          <w:szCs w:val="28"/>
        </w:rPr>
        <w:t>сведения об источниках получения средств (доход по основному месту работы муниципального служащего и его супруги (супруга), доход от иной раз</w:t>
        <w:softHyphen/>
        <w:t>решё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 (далее – источники получения средств), за счёт которых приобретено недвижимое иму</w:t>
        <w:softHyphen/>
        <w:t>щество за рубежом, – в случае его приобретения на возмездной основе.</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сведения об источниках получения средств, за счёт которых совершены сделки (совершена сделка) по приобретению земельного участка, другого объ</w:t>
        <w:softHyphen/>
        <w:t>екта недвижимости, транспортного средства, ценных бумаг, акций (долей уча</w:t>
        <w:softHyphen/>
        <w:t>стия, паёв в уставных (складочных) капиталах организаций), если общая сумма таких сделок превышает общий доход данного лица и его супруги (супруга) за три последних года, предшествующих отчётному периоду.</w:t>
      </w:r>
    </w:p>
    <w:p>
      <w:pPr>
        <w:pStyle w:val="Normal"/>
        <w:widowControl w:val="false"/>
        <w:spacing w:lineRule="auto" w:line="240" w:before="0" w:after="0"/>
        <w:ind w:firstLine="708"/>
        <w:jc w:val="both"/>
        <w:rPr/>
      </w:pPr>
      <w:r>
        <w:rPr>
          <w:rFonts w:cs="Times New Roman" w:ascii="Times New Roman" w:hAnsi="Times New Roman"/>
          <w:sz w:val="28"/>
          <w:szCs w:val="28"/>
        </w:rPr>
        <w:t>9. Гражданин, претендующий на замещение должности муниципальной службы, кандидат на должность муниципальной службы, предусмотренную Перечнем должностей, при представлении сведений о доходах, об имуществе и обязательствах имущественного характер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в соответствующих разделах справки помимо сведений, предусмотрен</w:t>
        <w:softHyphen/>
        <w:t>ных подпунктом 1 пункта 8 настоящего Положения, указывают:</w:t>
      </w:r>
    </w:p>
    <w:p>
      <w:pPr>
        <w:pStyle w:val="Normal"/>
        <w:widowControl w:val="false"/>
        <w:spacing w:lineRule="auto" w:line="240" w:before="0" w:after="0"/>
        <w:ind w:firstLine="708"/>
        <w:jc w:val="both"/>
        <w:rPr/>
      </w:pPr>
      <w:r>
        <w:rPr>
          <w:rFonts w:cs="Times New Roman" w:ascii="Times New Roman" w:hAnsi="Times New Roman"/>
          <w:sz w:val="28"/>
          <w:szCs w:val="28"/>
        </w:rPr>
        <w:t>сведения о своих счетах (вкладах), наличных денежных средствах и цен</w:t>
        <w:softHyphen/>
        <w:t>ностях в иностранных банках, расположенных за пределами территории Рос</w:t>
        <w:softHyphen/>
        <w:t>сийской Федерации, и (или) иностранных финансовых инструментах (далее со</w:t>
        <w:softHyphen/>
        <w:t>ответственно – иностранные счета, иностранные финансовые инструменты);</w:t>
      </w:r>
    </w:p>
    <w:p>
      <w:pPr>
        <w:pStyle w:val="Normal"/>
        <w:widowControl w:val="false"/>
        <w:spacing w:lineRule="auto" w:line="240" w:before="0" w:after="0"/>
        <w:ind w:firstLine="708"/>
        <w:jc w:val="both"/>
        <w:rPr/>
      </w:pPr>
      <w:r>
        <w:rPr>
          <w:rFonts w:cs="Times New Roman" w:ascii="Times New Roman" w:hAnsi="Times New Roman"/>
          <w:sz w:val="28"/>
          <w:szCs w:val="28"/>
        </w:rPr>
        <w:t>сведения об иностранных счетах и иностранных финансовых инструмен</w:t>
        <w:softHyphen/>
        <w:t>тах своих супруги (супруга) и несовершеннолетних детей;</w:t>
      </w:r>
    </w:p>
    <w:p>
      <w:pPr>
        <w:pStyle w:val="Normal"/>
        <w:widowControl w:val="false"/>
        <w:spacing w:lineRule="auto" w:line="240" w:before="0" w:after="0"/>
        <w:ind w:firstLine="708"/>
        <w:jc w:val="both"/>
        <w:rPr/>
      </w:pPr>
      <w:r>
        <w:rPr>
          <w:rFonts w:cs="Times New Roman" w:ascii="Times New Roman" w:hAnsi="Times New Roman"/>
          <w:sz w:val="28"/>
          <w:szCs w:val="28"/>
        </w:rPr>
        <w:t>2) при наличии сведений, предусмотренных подпунктом 1 настоящего пункта, к справке прилагает пояснительную записку, в которой в произвольной форме помимо предусмотренных подпунктом 2 пункта 8 настоящего Поло</w:t>
        <w:softHyphen/>
        <w:t>жения сведений, указывает:</w:t>
      </w:r>
    </w:p>
    <w:p>
      <w:pPr>
        <w:pStyle w:val="Normal"/>
        <w:widowControl w:val="false"/>
        <w:spacing w:lineRule="auto" w:line="240" w:before="0" w:after="0"/>
        <w:ind w:firstLine="708"/>
        <w:jc w:val="both"/>
        <w:rPr/>
      </w:pPr>
      <w:r>
        <w:rPr>
          <w:rFonts w:cs="Times New Roman" w:ascii="Times New Roman" w:hAnsi="Times New Roman"/>
          <w:sz w:val="28"/>
          <w:szCs w:val="28"/>
        </w:rPr>
        <w:t>предусмотренные законом основания получения в собственность ино</w:t>
        <w:softHyphen/>
        <w:t>странных финансовых инструментов;</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едения об источниках получения средств, за счёт которых приобретены иностранные финансовые инструменты, в случае их приобретения на возмезд</w:t>
        <w:softHyphen/>
        <w:t>ной основе.</w:t>
      </w:r>
    </w:p>
    <w:p>
      <w:pPr>
        <w:pStyle w:val="Normal"/>
        <w:widowControl w:val="false"/>
        <w:spacing w:lineRule="auto" w:line="240" w:before="0" w:after="0"/>
        <w:ind w:firstLine="708"/>
        <w:jc w:val="both"/>
        <w:rPr/>
      </w:pPr>
      <w:r>
        <w:rPr>
          <w:rFonts w:cs="Times New Roman" w:ascii="Times New Roman" w:hAnsi="Times New Roman"/>
          <w:sz w:val="28"/>
          <w:szCs w:val="28"/>
        </w:rPr>
        <w:t>10. В случае, если муниципальный служащий обнаружил, что в представ</w:t>
        <w:softHyphen/>
        <w:t>ленных им сведениях о доходах, расходах, об имуществе и обязательствах имущественного характера не отражены или не полностью отражены необхо</w:t>
        <w:softHyphen/>
        <w:t>димые сведения, либо имеются ошибки, он вправе представить уточнённые сведения о доходах, расходах, об имуществе и обязательствах имущественного характера в порядке, установленном настоящим Положением.</w:t>
      </w:r>
    </w:p>
    <w:p>
      <w:pPr>
        <w:pStyle w:val="Normal"/>
        <w:widowControl w:val="false"/>
        <w:spacing w:lineRule="auto" w:line="240" w:before="0" w:after="0"/>
        <w:ind w:firstLine="708"/>
        <w:jc w:val="both"/>
        <w:rPr/>
      </w:pPr>
      <w:r>
        <w:rPr>
          <w:rFonts w:cs="Times New Roman" w:ascii="Times New Roman" w:hAnsi="Times New Roman"/>
          <w:sz w:val="28"/>
          <w:szCs w:val="28"/>
        </w:rPr>
        <w:t>11. Муниципальный служащий может представить уточнённые сведения о доходах, расходах, об имуществе и обязательствах имущественного характера в течение одного месяца после окончания срока, указанного в пункте 3 настоя</w:t>
        <w:softHyphen/>
        <w:t>щего Положе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Гражданин, претендующий на замещение должности муниципальной службы, кандидат на должность муниципальной службы, предусмотренную Перечнем должностей, могут представить уточнённые сведения о доходах, об имуществе и обязательствах имущественного характера в течение одного ме</w:t>
        <w:softHyphen/>
        <w:t>сяца со дня представления сведений о доходах, об имуществе и обязательствах имущественного характера в соответствии с пунктом 5 настоящего Положения.</w:t>
      </w:r>
    </w:p>
    <w:p>
      <w:pPr>
        <w:pStyle w:val="Normal"/>
        <w:widowControl w:val="false"/>
        <w:spacing w:lineRule="auto" w:line="240" w:before="0" w:after="0"/>
        <w:ind w:firstLine="708"/>
        <w:jc w:val="both"/>
        <w:rPr/>
      </w:pPr>
      <w:r>
        <w:rPr>
          <w:rFonts w:cs="Times New Roman" w:ascii="Times New Roman" w:hAnsi="Times New Roman"/>
          <w:sz w:val="28"/>
          <w:szCs w:val="28"/>
        </w:rPr>
        <w:t>13. В случае невозможности по объективным причинам представить све</w:t>
        <w:softHyphen/>
        <w:t>дения о доходах, расходах, об имуществе и обязательствах имущественного ха</w:t>
        <w:softHyphen/>
        <w:t>рактера своих супруги (супруга) и несовершеннолетних детей, муниципальный служащий подаёт заявление в</w:t>
      </w:r>
      <w:r>
        <w:rPr/>
        <w:t xml:space="preserve"> </w:t>
      </w:r>
      <w:r>
        <w:rPr>
          <w:rFonts w:cs="Times New Roman" w:ascii="Times New Roman" w:hAnsi="Times New Roman"/>
          <w:sz w:val="28"/>
          <w:szCs w:val="28"/>
        </w:rPr>
        <w:t>комиссию по соблюдению требований к служеб</w:t>
        <w:softHyphen/>
        <w:t>ному поведению муниципальных служащих и урегулированию конфликта ин</w:t>
        <w:softHyphen/>
        <w:t>тересов в Думе города Георгиевс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Проверка достоверности и полноты сведений о доходах, расходах, об имуществе и обязательствах имущественного характера, представляемых в со</w:t>
        <w:softHyphen/>
        <w:t>ответствии с настоящим Положением, осуществляется в соответствии с законо</w:t>
        <w:softHyphen/>
        <w:t>дательством Российской Федерации, законодательством Ставропольского края и нормативными правовыми актами Думы города Георгиевск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Сведения о доходах, об имуществе и обязательствах имущественного характера, представляемые в соответствии с настоящим Положением гражда</w:t>
        <w:softHyphen/>
        <w:t>нином, претендующим на замещение должности муниципальной службы, кан</w:t>
        <w:softHyphen/>
        <w:t>дидатом на должность муниципальной службы, предусмотренную Перечнем должностей, при назначении на должность, а также сведения о доходах, расхо</w:t>
        <w:softHyphen/>
        <w:t>дах, об имуществе и обязательствах имущественного характера, ежегодно представляемые муниципальным служащим, и информация о результатах про</w:t>
        <w:softHyphen/>
        <w:t>верки достоверности и полноты этих сведений, приобщаются к личному делу муниципального служащего.</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В случае, если гражданин, претендующий на замещение должности муни</w:t>
        <w:softHyphen/>
        <w:t>ципальной службы, кандидат на должность муниципальной службы, преду</w:t>
        <w:softHyphen/>
        <w:t>смотренную Перечнем должностей, представившие в Думу города Георгиевска сведения о своих доходах, об имуществе и обязательствах имущественного ха</w:t>
        <w:softHyphen/>
        <w:t>рактера, а также о доходах, об имуществе и обязательствах имущественного характера своих супруги (супруга) и несовершеннолетних детей, не были на</w:t>
        <w:softHyphen/>
        <w:t>значены на должность муниципальной службы, указанные сведения в дальней</w:t>
        <w:softHyphen/>
        <w:t>шем не могут быть использованы и подлежат уничтожению.</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 Сведения о доходах, расходах, об имуществе и обязательствах имуще</w:t>
        <w:softHyphen/>
        <w:t>ственного характера относятся к конфиденциальной информации (за исключе</w:t>
        <w:softHyphen/>
        <w:t>нием сведений, которые в установленных законодательством Российской Феде</w:t>
        <w:softHyphen/>
        <w:t>рации случаях могут быть опубликованы в средствах массовой информации), если законодательством Российской Федерации они не отнесены к сведениям, составляющим государственную и иную охраняемую федеральными законами тайну.</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Сведения о доходах, расходах, об имуществе и обязательствах имуще</w:t>
        <w:softHyphen/>
        <w:t>ственного характера муниципального служащего, его супруги (супруга) и несо</w:t>
        <w:softHyphen/>
        <w:t>вершеннолетних детей размещаются в информационно-телекоммуникационной сети «Интернет» на официальном сайте города Георгиевска и предоставляются для опубликования средствам массовой информации в порядке, утверждённом решением Думы города Георгиевска от 10 декабря 2013 года № 242-27 «Об ут</w:t>
        <w:softHyphen/>
        <w:t>верждении Порядка размещения сведений о доходах, расходах, имуществе и обязательствах имущественного характера отдельных категорий лиц, их супруг (супругов) и несовершеннолетних детей на официальном сайте города Георги</w:t>
        <w:softHyphen/>
        <w:t>евска в информационно-телекоммуникационной сети «Интернет» и предостав</w:t>
        <w:softHyphen/>
        <w:t>ления этих сведений средствам массовой информации для опубликования».</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 Муниципальные служащие, в должностные обязанности которых вхо</w:t>
        <w:softHyphen/>
        <w:t>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 Непредставление гражданином, претендующим на замещение долж</w:t>
        <w:softHyphen/>
        <w:t>ности муниципальной службы, кандидатом на должность муниципальной службы, предусмотренную Перечнем должностей, при назначении на долж</w:t>
        <w:softHyphen/>
        <w:t>ность, включённую в Перечень должностей, сведений о своих доходах, об имуществе и обязательствах имущественного характера, а также сведений о до</w:t>
        <w:softHyphen/>
        <w:t>ходах, об имуществе и обязательствах имущественного характера супруги (супруга) и несовершеннолетних детей либо представление заведомо недосто</w:t>
        <w:softHyphen/>
        <w:t>верных или неполных сведений, является основанием для отказа в приёме на муниципальную службу гражданина, претендующего на замещение должности муниципальной службы, кандидата на должность муниципальной службы, пре</w:t>
        <w:softHyphen/>
        <w:t>дусмотренную Перечнем должностей.</w:t>
      </w:r>
      <w:bookmarkStart w:id="1" w:name="_GoBack"/>
      <w:bookmarkEnd w:id="1"/>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Непредставление муниципальным служащим сведений о своих дохо</w:t>
        <w:softHyphen/>
        <w:t>дах, расходах, об имуществе и обязательствах имущественного характера, а также сведений о доходах, об имуществе и обязательствах имущественного ха</w:t>
        <w:softHyphen/>
        <w:t>рактера супруги (супруга) и несовершеннолетних детей в случае, если пред</w:t>
        <w:softHyphen/>
        <w:t>ставление таких сведений обязательно, либо представление заведомо недосто</w:t>
        <w:softHyphen/>
        <w:t>верных или неполных сведений является правонарушением, влекущим уволь</w:t>
        <w:softHyphen/>
        <w:t>нение муниципального служащего с муниципальной службы.</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pPr>
      <w:r>
        <w:rPr>
          <w:rFonts w:cs="Times New Roman" w:ascii="Times New Roman" w:hAnsi="Times New Roman"/>
          <w:sz w:val="28"/>
          <w:szCs w:val="28"/>
        </w:rPr>
        <w:t xml:space="preserve">Глава города Георгиевска </w:t>
        <w:tab/>
        <w:tab/>
        <w:tab/>
        <w:tab/>
        <w:tab/>
        <w:tab/>
        <w:t xml:space="preserve">                Л.А.Козина</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6:58:00Z</dcterms:created>
  <dc:creator>user</dc:creator>
  <dc:description/>
  <dc:language>en-US</dc:language>
  <cp:lastModifiedBy>Duma802</cp:lastModifiedBy>
  <cp:lastPrinted>2017-02-01T16:21:00Z</cp:lastPrinted>
  <dcterms:modified xsi:type="dcterms:W3CDTF">2017-03-01T06:58:00Z</dcterms:modified>
  <cp:revision>3</cp:revision>
  <dc:subject/>
  <dc:title/>
</cp:coreProperties>
</file>