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Думы Георгиевского городского</w:t>
      </w:r>
    </w:p>
    <w:p>
      <w:pPr>
        <w:pStyle w:val="TextBody"/>
        <w:widowControl w:val="false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округа Ставропольского края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jc w:val="left"/>
        <w:rPr/>
      </w:pPr>
      <w:r>
        <w:rPr/>
        <w:t>30 октября 2017 года</w:t>
        <w:tab/>
        <w:tab/>
        <w:t xml:space="preserve">      г. Георгиевск</w:t>
        <w:tab/>
        <w:tab/>
        <w:tab/>
        <w:tab/>
        <w:tab/>
        <w:t>№ 87-2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2" w:hanging="0"/>
        <w:jc w:val="both"/>
        <w:rPr>
          <w:b/>
          <w:b/>
        </w:rPr>
      </w:pPr>
      <w:r>
        <w:rPr>
          <w:b/>
          <w:bCs/>
          <w:sz w:val="28"/>
          <w:szCs w:val="20"/>
        </w:rPr>
        <w:t xml:space="preserve">Об утверждении Положения </w:t>
      </w:r>
      <w:r>
        <w:rPr>
          <w:b/>
          <w:sz w:val="28"/>
          <w:szCs w:val="28"/>
        </w:rPr>
        <w:t xml:space="preserve">о постоянной комиссии по </w:t>
      </w:r>
      <w:r>
        <w:rPr>
          <w:b/>
          <w:bCs/>
          <w:sz w:val="28"/>
          <w:szCs w:val="28"/>
        </w:rPr>
        <w:t>аграрным вопросам, охране окружающей среды и природопользованию</w:t>
      </w:r>
      <w:r>
        <w:rPr>
          <w:b/>
          <w:sz w:val="28"/>
          <w:szCs w:val="28"/>
        </w:rPr>
        <w:t xml:space="preserve"> Думы Георгиевского городского округа Ставропольского края</w:t>
      </w:r>
    </w:p>
    <w:p>
      <w:pPr>
        <w:pStyle w:val="Normal"/>
        <w:widowControl w:val="false"/>
        <w:spacing w:lineRule="auto" w:line="228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ind w:right="98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Георгиевского городского округа Ставропольского края</w:t>
      </w:r>
    </w:p>
    <w:p>
      <w:pPr>
        <w:pStyle w:val="Normal"/>
        <w:widowControl w:val="false"/>
        <w:spacing w:lineRule="auto" w:line="228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28"/>
        <w:jc w:val="both"/>
        <w:outlineLvl w:val="0"/>
        <w:rPr>
          <w:b/>
          <w:b/>
          <w:spacing w:val="60"/>
          <w:sz w:val="28"/>
          <w:szCs w:val="20"/>
        </w:rPr>
      </w:pPr>
      <w:r>
        <w:rPr>
          <w:b/>
          <w:spacing w:val="60"/>
          <w:sz w:val="28"/>
          <w:szCs w:val="20"/>
        </w:rPr>
        <w:t>РЕШИЛА:</w:t>
      </w:r>
    </w:p>
    <w:p>
      <w:pPr>
        <w:pStyle w:val="Normal"/>
        <w:widowControl w:val="false"/>
        <w:spacing w:lineRule="auto" w:line="228"/>
        <w:jc w:val="both"/>
        <w:rPr>
          <w:b/>
          <w:b/>
          <w:iCs/>
          <w:spacing w:val="60"/>
          <w:sz w:val="28"/>
          <w:szCs w:val="20"/>
          <w:lang w:val="en-US"/>
        </w:rPr>
      </w:pPr>
      <w:r>
        <w:rPr>
          <w:b/>
          <w:iCs/>
          <w:spacing w:val="60"/>
          <w:sz w:val="28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/>
      </w:pPr>
      <w:r>
        <w:rPr>
          <w:bCs/>
          <w:sz w:val="28"/>
          <w:szCs w:val="28"/>
        </w:rPr>
        <w:t xml:space="preserve">Утвердить Положение о постоянной комиссии по </w:t>
      </w:r>
      <w:r>
        <w:rPr>
          <w:sz w:val="28"/>
          <w:szCs w:val="28"/>
        </w:rPr>
        <w:t>аграрным вопросам, охране окружающей среды и природопользованию</w:t>
      </w:r>
      <w:r>
        <w:rPr>
          <w:bCs/>
          <w:sz w:val="28"/>
          <w:szCs w:val="28"/>
        </w:rPr>
        <w:t xml:space="preserve"> Думы Георгиевского городского округа Ставропольского края согласно приложению. </w:t>
      </w:r>
    </w:p>
    <w:p>
      <w:pPr>
        <w:pStyle w:val="Normal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ринятия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Контроль за исполнением настоящего решения возложить на председателя </w:t>
      </w:r>
      <w:r>
        <w:rPr>
          <w:bCs/>
          <w:sz w:val="28"/>
          <w:szCs w:val="20"/>
        </w:rPr>
        <w:t xml:space="preserve">постоянной комиссии </w:t>
      </w:r>
      <w:r>
        <w:rPr>
          <w:sz w:val="28"/>
          <w:szCs w:val="28"/>
        </w:rPr>
        <w:t xml:space="preserve">по </w:t>
      </w:r>
      <w:r>
        <w:rPr>
          <w:bCs/>
          <w:sz w:val="28"/>
          <w:szCs w:val="28"/>
        </w:rPr>
        <w:t>аграрным вопросам, охране окружающей среды и природопользованию</w:t>
      </w:r>
      <w:r>
        <w:rPr>
          <w:sz w:val="28"/>
          <w:szCs w:val="28"/>
        </w:rPr>
        <w:t xml:space="preserve"> Думы Георгиевского городского округа Ставропольского края</w:t>
      </w:r>
      <w:r>
        <w:rPr>
          <w:bCs/>
          <w:sz w:val="28"/>
          <w:szCs w:val="28"/>
        </w:rPr>
        <w:t xml:space="preserve"> Еремяна А.В. </w:t>
      </w:r>
    </w:p>
    <w:p>
      <w:pPr>
        <w:pStyle w:val="Normal"/>
        <w:widowControl w:val="false"/>
        <w:ind w:right="-28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ind w:right="-28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ind w:right="-28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228"/>
        <w:ind w:right="-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Председатель Думы Георгиевского </w:t>
      </w:r>
    </w:p>
    <w:p>
      <w:pPr>
        <w:pStyle w:val="Normal"/>
        <w:widowControl w:val="false"/>
        <w:spacing w:lineRule="auto" w:line="228"/>
        <w:ind w:right="-284" w:hanging="0"/>
        <w:jc w:val="both"/>
        <w:rPr>
          <w:sz w:val="28"/>
          <w:szCs w:val="20"/>
        </w:rPr>
      </w:pPr>
      <w:r>
        <w:rPr>
          <w:sz w:val="28"/>
          <w:szCs w:val="28"/>
          <w:lang w:val="en-US"/>
        </w:rPr>
        <w:t>городского округа Ставропольского края</w:t>
      </w:r>
      <w:r>
        <w:rPr>
          <w:sz w:val="28"/>
          <w:szCs w:val="20"/>
          <w:lang w:val="en-US"/>
        </w:rPr>
        <w:tab/>
        <w:tab/>
        <w:tab/>
        <w:tab/>
        <w:t>А.М. Стрельников</w:t>
      </w:r>
    </w:p>
    <w:p>
      <w:pPr>
        <w:pStyle w:val="Normal"/>
        <w:widowControl w:val="false"/>
        <w:spacing w:lineRule="auto" w:line="228"/>
        <w:ind w:right="-28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228"/>
        <w:ind w:right="-28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228"/>
        <w:ind w:right="-28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228"/>
        <w:ind w:right="-28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228"/>
        <w:ind w:right="-28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228"/>
        <w:ind w:right="-28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228"/>
        <w:ind w:right="-28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228"/>
        <w:ind w:right="-28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228"/>
        <w:ind w:right="-28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228"/>
        <w:ind w:right="-28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228"/>
        <w:ind w:right="-28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228"/>
        <w:ind w:right="-28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228"/>
        <w:ind w:right="-28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228"/>
        <w:ind w:right="-28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right" w:pos="9754" w:leader="none"/>
        </w:tabs>
        <w:spacing w:before="0" w:after="0"/>
        <w:ind w:left="510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shd w:fill="FFFFFF" w:val="clear"/>
        <w:tabs>
          <w:tab w:val="clear" w:pos="708"/>
          <w:tab w:val="right" w:pos="9754" w:leader="none"/>
        </w:tabs>
        <w:spacing w:before="0" w:after="0"/>
        <w:ind w:left="510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 решению Думы Георгиевского городского округа Ставропольского края от 30 октября 2017 года № 87-2</w:t>
      </w:r>
    </w:p>
    <w:p>
      <w:pPr>
        <w:pStyle w:val="Normal"/>
        <w:widowControl w:val="false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о постоянной комиссии по </w:t>
      </w:r>
      <w:r>
        <w:rPr>
          <w:b/>
          <w:bCs/>
          <w:sz w:val="28"/>
          <w:szCs w:val="28"/>
        </w:rPr>
        <w:t xml:space="preserve">аграрным вопросам, охране окружающей </w:t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b/>
          <w:bCs/>
          <w:sz w:val="28"/>
          <w:szCs w:val="28"/>
        </w:rPr>
        <w:t>среды и природопользованию Думы Георгиевского городского округа</w:t>
      </w:r>
      <w:r>
        <w:rPr>
          <w:b/>
          <w:sz w:val="28"/>
          <w:szCs w:val="28"/>
        </w:rPr>
        <w:t xml:space="preserve"> Ставропольского края</w:t>
      </w:r>
    </w:p>
    <w:p>
      <w:pPr>
        <w:pStyle w:val="Normal"/>
        <w:widowControl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оянная комиссии по </w:t>
      </w:r>
      <w:r>
        <w:rPr>
          <w:bCs/>
          <w:sz w:val="28"/>
          <w:szCs w:val="28"/>
        </w:rPr>
        <w:t>аграрным вопросам, охране окружающей среды и природопользованию</w:t>
      </w:r>
      <w:r>
        <w:rPr>
          <w:sz w:val="28"/>
          <w:szCs w:val="28"/>
        </w:rPr>
        <w:t xml:space="preserve"> Думы Георгиевского городского округа Ставропольского края (далее – комиссия) избирается Думой Георгиевского городского округа Ставропольского края (далее – Дума) из числа депутатов Думы на срок полномочий очередного созыва Думы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комиссии осуществляется в порядке, предусмотренном Регламентом Думы Георгиевского городского округа Ставропольского края (далее – Регламент Думы)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миссия подотчётна и подконтрольна Думе и её председателю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миссия имеет бланки со своим наименованием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воей деятельности комиссия руководствуется Конституцией Российской Федерации, федеральными законами, законами Ставропольского края, Уставом Георгиевского городского округа Ставропольского края (далее – Устав), Регламентом Думы, муниципальными правовыми актами Георгиевского городского округа Ставропольского края (далее – муниципальные правовые акты), настоящим Положением.</w:t>
      </w:r>
    </w:p>
    <w:p>
      <w:pPr>
        <w:pStyle w:val="Normal"/>
        <w:widowControl w:val="fals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задачи и функции комиссии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. Основными задачами комиссии являю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ормотворческая деятельность по вопросам ведения комисс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реализацией правовых актов, принятых Думой по вопросам ведения комисси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2. В ведении комиссии находятся следующие вопросы местного значения Георгиевского городского округа Ставропольского кра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просы охраны окружающей среды в границах городского округ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расширения рынка сельскохозяйственной продукции, сырья и продовольств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просы использования земель сельскохозяйственного назнач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иные вопросы, которые имеют или могут иметь отношение к </w:t>
      </w:r>
      <w:r>
        <w:rPr>
          <w:color w:val="000000"/>
          <w:sz w:val="28"/>
          <w:szCs w:val="28"/>
        </w:rPr>
        <w:t xml:space="preserve">деятельности </w:t>
      </w:r>
      <w:hyperlink r:id="rId2">
        <w:r>
          <w:rPr>
            <w:rStyle w:val="InternetLink"/>
            <w:color w:val="000000"/>
            <w:sz w:val="28"/>
            <w:szCs w:val="28"/>
          </w:rPr>
          <w:t>комиссии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К функциям комиссии относятся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ектов решений Дум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проектов решений Думы и подготовка заключений, предложений, замечаний, поправок к ни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протестов и представлений Георгиевского межрайонного прокурора по вопросам ведения комиссии и подготовка заключений, предложений по ни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едложений по проектам законов Ставропольского кра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ча разъяснений и консультаций по вопросам ведения комисс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ных документов и материалов по вопросам ведения комиссии и принятие по ним решени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исполнением решений Думы, а также решений комиссии по вопросам, относящимся к её ведению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4. Комиссия по вопросам, относящимся к её ведению, вправе запрашивать в установленном порядке от государственных органов, органов местного самоуправления, общественных и иных организаций, их должностных лиц необходимые документы, письменные заключения и иные материалы.</w:t>
      </w:r>
    </w:p>
    <w:p>
      <w:pPr>
        <w:pStyle w:val="Normal"/>
        <w:widowControl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труктура комиссии</w:t>
      </w:r>
    </w:p>
    <w:p>
      <w:pPr>
        <w:pStyle w:val="Normal"/>
        <w:widowControl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труктуру комиссии входят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ый и персональный состав комиссии определяется Думой в соответствии с Регламентом Думы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комиссии, заместитель комиссии избираются в порядке, установленном Регламентом Думы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номочия председателя и заместителя председателя комиссии могут быть прекращены досрочно по основаниям и в порядке, предусмотренным Регламентом Думы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ен комиссии может выйти из комиссии в порядке, предусмотренном Регламентом Думы.</w:t>
      </w:r>
    </w:p>
    <w:p>
      <w:pPr>
        <w:pStyle w:val="Normal"/>
        <w:widowControl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е основы и принципы деятельности комиссии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Основными организационными формами работы комиссии и входя</w:t>
        <w:softHyphen/>
        <w:t>щих в её состав депутатов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седания комисс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ведение депутатских слуша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частие в депутатских слушаниях, проводимых другими постоянными комиссиями Ду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участие в публичных слушаниях, проводимых Думой и администрацией Георгиевского городского округа Ставропольского края. 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сновные организационные формы работы комиссии дополняют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седания рабочих групп, образуемых комиссией или совместно с дру</w:t>
        <w:softHyphen/>
        <w:t>гими постоянными комиссиями Думы, для подготовки проектов решений Думы и комиссии, иных документов Думы и комиссии, относящихся к ведению комисс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бочие, консультативные и иные совещания в комиссии, проводимые для разрешения отдельных подведомственных ей вопрос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ндивидуальная работа членов комиссии над проектами решений Думы и дру</w:t>
        <w:softHyphen/>
        <w:t>гими документам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Комиссия работает в соответствии с ежеквартальными планами работы, утверждаемыми на заседании комиссии.</w:t>
      </w:r>
    </w:p>
    <w:p>
      <w:pPr>
        <w:pStyle w:val="Normal"/>
        <w:widowControl w:val="false"/>
        <w:autoSpaceDE w:val="false"/>
        <w:ind w:firstLine="709"/>
        <w:jc w:val="both"/>
        <w:rPr>
          <w:color w:val="636363"/>
          <w:sz w:val="28"/>
          <w:szCs w:val="28"/>
        </w:rPr>
      </w:pPr>
      <w:r>
        <w:rPr>
          <w:sz w:val="28"/>
          <w:szCs w:val="28"/>
        </w:rPr>
        <w:t xml:space="preserve">4.4. </w:t>
      </w:r>
      <w:r>
        <w:rPr>
          <w:color w:val="000000"/>
          <w:sz w:val="28"/>
          <w:szCs w:val="28"/>
        </w:rPr>
        <w:t>При принятии решений комиссия руководствуется принципом коллегиального обсуждения вопросов и выявления преобладающей точки зрения путём голосования, причём каждый депутат голосует, сообразуясь со своими личными убеждениями и в интересах представляемых им избирателей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5. Комиссия организует работу по вопросам своего ведения во взаимодействии с другими комиссиями Думы, государственными и муниципальными органами, общественными и иными организациями.</w:t>
      </w:r>
    </w:p>
    <w:p>
      <w:pPr>
        <w:pStyle w:val="Normal"/>
        <w:widowControl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седания комиссии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Заседание комиссии созывается председателем комиссии в соответствии с ежеквартальным планом комиссии. Внеочередные заседа</w:t>
        <w:softHyphen/>
        <w:t>ния комиссии созываются председателем комиссии в пятидневный срок по инициативе любого из членов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Информация о повестке дня, дате, времени, месте заседания комис</w:t>
        <w:softHyphen/>
        <w:t>сии сообщается членам комиссии и председателю Думы не позднее, чем за три дня до начала заседания комиссии.</w:t>
      </w:r>
    </w:p>
    <w:p>
      <w:pPr>
        <w:pStyle w:val="Normal"/>
        <w:ind w:firstLine="709"/>
        <w:jc w:val="both"/>
        <w:rPr>
          <w:color w:val="636363"/>
          <w:sz w:val="28"/>
          <w:szCs w:val="28"/>
        </w:rPr>
      </w:pPr>
      <w:r>
        <w:rPr>
          <w:color w:val="000000"/>
          <w:sz w:val="28"/>
          <w:szCs w:val="28"/>
        </w:rPr>
        <w:t>Документы и материалы, подлежащие рассмотрению на заседании комиссии, должны быть представлены членам комиссии, не позднее чем за три дня до начала заседания, если иное не предусмотрено решением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Повестка дня формируется председателем комиссии по предложе</w:t>
        <w:softHyphen/>
        <w:t>ниям председателя Думы и членов комиссии и подлежит утверждению на заседании комисс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Заседание комиссии правомочно, если в его работе принимают участие не менее 50 процентов от установленной численности членов комисс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я комиссии, как правило, открыты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 Закрытые заседания комиссии проводятся по решению комиссии, принятому открытым голосованием большинством голосов от установленной численности членов комисси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7. Обсуждение вопросов на заседании комиссии проводится в соответствии с регламентом, принимаемым комиссией на данном заседан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8. По результатам обсуждения вопросов повестки дня заседания ко</w:t>
        <w:softHyphen/>
        <w:t>мис</w:t>
        <w:softHyphen/>
        <w:t>сия принимает решения, предложения или заключения, которые считаются принятыми, если за них проголосовало не менее половины от установленной численности членов комисс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9. При проведении совместных заседаний с другими постоянными ко</w:t>
        <w:softHyphen/>
        <w:t>миссиями Думы решение принимается раздельно по каждой постоян</w:t>
        <w:softHyphen/>
        <w:t>ной комиссии и считается принятым, если за него проголосовало не менее половины от установленной численности членов соответствующей постоянной комисс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0. Совместное заседание ведёт один из председателей комиссии по согласованию с председателями других комисс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1. Член комиссии, не согласный с решением комиссии, имеет право изло</w:t>
        <w:softHyphen/>
        <w:t>жить свою точку зрения в виде особого мнения, которое прилагается к про</w:t>
        <w:softHyphen/>
        <w:t>токолу за</w:t>
        <w:softHyphen/>
        <w:t>седания комиссии и может быть представлено самим депутатом на заседаниях других комиссий. Член комиссии имеет право выступить по этому во</w:t>
        <w:softHyphen/>
        <w:t>просу на заседа</w:t>
        <w:softHyphen/>
        <w:t>нии Думы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12. Председатель Думы и заместитель (заместители) председателя Думы, депутат Думы, не являющийся членом комиссии, участвуют в работе комиссии с правом совещательного голос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3. Приглашённые на заседание комиссии имеют право участвовать в об</w:t>
        <w:softHyphen/>
        <w:t>суждении вопроса без права голоса и обсуждения итогов голосования. Пе</w:t>
        <w:softHyphen/>
        <w:t>ред началом заседания председатель комиссии информирует его членов о пригла</w:t>
        <w:softHyphen/>
        <w:t>шённых на заседа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4. Для подготовки вопросов комиссия может при</w:t>
        <w:softHyphen/>
        <w:t>влекать к своей работе представителей государствен</w:t>
        <w:softHyphen/>
        <w:t>ной власти, органов местного самоуправления и общественных организаций, специалистов организац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5. На заседании постоянной комиссии ведётся протокол, который подписывается председательствующим. </w:t>
      </w:r>
    </w:p>
    <w:p>
      <w:pPr>
        <w:pStyle w:val="Normal"/>
        <w:widowControl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Председатель комиссии, заместитель председателя комиссии,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</w:t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комисси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зывает заседания комиссии и председа</w:t>
        <w:softHyphen/>
        <w:t>тельствует на них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писывает протокол заседания комиссии, её решения или заключения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кладывает на заседаниях Думы о решениях, принятых комиссией, их вы</w:t>
        <w:softHyphen/>
        <w:t>водах и предло</w:t>
        <w:softHyphen/>
        <w:t>жениях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членов комиссии материалами и докумен</w:t>
        <w:softHyphen/>
        <w:t>тами по вопро</w:t>
        <w:softHyphen/>
        <w:t>сам, связанным с её дея</w:t>
        <w:softHyphen/>
        <w:t>тельностью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ёт поручения членам комиссии по вопросам, входящим в компе</w:t>
        <w:softHyphen/>
        <w:t>тенцию комисси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глашает для участия в заседа</w:t>
        <w:softHyphen/>
        <w:t>ниях комиссии предста</w:t>
        <w:softHyphen/>
        <w:t>вителей населе</w:t>
        <w:softHyphen/>
        <w:t>ния, органов государствен</w:t>
        <w:softHyphen/>
        <w:t>ной власти, органов местного само</w:t>
        <w:softHyphen/>
        <w:t>управления, руководителей организаций, специали</w:t>
        <w:softHyphen/>
        <w:t>стов, экспертов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контроль за исполне</w:t>
        <w:softHyphen/>
        <w:t>нием решений Думы по вопросам, вхо</w:t>
        <w:softHyphen/>
        <w:t>дя</w:t>
        <w:softHyphen/>
        <w:t>щим в компетен</w:t>
        <w:softHyphen/>
        <w:t>цию комисси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миссию во взаимоотношениях с другими комиссиями, рабочими группами, Главой Георгиевского городского округа Ставропольского края, органами государственной власти, органами местного самоуправления, организациями, расположенными на территории Георгиевского городского округа Ставропольского края, средствами массовой информаци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предусмотренные законами Россий</w:t>
        <w:softHyphen/>
        <w:t>ской Федерации, законами Ставропольского края, Уставом, Регла</w:t>
        <w:softHyphen/>
        <w:t>ментом Думы и решениями Думы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 выполняет поручения председателя комиссии, а также исполняет обязанности председателя комиссии в его отсутствие или в случае невозможности осуществления им своих обязанностей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 принимает личное участие в заседании комиссии, а при невозможности присутствовать на заседании заблаговременно информирует об этом председателя комиссии или аппарат Думы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Член комиссии вправе предлагать вопросы для рассмотрения на заседании комиссии и для внесения на рассмотрение Думы, участвовать в их подготовке и обсуждени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 может быть уполномочен комиссией выступить от имени комиссии при рассмотрении отдельных вопросов на заседании Думы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при решении вопросов, входящих в компетенцию комиссии, пользуются равными правами.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60" w:leader="none"/>
          <w:tab w:val="center" w:pos="5349" w:leader="none"/>
        </w:tabs>
        <w:spacing w:before="0" w:after="0"/>
        <w:contextualSpacing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Депутатские слушания</w:t>
      </w:r>
    </w:p>
    <w:p>
      <w:pPr>
        <w:pStyle w:val="Normal"/>
        <w:widowControl w:val="false"/>
        <w:spacing w:before="0" w:after="0"/>
        <w:contextualSpacing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миссия может проводить депутатские слушания в порядке, определённом Регламентом Думы.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беспечение деятельности комиссии</w:t>
      </w:r>
    </w:p>
    <w:p>
      <w:pPr>
        <w:pStyle w:val="Normal"/>
        <w:widowControl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техническое, информационное и правовое обеспечение деятельности комиссии осуществляет аппарат Думы.</w:t>
      </w:r>
    </w:p>
    <w:p>
      <w:pPr>
        <w:pStyle w:val="Normal"/>
        <w:widowControl w:val="false"/>
        <w:tabs>
          <w:tab w:val="clear" w:pos="708"/>
          <w:tab w:val="left" w:pos="9355" w:leader="none"/>
          <w:tab w:val="left" w:pos="9540" w:leader="none"/>
        </w:tabs>
        <w:spacing w:before="0" w:after="0"/>
        <w:ind w:right="-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55" w:leader="none"/>
          <w:tab w:val="left" w:pos="9540" w:leader="none"/>
        </w:tabs>
        <w:spacing w:before="0" w:after="0"/>
        <w:ind w:right="-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55" w:leader="none"/>
          <w:tab w:val="left" w:pos="9540" w:leader="none"/>
        </w:tabs>
        <w:spacing w:before="0" w:after="0"/>
        <w:ind w:right="-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55" w:leader="none"/>
          <w:tab w:val="left" w:pos="9540" w:leader="none"/>
        </w:tabs>
        <w:spacing w:before="0" w:after="0"/>
        <w:ind w:right="-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Георгиевского </w:t>
      </w:r>
    </w:p>
    <w:p>
      <w:pPr>
        <w:pStyle w:val="Normal"/>
        <w:widowControl w:val="false"/>
        <w:tabs>
          <w:tab w:val="clear" w:pos="708"/>
          <w:tab w:val="left" w:pos="9355" w:leader="none"/>
          <w:tab w:val="left" w:pos="9540" w:leader="none"/>
        </w:tabs>
        <w:spacing w:before="0" w:after="0"/>
        <w:ind w:right="-6" w:hanging="0"/>
        <w:contextualSpacing/>
        <w:jc w:val="both"/>
        <w:rPr/>
      </w:pPr>
      <w:r>
        <w:rPr>
          <w:sz w:val="28"/>
          <w:szCs w:val="28"/>
        </w:rPr>
        <w:t>городского округа Ставропольского края                                   А.М. Стрельников</w:t>
      </w:r>
    </w:p>
    <w:p>
      <w:pPr>
        <w:pStyle w:val="TextBody"/>
        <w:spacing w:lineRule="auto" w:line="228"/>
        <w:rPr>
          <w:i/>
          <w:i/>
          <w:sz w:val="32"/>
          <w:szCs w:val="28"/>
        </w:rPr>
      </w:pPr>
      <w:r>
        <w:rPr>
          <w:i/>
          <w:sz w:val="32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592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>
        <w:sz w:val="28"/>
        <w:szCs w:val="28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7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3216"/>
        </w:tabs>
        <w:ind w:left="321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464"/>
        </w:tabs>
        <w:ind w:left="446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072"/>
        </w:tabs>
        <w:ind w:left="60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320"/>
        </w:tabs>
        <w:ind w:left="73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928"/>
        </w:tabs>
        <w:ind w:left="892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176"/>
        </w:tabs>
        <w:ind w:left="1017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784"/>
        </w:tabs>
        <w:ind w:left="1178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both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3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tLeast" w:line="240"/>
      <w:ind w:firstLine="708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240" w:after="0"/>
      <w:ind w:left="1000" w:hanging="26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teka.ru/enc/2706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7:57:00Z</dcterms:created>
  <dc:creator>Филиппова Н.Е.</dc:creator>
  <dc:description/>
  <cp:keywords/>
  <dc:language>en-US</dc:language>
  <cp:lastModifiedBy>User</cp:lastModifiedBy>
  <cp:lastPrinted>2012-03-06T22:55:00Z</cp:lastPrinted>
  <dcterms:modified xsi:type="dcterms:W3CDTF">2017-11-01T07:57:00Z</dcterms:modified>
  <cp:revision>2</cp:revision>
  <dc:subject/>
  <dc:title>Решение Совета о выделении мат. помощи</dc:title>
</cp:coreProperties>
</file>