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__________ 2019 года</w:t>
        <w:tab/>
        <w:tab/>
        <w:t xml:space="preserve">         г. Георгиевск</w:t>
        <w:tab/>
        <w:tab/>
        <w:tab/>
        <w:t xml:space="preserve">        № 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6" w:hanging="0"/>
        <w:rPr/>
      </w:pPr>
      <w:r>
        <w:rPr>
          <w:bCs w:val="false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Ге</w:t>
        <w:softHyphen/>
        <w:t>оргиевского городского округа Ставропольского кра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Руководствуясь Гражданским кодексом Российской Федерации, </w:t>
      </w:r>
      <w:r>
        <w:rPr>
          <w:szCs w:val="28"/>
        </w:rPr>
        <w:t xml:space="preserve">Федеральным законом от </w:t>
      </w:r>
      <w:r>
        <w:rPr/>
        <w:t xml:space="preserve">06 октября 2003 года № 131-ФЗ </w:t>
      </w:r>
      <w:r>
        <w:rPr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оложение о порядке управления и распоряжения имуществом, находящимся в муниципальной собственности Георгиевского городского округа Ставропольского края, согласно прилож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-2" w:firstLine="708"/>
        <w:rPr/>
      </w:pPr>
      <w:r>
        <w:rPr>
          <w:b w:val="false"/>
          <w:szCs w:val="28"/>
        </w:rPr>
        <w:t>2. Признать утратившими силу решение Думы города Георгиевска от 17 мая 2017 года № 884-74 «</w:t>
      </w:r>
      <w:r>
        <w:rPr>
          <w:b w:val="false"/>
          <w:bCs w:val="false"/>
          <w:szCs w:val="28"/>
        </w:rPr>
        <w:t>Об утверждении Положения о порядке управления и распоряжения иму</w:t>
        <w:softHyphen/>
        <w:t>ществом, находящимся в муниципальной собственности Георгиевского городского округа Ставропольского края</w:t>
      </w:r>
      <w:r>
        <w:rPr>
          <w:b w:val="false"/>
          <w:szCs w:val="28"/>
        </w:rPr>
        <w:t>» и решение Думы Георгиевского городского округа Ставропольского края от 27 октября 2017 года № 29-2 «О внесении изменений в решение Думы города Георгиевска от 17 мая 2017 года № 884-74 «</w:t>
      </w:r>
      <w:r>
        <w:rPr>
          <w:b w:val="false"/>
          <w:bCs w:val="false"/>
          <w:szCs w:val="28"/>
        </w:rPr>
        <w:t>Об утверждении Положения о порядке управления и распоряжения иму</w:t>
        <w:softHyphen/>
        <w:t>ществом, находящимся в муниципальной собственности Георгиевского городского округа Ставропольского края</w:t>
      </w:r>
      <w:r>
        <w:rPr>
          <w:b w:val="false"/>
          <w:szCs w:val="28"/>
        </w:rPr>
        <w:t xml:space="preserve">»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Normal"/>
              <w:ind w:right="-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_____________А.М. Стр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еоргиевского городского окру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тавропольского края                                                                          __________________М.В.Клетин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управляющий делами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Георгиевского городского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круга Ставропольского края                                                        </w:t>
      </w:r>
      <w:r>
        <w:rPr>
          <w:szCs w:val="28"/>
        </w:rPr>
        <w:t xml:space="preserve">Н.Е.Филиппова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                                                                       О.Н.Волоши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5669" w:right="-6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69" w:right="-6" w:hanging="0"/>
        <w:jc w:val="both"/>
        <w:rPr/>
      </w:pPr>
      <w:r>
        <w:rPr>
          <w:szCs w:val="28"/>
        </w:rPr>
        <w:t>к решению Думы Георгиевского городского округа Ставропольского края от _______________ года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орядке управления и распоряжения </w:t>
      </w:r>
      <w:r>
        <w:rPr>
          <w:b/>
          <w:bCs/>
          <w:szCs w:val="28"/>
        </w:rPr>
        <w:t xml:space="preserve">имуществом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ходящимся в </w:t>
      </w:r>
      <w:r>
        <w:rPr>
          <w:b/>
          <w:szCs w:val="28"/>
        </w:rPr>
        <w:t xml:space="preserve">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го городского округа Ставропольского края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Положение о порядке управления и распоряжения </w:t>
      </w:r>
      <w:r>
        <w:rPr>
          <w:bCs/>
          <w:szCs w:val="28"/>
        </w:rPr>
        <w:t>имуществом, находящимся в</w:t>
      </w:r>
      <w:r>
        <w:rPr>
          <w:szCs w:val="28"/>
        </w:rPr>
        <w:t xml:space="preserve"> муниципальной собственности </w:t>
      </w:r>
      <w:r>
        <w:rPr>
          <w:bCs/>
          <w:szCs w:val="28"/>
        </w:rPr>
        <w:t>Ге</w:t>
        <w:softHyphen/>
        <w:t>оргиевского городского округа Ставропольского края</w:t>
      </w:r>
      <w:r>
        <w:rPr>
          <w:szCs w:val="28"/>
        </w:rPr>
        <w:t xml:space="preserve"> (далее – Положение) разработано в соответствии с Гражданским кодексом Российской Федерации, фе</w:t>
        <w:softHyphen/>
        <w:t>деральными законами «Об общих принципах организации местного само</w:t>
        <w:softHyphen/>
        <w:t xml:space="preserve">управления в Российской Федерации», «О государственных и муниципальных унитарных предприятиях», «О некоммерческих организациях», «Об автономных учреждениях», «О приватизации государственного и муниципального имущества», «О защите конкуренции». 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Настоящее Положение определяет порядок управления и распоря</w:t>
        <w:softHyphen/>
        <w:t xml:space="preserve">жения имуществом, находящимся в муниципальной собственност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далее – муниципальное имущество), органами местного само</w:t>
        <w:softHyphen/>
        <w:t xml:space="preserve">управления Георгиевского городского округа </w:t>
      </w:r>
      <w:r>
        <w:rPr>
          <w:bCs/>
          <w:szCs w:val="28"/>
        </w:rPr>
        <w:t xml:space="preserve">Ставропольского края (далее – </w:t>
      </w:r>
      <w:r>
        <w:rPr>
          <w:szCs w:val="28"/>
        </w:rPr>
        <w:t>органы местного само</w:t>
        <w:softHyphen/>
        <w:t>управления</w:t>
      </w:r>
      <w:r>
        <w:rPr>
          <w:bCs/>
          <w:szCs w:val="28"/>
        </w:rPr>
        <w:t>)</w:t>
      </w:r>
      <w:r>
        <w:rPr>
          <w:szCs w:val="28"/>
        </w:rPr>
        <w:t xml:space="preserve">, муниципальными унитарными предприятиям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далее – </w:t>
      </w:r>
      <w:r>
        <w:rPr>
          <w:szCs w:val="28"/>
        </w:rPr>
        <w:t>муниципальные предприятия), муници</w:t>
        <w:softHyphen/>
        <w:t xml:space="preserve">пальными учреждениям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далее – </w:t>
      </w:r>
      <w:r>
        <w:rPr>
          <w:szCs w:val="28"/>
        </w:rPr>
        <w:t>муниципальные учреждения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сновными целями управления и распоряжения муниципальным имуществом явля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>увеличение доходов бюджета Георгиевского городского округа Ставропольского края (далее – бюджет Георгиевского городского округа) на основе эффектив</w:t>
        <w:softHyphen/>
        <w:t>ного управления муниципальным имуще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>обеспечение обязательств Георгиевского городского округа Ставропольского края (далее – Георгиевский городской окру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>оптимизация структуры и состава муниципальн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привлечение инвестиций в объекты муниципальной собственности Георгиевского городского округа</w:t>
      </w:r>
      <w:r>
        <w:rPr>
          <w:bCs/>
          <w:szCs w:val="28"/>
        </w:rPr>
        <w:t xml:space="preserve"> Ставропольского края (далее – муниципальная собственность)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создание условий эффективного использования муниципального иму</w:t>
        <w:softHyphen/>
        <w:t xml:space="preserve">щ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>обеспечение учёта и сохранности муниципальн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повышение конкурентоспособности муниципальных предприятий, улучшение финансово-экономических показателей их деятельности за счёт эффективного и рационального использования муниципального имуществ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4. В состав муниципальной собственности входи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 xml:space="preserve">имущество, переданное Георгиевскому городскому округу в результате разграничения государственной собственности Российской Федерации и Ставропольского кра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>имущество, безвозмездно переданное в муниципальную собственность предпри</w:t>
        <w:softHyphen/>
        <w:t>ятиями, учреждениями, организациями независимо от их формы соб</w:t>
        <w:softHyphen/>
        <w:t xml:space="preserve">ствен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 xml:space="preserve">имущество, приобретённое за счёт средств бюджета Георгиевского городского округ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>имущество, приобретённое в результате хозяйственной деятельности муниципаль</w:t>
        <w:softHyphen/>
        <w:t>ных предприятий и разрешённой хозяйственной дея</w:t>
        <w:softHyphen/>
        <w:t>тельности муниципальных учрежде</w:t>
        <w:softHyphen/>
        <w:t xml:space="preserve">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>имущество, переданное в муниципальную собственность органами го</w:t>
        <w:softHyphen/>
        <w:t>сударствен</w:t>
        <w:softHyphen/>
        <w:t>ной власти Российской Федерации и её субъектов, в порядке реа</w:t>
        <w:softHyphen/>
        <w:t xml:space="preserve">лизации ими правомочий собственника передаваемого имуще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>плоды и доходы, полученные в результате использования муниципаль</w:t>
        <w:softHyphen/>
        <w:t>ного имуще</w:t>
        <w:softHyphen/>
        <w:t xml:space="preserve">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муниципальные предприятия и муниципальные учрежде</w:t>
        <w:softHyphen/>
        <w:t xml:space="preserve">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 xml:space="preserve">ценные бумаги (акции, облигации, векселя, и другие ценные бумаги), а также дивиденды по акциям, принадлежащим Георгиевскому городскому округ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 xml:space="preserve">имущество предприятий-банкротов, поступившее в муниципальную собственность в соответствии с законодательством о несостоятельности (банкротстве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Cs w:val="28"/>
        </w:rPr>
        <w:t>имущество, ставшее муниципальной собственностью по иным основа</w:t>
        <w:softHyphen/>
        <w:t>ниям, пре</w:t>
        <w:softHyphen/>
        <w:t>дусмотрен</w:t>
        <w:softHyphen/>
        <w:t xml:space="preserve">ным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кты муниципальной собственности могут находиться как на тер</w:t>
        <w:softHyphen/>
        <w:t xml:space="preserve">ритории Георгиевского городского округа, так и за его пределами. </w:t>
      </w:r>
    </w:p>
    <w:p>
      <w:pPr>
        <w:pStyle w:val="Normal"/>
        <w:ind w:firstLine="708"/>
        <w:jc w:val="both"/>
        <w:rPr/>
      </w:pPr>
      <w:r>
        <w:rPr>
          <w:szCs w:val="28"/>
        </w:rPr>
        <w:t>1.5. Объекты муниципальной собственности подлежат обязательному учёту и вне</w:t>
        <w:softHyphen/>
        <w:t>сению в реестр муниципального имущества Георгиевского городского округа</w:t>
      </w:r>
      <w:r>
        <w:rPr>
          <w:bCs/>
          <w:szCs w:val="28"/>
        </w:rPr>
        <w:t xml:space="preserve"> Ставропольского края (далее – Реестр)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>Ведение Реестра осу</w:t>
        <w:softHyphen/>
        <w:t>ществляется управлением имущественных и земельных отношений адми</w:t>
        <w:softHyphen/>
        <w:t xml:space="preserve">нистрации Георгиевского городского округа Ставропольского края (далее – Управление). </w:t>
      </w:r>
    </w:p>
    <w:p>
      <w:pPr>
        <w:pStyle w:val="Normal"/>
        <w:ind w:firstLine="708"/>
        <w:jc w:val="both"/>
        <w:rPr/>
      </w:pPr>
      <w:r>
        <w:rPr>
          <w:szCs w:val="28"/>
        </w:rPr>
        <w:t>1.6. Действие настоящего Положения не распространяется на отноше</w:t>
        <w:softHyphen/>
        <w:t>ния, связан</w:t>
        <w:softHyphen/>
        <w:t>ные с управлением землями, водными и иными природными ре</w:t>
        <w:softHyphen/>
        <w:t xml:space="preserve">сурсами, а также средствами бюджета Георгиевского городского округа. </w:t>
      </w:r>
    </w:p>
    <w:p>
      <w:pPr>
        <w:pStyle w:val="Normal"/>
        <w:ind w:firstLine="708"/>
        <w:jc w:val="both"/>
        <w:rPr/>
      </w:pPr>
      <w:r>
        <w:rPr>
          <w:szCs w:val="28"/>
        </w:rPr>
        <w:t>1.7. Правовые акты органов местного самоуправления Георгиевского городского округа Ставропольского края по вопросам управления и распоряжения муниципальным имуществом не должны про</w:t>
        <w:softHyphen/>
        <w:t xml:space="preserve">тиворечить настоящему Положению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szCs w:val="28"/>
        </w:rPr>
        <w:t xml:space="preserve">2. Полномочия </w:t>
      </w:r>
      <w:r>
        <w:rPr>
          <w:b/>
          <w:szCs w:val="28"/>
        </w:rPr>
        <w:t xml:space="preserve">Думы Георгиев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 xml:space="preserve">Ставропольского края, администрации Георгиевского городского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szCs w:val="28"/>
        </w:rPr>
        <w:t>округа Ставропольского края, Управления</w:t>
      </w:r>
      <w:r>
        <w:rPr>
          <w:b/>
          <w:bCs/>
          <w:szCs w:val="28"/>
        </w:rPr>
        <w:t xml:space="preserve"> имущественных и земельных отношений администрации Георгие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2.1. </w:t>
      </w:r>
      <w:r>
        <w:rPr>
          <w:szCs w:val="28"/>
        </w:rPr>
        <w:t>Дума Георгиевского городского округа Ставропольского края (далее – Дума Георгиевского городского округа), администрация Георгиевского городского округа Ставропольского края (далее – администрация Георгиевского городского округа), Управление осуществляют полномочия собственника муниципального имущества в соответствии с настоящим Положением и иными муниципальными право</w:t>
        <w:softHyphen/>
        <w:t>выми актами Георгиевского городского округа Ставропольского края (далее – муниципальные право</w:t>
        <w:softHyphen/>
        <w:t xml:space="preserve">вые акты Георгиевского городского округа)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2. К компетенции Думы Георгиевского городского округа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ринятие решений о передаче муниципального имущества в зало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согласование муниципальным предприятиям сделок, связанных с пре</w:t>
        <w:softHyphen/>
        <w:t>доставлением и получением займов, поручительств, получением банковских гарантий, сделок с иными обременениями, уступок требований, переводов долга, а так же заключение договоров простого товарищества, для соверше</w:t>
        <w:softHyphen/>
        <w:t>ния которых предусмотрено согласование с собственником иму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ым предприятиям продажи, передачи в за</w:t>
        <w:softHyphen/>
        <w:t>лог, внесения в качестве вклада в уставной (складочный) капитал хозяйст</w:t>
        <w:softHyphen/>
        <w:t>венного общества и товарищества, принадлежащего муниципальному пред</w:t>
        <w:softHyphen/>
        <w:t xml:space="preserve">приятию на праве хозяйственного ведения недвижимого имуществ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ым бюджетным, казённым и автономным учреждениям продажи принадлежащего им на праве оперативного управления недвижи</w:t>
        <w:softHyphen/>
        <w:t xml:space="preserve">мого имуществ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ым предприятиям распоряжения вкладом (долей) в уставном (складочном) капитале хозяйственных обществ или това</w:t>
        <w:softHyphen/>
        <w:t xml:space="preserve">риществ, а также принадлежащими муниципальному предприятию акциям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согласование участия муниципального предприятия в коммерческих и некоммерческих организациях, иных юридических лица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передачи в аренду недвижимого имущества, принадле</w:t>
        <w:softHyphen/>
        <w:t xml:space="preserve">жащего муниципальному предприятию на праве хозяйственного ведения, на срок один год и боле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ринятие прогнозного плана (про</w:t>
        <w:softHyphen/>
        <w:t>граммы) приватизации имущества, находящегося в муниципальной собственности Георгиевского городского округа Ставропольского края, на очередной год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ринятие ре</w:t>
        <w:softHyphen/>
        <w:t>шений об условиях приватизации муниципального имущества в соответствии с прогнозным планом (про</w:t>
        <w:softHyphen/>
        <w:t>граммой) приватизации имущества, находящегося в муниципальной собственности Георгиевского городского округа Ставропольского кра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3. К компетенции администрации Георгиевского городского округа отно</w:t>
        <w:softHyphen/>
        <w:t>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здание, реорганизация и ликвидация муниципальных предприятий и муници</w:t>
        <w:softHyphen/>
        <w:t xml:space="preserve">пальных учрежден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ждение уставов муниципальных предприятий и муници</w:t>
        <w:softHyphen/>
        <w:t>пальных учреждений, из</w:t>
        <w:softHyphen/>
        <w:t xml:space="preserve">менений и дополнений к ним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значение на должность и освобождение от должности руководителей м</w:t>
        <w:softHyphen/>
        <w:t xml:space="preserve">униципальных предприятий, заключение с ними трудовых договоров и утверждение их должностных инструкц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пределение порядка осуществления функций и полномочий учредителя муниципальных учре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ринятие решения о проведении аудиторских проверок муниципаль</w:t>
        <w:softHyphen/>
        <w:t xml:space="preserve">ных предприятий, утверждение аудитора, определение размера оплаты его услуг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несение предложений об участии Георгиевского городского округа в соз</w:t>
        <w:softHyphen/>
        <w:t>дании хозяйственных обществ и других юридических лиц совместно с иными лицами, в случаях, предусмотренных действующим законодатель</w:t>
        <w:softHyphen/>
        <w:t>ств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передачи в аренду недвижимого имущества, принадле</w:t>
        <w:softHyphen/>
        <w:t xml:space="preserve">жащего муниципальному предприятию на праве хозяйственного ведения, на срок менее одного год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пределение порядка составления, утверждения и установления пока</w:t>
        <w:softHyphen/>
        <w:t>зателей планов (программ) финансово-хозяйственной деятельности муни</w:t>
        <w:softHyphen/>
        <w:t>ципального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ому предприятию, в случаях предусмот</w:t>
        <w:softHyphen/>
        <w:t>ренных федеральным законодательством, совершения крупных сделок, сде</w:t>
        <w:softHyphen/>
        <w:t>лок, в совершении которых имеется заинтересованность, и иных сделок, не подпадающих под условия подпункта 3 подпункта 2.2 пункта 2 настоя</w:t>
        <w:softHyphen/>
        <w:t xml:space="preserve">щего Полож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проведение аттестации руководителей муниципальных предприят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ым бюджетным, казённым и автономным учреждениям распоряжения недвижимым имуществом, принадлежащим им на праве опе</w:t>
        <w:softHyphen/>
        <w:t>ративного управления, за исключением его продажи и передачи в безвоз</w:t>
        <w:softHyphen/>
        <w:t>мездное польз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редставление интересов Георгиевского городского округа при банкрот</w:t>
        <w:softHyphen/>
        <w:t>стве юридиче</w:t>
        <w:softHyphen/>
        <w:t>ских лиц (независимо от форм собственности) с правом требо</w:t>
        <w:softHyphen/>
        <w:t xml:space="preserve">вания от имени Георгиевского городского округ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2.4. К компетенции Управления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рганизация учёта муниципального имущества, ведение Реест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рганизация контроля за сохранностью и использованием по назначе</w:t>
        <w:softHyphen/>
        <w:t>нию муници</w:t>
        <w:softHyphen/>
        <w:t xml:space="preserve">пального имуще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ормирование муниципальной собственности в соответствии с проце</w:t>
        <w:softHyphen/>
        <w:t>дурой разгра</w:t>
        <w:softHyphen/>
        <w:t xml:space="preserve">ничения государственной собствен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существление мероприятий по признанию права муниципальной собственности на бесхозяйное и выморочное имущество, переходящее в порядке наследования по закону, находящееся на территории Георги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еспечение государственной регистрации права муни</w:t>
        <w:softHyphen/>
        <w:t>ципальной соб</w:t>
        <w:softHyphen/>
        <w:t xml:space="preserve">ственности на объекты недвижимого имуще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существление полномочия арендодателя, ссудодателя муниципаль</w:t>
        <w:softHyphen/>
        <w:t>ного имущества, заключение в отношении муниципального имущества иных сделок, преду</w:t>
        <w:softHyphen/>
        <w:t>смотренных действующим за</w:t>
        <w:softHyphen/>
        <w:t xml:space="preserve">конодательств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закрепление муниципального имущества за муниципальными предпри</w:t>
        <w:softHyphen/>
        <w:t>ятиями на праве хозяйственного ведения, за муниципальными учре</w:t>
        <w:softHyphen/>
        <w:t xml:space="preserve">ждениями на праве оперативного управ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существление полномочий по изъятию излишнего, неисполь</w:t>
        <w:softHyphen/>
        <w:t>зуемого либо используемое не по назначению имущества, закреплённого за муници</w:t>
        <w:softHyphen/>
        <w:t>пальными учреждениями, в случаях, предусмотренных действующим зако</w:t>
        <w:softHyphen/>
        <w:t>нодательством, в по</w:t>
        <w:softHyphen/>
        <w:t>рядке, установ</w:t>
        <w:softHyphen/>
        <w:t xml:space="preserve">ленном настоящим Положение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дание в пределах своей компетенции распорядительных актов по управ</w:t>
        <w:softHyphen/>
        <w:t>лению муни</w:t>
        <w:softHyphen/>
        <w:t xml:space="preserve">ципальной собственность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существление отчуждения и приватизации муниципального иму</w:t>
        <w:softHyphen/>
        <w:t>ще</w:t>
        <w:softHyphen/>
        <w:t>ства, полномочий про</w:t>
        <w:softHyphen/>
        <w:t>давца муниципального имущества, в порядке, установ</w:t>
        <w:softHyphen/>
        <w:t>ленном действующим законодательством и Думой Георги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частие в деятельности хозяйственных обществ, в случаях, установ</w:t>
        <w:softHyphen/>
        <w:t>ленных действующим законодательством, и в по</w:t>
        <w:softHyphen/>
        <w:t>рядке, установ</w:t>
        <w:softHyphen/>
        <w:t>ленном Думой Георги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разработка проектов муниципальных нормативных правовых актов по управлению и распоря</w:t>
        <w:softHyphen/>
        <w:t>же</w:t>
        <w:softHyphen/>
        <w:t>нию муни</w:t>
        <w:softHyphen/>
        <w:t xml:space="preserve">ципальным имуществ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ому бюджетному учреждению распоряже</w:t>
        <w:softHyphen/>
        <w:t>ния особо ценным движимым имуществом, закреплённым за ним собствен</w:t>
        <w:softHyphen/>
        <w:t>ником или приобретённым бюджетным учреждением за счёт средств, выде</w:t>
        <w:softHyphen/>
        <w:t xml:space="preserve">ленных ему собственником на приобретение такого имуще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ому автономному учреждению распоряже</w:t>
        <w:softHyphen/>
        <w:t>ния особо ценным движимым имуществом, закреплённым за ним учредите</w:t>
        <w:softHyphen/>
        <w:t>лем или приобретённым автономным учреждением за счёт средств, выделен</w:t>
        <w:softHyphen/>
        <w:t>ных ему учредителем на приобретение такого 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гласование муниципальному казённому учреждению распоряже</w:t>
        <w:softHyphen/>
        <w:t>ния движимым имущ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осуществление полномочий страхователя объектов муниципальной собственности при страховании имущества, составляющего казну Георгиевского городского округа Ставропольского края (далее – казна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существление полномочий выгодоприобретателя при страховании объектов муници</w:t>
        <w:softHyphen/>
        <w:t>пальной собст</w:t>
        <w:softHyphen/>
        <w:t>венности арендаторами, владельцами (поль</w:t>
        <w:softHyphen/>
        <w:t>зователями) объек</w:t>
        <w:softHyphen/>
        <w:t>тов муниципальной собст</w:t>
        <w:softHyphen/>
        <w:t>венности, координация работы муниципальных предприятий, муниципальных учреждений при страховании му</w:t>
        <w:softHyphen/>
        <w:t xml:space="preserve">ниципальной собствен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рием имущества, безвозмездно передаваемого в собственность Георгиевского городского округа из федеральной собственности, государственной собственности субъекта Российской Федерации, от граждан и юридических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ередача муниципального имущества в федеральную собственность, государственную собственность субъекта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 Порядок учёта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чёт муниципального имущества осуществляется Управлением путём ведения Реестра в соответствии с Порядком ве</w:t>
        <w:softHyphen/>
        <w:t>дения органами местного самоуправления реестров муниципального имуще</w:t>
        <w:softHyphen/>
        <w:t>ства, утверждённым приказом Министерства экономического развития Российской Федерации от 30 августа 2011 года № 424, и Порядком учёта муниципального имущества Георгиевского городского округа Ставропольского кра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4. Предоставление муниципальным предприятия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и муниципальным учреждениям имущества, на</w:t>
        <w:softHyphen/>
        <w:t xml:space="preserve">ходящегося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Решение о закреплении муниципального имущества за муници</w:t>
        <w:softHyphen/>
        <w:t>пальными предприятиями и муниципальными учреждениями принимается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Состав муниципального имущества, закрепляемого за муниципаль</w:t>
        <w:softHyphen/>
        <w:t>ными предприятиями и муниципальными учреждениями, определяется в со</w:t>
        <w:softHyphen/>
        <w:t>ответствии с целями и задачами, установленными учредительными докумен</w:t>
        <w:softHyphen/>
        <w:t>тами этих предприятий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Муниципальное имущество, закреплённое за муниципальными предприятиями и муниципальными учреждениями, а также имущество, при</w:t>
        <w:softHyphen/>
        <w:t>обретённое ими по иным основаниям, подлежит бухгалтерскому учёту в этих предприятиях и учреждениях и отражается на их баланса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Муниципальные предприятия и муниципальные учреждения еже</w:t>
        <w:softHyphen/>
        <w:t>годно представляют в Управление сведения о составе имущества этих предпри</w:t>
        <w:softHyphen/>
        <w:t>ятий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Порядок использования муниципального имущества, закреплённого за муниципальными предприятиями и муниципальными учреждениями, а также имущества, приобретённого ими по иным основаниям, определяется действующи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Cs w:val="28"/>
        </w:rPr>
      </w:pPr>
      <w:bookmarkStart w:id="0" w:name="Par130"/>
      <w:bookmarkEnd w:id="0"/>
      <w:r>
        <w:rPr>
          <w:b/>
          <w:szCs w:val="28"/>
        </w:rPr>
        <w:t xml:space="preserve">5. Предоставление во временное владение и (или) пользова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Cs w:val="28"/>
        </w:rPr>
        <w:t>имущества, на</w:t>
        <w:softHyphen/>
        <w:t xml:space="preserve">ходящегося в муниципальной собственности 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134"/>
      <w:bookmarkEnd w:id="1"/>
      <w:r>
        <w:rPr>
          <w:szCs w:val="28"/>
        </w:rPr>
        <w:t>5.1. Заключение договоров аренды, договоров безвозмездного пользо</w:t>
        <w:softHyphen/>
        <w:t>вания, договоров доверительного управления имуществом, иных договоров, предусматривающих переход прав владения и (или) пользования в отноше</w:t>
        <w:softHyphen/>
        <w:t>нии муниципального имущества, не закреплённого на праве хозяйственного ведения или оперативного управления, может быть осуществлено только по результатам проведения конкурсов или аукционов на право заключения та</w:t>
        <w:softHyphen/>
        <w:t>ких договоров, за исключением случаев, установленных действующим зако</w:t>
        <w:softHyphen/>
        <w:t>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2. В порядке, предусмотренном </w:t>
      </w:r>
      <w:hyperlink w:anchor="Par134">
        <w:r>
          <w:rPr>
            <w:rStyle w:val="InternetLink"/>
            <w:szCs w:val="28"/>
          </w:rPr>
          <w:t xml:space="preserve"> подпунктом 5.1</w:t>
        </w:r>
      </w:hyperlink>
      <w:r>
        <w:rPr>
          <w:szCs w:val="28"/>
        </w:rPr>
        <w:t xml:space="preserve"> пункта 5 настоящего Положения, осуществляется заключение договоров аренды, договоров без</w:t>
        <w:softHyphen/>
        <w:t>возмездного пользования, иных договоров, предусматривающих переход прав владения и (или) пользования в отнош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муниципального недвижимого имущества, которое принадлежит на праве хозяйственного ведения либо оперативного управления муниципаль</w:t>
        <w:softHyphen/>
        <w:t>ным предприят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муниципального недвижимого имущества, закреплённого на праве оперативного управления за муниципальными автономными учреждени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муниципального имущества, которое принадлежит на праве оператив</w:t>
        <w:softHyphen/>
        <w:t>ного управления муниципальным бюджетным и казённым учреждениям, ор</w:t>
        <w:softHyphen/>
        <w:t>ганам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рганизатором конкурсов или аукционов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при проведении конкурсов или аукционов на право заключения дого</w:t>
        <w:softHyphen/>
        <w:t>воров аренды, договоров безвозмездного пользования, договоров довери</w:t>
        <w:softHyphen/>
        <w:t>тельного управления имуществом, иных договоров, предусматривающих пе</w:t>
        <w:softHyphen/>
        <w:t>реход прав владения и (или) пользования в отношении муниципального имущества, составляющего казну – Управление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ов или аукционов на право заключения дого</w:t>
        <w:softHyphen/>
        <w:t>воров аренды, договоров безвозмездного пользования, договоров довери</w:t>
        <w:softHyphen/>
        <w:t>тельного управления имуществом, иных договоров, предусматривающих пе</w:t>
        <w:softHyphen/>
        <w:t>реход прав владения и (или) пользования в отношении муниципального имущества, закреплённого на праве хозяйственного ведения или оператив</w:t>
        <w:softHyphen/>
        <w:t>ного управления – соответствующее муниципальное предприятие или муни</w:t>
        <w:softHyphen/>
        <w:t>ципальное учреждение, обладатель права хозяйственного ведения или опера</w:t>
        <w:softHyphen/>
        <w:t>тивного 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4. Муниципальное имущество предоставляется в безвозмездное поль</w:t>
        <w:softHyphen/>
        <w:t xml:space="preserve">зование по согласованию с Думой Георгиевского городского округа. </w:t>
      </w:r>
    </w:p>
    <w:p>
      <w:pPr>
        <w:pStyle w:val="Normal"/>
        <w:ind w:firstLine="709"/>
        <w:jc w:val="both"/>
        <w:rPr>
          <w:rStyle w:val="Text1"/>
          <w:szCs w:val="28"/>
        </w:rPr>
      </w:pPr>
      <w:r>
        <w:rPr>
          <w:rStyle w:val="Text1"/>
          <w:szCs w:val="28"/>
        </w:rPr>
        <w:t xml:space="preserve">5.6. Контроль за соблюдением условий договоров </w:t>
      </w:r>
      <w:r>
        <w:rPr>
          <w:szCs w:val="28"/>
        </w:rPr>
        <w:t>аренды, договоров безвозмездного пользования, договоров доверительного управления имуще</w:t>
        <w:softHyphen/>
        <w:t>ством, иных договоров, предусматривающих переход прав владения и (или) пользования в отношении муниципального имущества</w:t>
      </w:r>
      <w:r>
        <w:rPr>
          <w:rStyle w:val="Text1"/>
          <w:szCs w:val="28"/>
        </w:rPr>
        <w:t>, осуществ</w:t>
        <w:softHyphen/>
        <w:t>ляет Управление, муниципальное предприятие, муниципальное учреждение, заключившие вышеуказанные договоры.</w:t>
      </w:r>
    </w:p>
    <w:p>
      <w:pPr>
        <w:pStyle w:val="Normal"/>
        <w:ind w:firstLine="709"/>
        <w:rPr>
          <w:rStyle w:val="Text1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bookmarkStart w:id="2" w:name="Par163"/>
      <w:bookmarkEnd w:id="2"/>
      <w:r>
        <w:rPr>
          <w:b/>
          <w:szCs w:val="28"/>
        </w:rPr>
        <w:t xml:space="preserve">6. Передача муниципального имущества в федеральную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бственность или государст</w:t>
        <w:softHyphen/>
        <w:t xml:space="preserve">венную собственность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субъекта Российской Федер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еречень муниципального имущества, предлагаемого </w:t>
      </w:r>
      <w:r>
        <w:rPr>
          <w:iCs/>
          <w:szCs w:val="28"/>
        </w:rPr>
        <w:t>к без</w:t>
        <w:softHyphen/>
        <w:t xml:space="preserve">возмездной передаче </w:t>
      </w:r>
      <w:r>
        <w:rPr>
          <w:szCs w:val="28"/>
        </w:rPr>
        <w:t>в федеральную собственность или государственную собственность субъекта Российской Федерации, утверждается Думой Георгиевского городского округа.</w:t>
      </w:r>
    </w:p>
    <w:p>
      <w:pPr>
        <w:pStyle w:val="Normal"/>
        <w:autoSpaceDE w:val="false"/>
        <w:ind w:firstLine="54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7. Прием имущества из федеральной собственности ил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</w:t>
        <w:softHyphen/>
        <w:t>венной собственности субъекта Российской Федерации в муниципальную собствен</w:t>
        <w:softHyphen/>
        <w:t>но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нятие имущества, предлагаемого </w:t>
      </w:r>
      <w:r>
        <w:rPr>
          <w:iCs/>
          <w:szCs w:val="28"/>
        </w:rPr>
        <w:t>к без</w:t>
        <w:softHyphen/>
        <w:t>возмездной передаче из</w:t>
      </w:r>
      <w:r>
        <w:rPr>
          <w:szCs w:val="28"/>
        </w:rPr>
        <w:t xml:space="preserve"> федеральной собственности или государственной собственности субъекта Российской Федерации, согласовывается Думой Георгиевского городского округа.</w:t>
      </w:r>
    </w:p>
    <w:p>
      <w:pPr>
        <w:pStyle w:val="Normal"/>
        <w:autoSpaceDE w:val="false"/>
        <w:ind w:firstLine="54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8. П</w:t>
      </w:r>
      <w:r>
        <w:rPr>
          <w:b/>
        </w:rPr>
        <w:t>риобретение и отчуждение муниципального имуще</w:t>
        <w:softHyphen/>
        <w:t xml:space="preserve">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</w:t>
      </w:r>
      <w:r>
        <w:rPr/>
        <w:t>риобретение и отчуждение муниципального имуще</w:t>
        <w:softHyphen/>
        <w:t>ства</w:t>
      </w:r>
      <w:r>
        <w:rPr>
          <w:szCs w:val="28"/>
        </w:rPr>
        <w:t xml:space="preserve"> осуществля</w:t>
        <w:softHyphen/>
        <w:t>ется Думой Георгиевского городского округа, администрацией Георгиевского городского округа, Управлением в соответствии с законодательством Российской Феде</w:t>
        <w:softHyphen/>
        <w:t xml:space="preserve">рации, законодательством Ставропольского края, Порядком приобретения </w:t>
      </w:r>
      <w:r>
        <w:rPr>
          <w:bCs/>
          <w:szCs w:val="28"/>
        </w:rPr>
        <w:t xml:space="preserve">и отчуждения </w:t>
      </w:r>
      <w:r>
        <w:rPr>
          <w:szCs w:val="28"/>
        </w:rPr>
        <w:t>муниципального имущества Георгиевского городского округа Ставропольского края, муниципальными правовыми актами Георгиевского городского округа.</w:t>
      </w:r>
    </w:p>
    <w:p>
      <w:pPr>
        <w:pStyle w:val="Normal"/>
        <w:ind w:firstLine="72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9. Управление, находящимися в муниципальной </w:t>
      </w:r>
    </w:p>
    <w:p>
      <w:pPr>
        <w:pStyle w:val="Normal"/>
        <w:jc w:val="center"/>
        <w:rPr/>
      </w:pPr>
      <w:r>
        <w:rPr>
          <w:b/>
          <w:szCs w:val="28"/>
        </w:rPr>
        <w:t>собственности акциями акционерных обществ и долями в устав</w:t>
        <w:softHyphen/>
        <w:t xml:space="preserve">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ах обществ с ограниченной ответственностью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Управление, находящимися в муниципальной собственности акциями акционерных обществ и долями в уставных капиталах обществ с ограниченной ответственностью, осуществляется Думой Георгиевского городского округа, администрацией Георгиевского городского округа, Управлением в соответствии с действующим законодательством Российской Федерации, законодательством Ставропольского края, Положением об управлении, находящимися в муниципальной собственности Георгиевского городского округа Ставропольского края акциями акционерных обществ и долями в уставных капиталах обществ с ограниченной ответственностью, муниципальными правовыми актами Георгиевского городского округа.</w:t>
      </w:r>
    </w:p>
    <w:p>
      <w:pPr>
        <w:pStyle w:val="Normal"/>
        <w:ind w:firstLine="72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Cs w:val="28"/>
        </w:rPr>
        <w:t xml:space="preserve">10. Приватизация </w:t>
      </w:r>
      <w:r>
        <w:rPr>
          <w:b/>
        </w:rPr>
        <w:t>муниципального имуще</w:t>
        <w:softHyphen/>
        <w:t xml:space="preserve">ства 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ватизация</w:t>
      </w:r>
      <w:r>
        <w:rPr/>
        <w:t xml:space="preserve"> муниципального имуще</w:t>
        <w:softHyphen/>
        <w:t xml:space="preserve">ства </w:t>
      </w:r>
      <w:r>
        <w:rPr>
          <w:szCs w:val="28"/>
        </w:rPr>
        <w:t>Георгиевского городского округа осуще</w:t>
        <w:softHyphen/>
        <w:t>ствляется Думой Георгиевского городского округа, администрацией Георгиевского городского округа, Управлением в соответствии с законодательством Российской Федерации, законодательством Ставропольского края, Порядком приватиза</w:t>
        <w:softHyphen/>
        <w:t>ции</w:t>
      </w:r>
      <w:r>
        <w:rPr>
          <w:bCs/>
          <w:szCs w:val="28"/>
        </w:rPr>
        <w:t xml:space="preserve"> </w:t>
      </w:r>
      <w:r>
        <w:rPr>
          <w:szCs w:val="28"/>
        </w:rPr>
        <w:t>муниципального имущества Георгиевского городского округа Ставропольского края, муниципальными пра</w:t>
        <w:softHyphen/>
        <w:t>вовыми актами Георгие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/>
      </w:pPr>
      <w:r>
        <w:rPr>
          <w:b/>
          <w:bCs/>
          <w:szCs w:val="28"/>
        </w:rPr>
        <w:t xml:space="preserve">11. Списание муниципального имуществ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бъекты, находящиеся в муниципальной собственности, подлежат списанию только в случаях, когда восстановить их не</w:t>
        <w:softHyphen/>
        <w:t>возможно или экономически нецелесообраз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Списание муниципального движимого имущества, закреплённого за муниципальными предприятиями на праве хозяйственного ведения и му</w:t>
        <w:softHyphen/>
        <w:t>ниципальными учреждениями на праве оперативного управления, осуществ</w:t>
        <w:softHyphen/>
        <w:t>ляется указанными предприятиями и учреждениями самостоятельно в по</w:t>
        <w:softHyphen/>
        <w:t>рядке, установленном законодательством Российской Федера</w:t>
        <w:softHyphen/>
        <w:t>ции о бухгалтерском учёте, на основании актов о списании, согласованных с Управл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Списание муниципального недвижимого имущества, закреплённого за муниципальными предприятиями на праве хозяйственного ведения и му</w:t>
        <w:softHyphen/>
        <w:t>ниципальными учреждениями на праве оперативного управления, осуществ</w:t>
        <w:softHyphen/>
        <w:t>ляется указанными предприятиями и учреждениями после получения разре</w:t>
        <w:softHyphen/>
        <w:t>шения на снос объекта недвижимости от администрации  Георгиевского городского округа и выполнения работ по подготовке акта обследования, подтверждающего прекращение его суще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Списание имущества, включённого в казну, производится уполномоченным органом в порядке, установленном законодательством Российской Федерации, с учётом положений подпункта 11.3 пункта 11 настоящего Положения, в отношении недвижимого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При списании муниципального движимого имущества до истечения срока его службы (согласно норм амортизационных отчислений), а также  муниципального недвижимого имущества, к акту о списании прилагается за</w:t>
        <w:softHyphen/>
        <w:t>ключение эксперта (экспертной организации) о техническом состоянии му</w:t>
        <w:softHyphen/>
        <w:t>ниципального имущества, подтверждающее его непригодность к дальней</w:t>
        <w:softHyphen/>
        <w:t>шему использованию или восстановлению.</w:t>
      </w:r>
    </w:p>
    <w:p>
      <w:pPr>
        <w:pStyle w:val="Normal"/>
        <w:ind w:firstLine="709"/>
        <w:rPr>
          <w:rStyle w:val="Text1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Text1"/>
          <w:b/>
          <w:szCs w:val="28"/>
        </w:rPr>
        <w:t xml:space="preserve">12. Осуществление контроля за использованием </w:t>
      </w:r>
      <w:r>
        <w:rPr>
          <w:b/>
          <w:szCs w:val="28"/>
        </w:rPr>
        <w:t xml:space="preserve">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ходящимся в муниципальной собственности </w:t>
      </w:r>
    </w:p>
    <w:p>
      <w:pPr>
        <w:pStyle w:val="Normal"/>
        <w:ind w:firstLine="709"/>
        <w:jc w:val="center"/>
        <w:rPr>
          <w:rStyle w:val="Text1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Style w:val="Text1"/>
          <w:szCs w:val="28"/>
        </w:rPr>
      </w:pPr>
      <w:r>
        <w:rPr>
          <w:rStyle w:val="Text1"/>
          <w:szCs w:val="28"/>
        </w:rPr>
        <w:t>Контроль за использованием муниципального имущества осущест</w:t>
        <w:softHyphen/>
        <w:t>в</w:t>
        <w:softHyphen/>
        <w:t xml:space="preserve">ляют Дума </w:t>
      </w:r>
      <w:r>
        <w:rPr>
          <w:szCs w:val="28"/>
        </w:rPr>
        <w:t>Георгиевского городского округа</w:t>
      </w:r>
      <w:r>
        <w:rPr>
          <w:rStyle w:val="Text1"/>
          <w:szCs w:val="28"/>
        </w:rPr>
        <w:t xml:space="preserve">, контрольно-счётная палата </w:t>
      </w:r>
      <w:r>
        <w:rPr>
          <w:szCs w:val="28"/>
        </w:rPr>
        <w:t>Георгиевского городского округа Ставропольского края</w:t>
      </w:r>
      <w:r>
        <w:rPr>
          <w:rStyle w:val="Text1"/>
          <w:szCs w:val="28"/>
        </w:rPr>
        <w:t xml:space="preserve">, </w:t>
      </w:r>
      <w:r>
        <w:rPr>
          <w:szCs w:val="28"/>
        </w:rPr>
        <w:t xml:space="preserve">администрация Георгиевского городского округа и </w:t>
      </w:r>
      <w:r>
        <w:rPr>
          <w:rStyle w:val="Text1"/>
          <w:szCs w:val="28"/>
        </w:rPr>
        <w:t>Управление</w:t>
      </w:r>
      <w:r>
        <w:rPr>
          <w:szCs w:val="28"/>
        </w:rPr>
        <w:t>.</w:t>
      </w:r>
    </w:p>
    <w:p>
      <w:pPr>
        <w:pStyle w:val="HTML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4"/>
        <w:rPr/>
      </w:pPr>
      <w:r>
        <w:rPr>
          <w:b/>
          <w:bCs/>
          <w:szCs w:val="28"/>
        </w:rPr>
        <w:t>13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13.1. Вопросы, не предусмотренные настоящим Положением, регули</w:t>
        <w:softHyphen/>
        <w:t>руются в соот</w:t>
        <w:softHyphen/>
        <w:t>ветствии с законодательством Российской Феде</w:t>
        <w:softHyphen/>
        <w:t>рации, законодательством Ставропольского края, муниципальными право</w:t>
        <w:softHyphen/>
        <w:t xml:space="preserve">выми актами Георгиевского городского округа. 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13.2. Изменения и дополнения в настоящее Положение вносятся Думой Георгиев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p>
      <w:pPr>
        <w:pStyle w:val="Normal"/>
        <w:ind w:left="566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40"/>
      <w:lang w:val="en-US"/>
    </w:rPr>
  </w:style>
  <w:style w:type="character" w:styleId="Text1">
    <w:name w:val="tex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4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19:00Z</dcterms:created>
  <dc:creator>User KUMI-6</dc:creator>
  <dc:description/>
  <cp:keywords/>
  <dc:language>en-US</dc:language>
  <cp:lastModifiedBy>ССС</cp:lastModifiedBy>
  <cp:lastPrinted>2019-03-04T16:58:00Z</cp:lastPrinted>
  <dcterms:modified xsi:type="dcterms:W3CDTF">2019-03-05T14:07:00Z</dcterms:modified>
  <cp:revision>12</cp:revision>
  <dc:subject/>
  <dc:title>Проект</dc:title>
</cp:coreProperties>
</file>