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bookmarkStart w:id="0" w:name="OLE_LINK6"/>
      <w:bookmarkStart w:id="1" w:name="OLE_LINK5"/>
      <w:bookmarkStart w:id="2" w:name="OLE_LINK4"/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_______________</w:t>
        <w:tab/>
        <w:tab/>
        <w:t xml:space="preserve">                г. Георгиевск</w:t>
        <w:tab/>
        <w:tab/>
        <w:tab/>
        <w:t xml:space="preserve">       № _____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Почетной грамот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r>
        <w:rPr>
          <w:b/>
          <w:sz w:val="28"/>
          <w:szCs w:val="28"/>
        </w:rPr>
        <w:t xml:space="preserve">Ставропольского края </w:t>
      </w:r>
      <w:bookmarkEnd w:id="3"/>
      <w:bookmarkEnd w:id="4"/>
      <w:bookmarkEnd w:id="5"/>
      <w:r>
        <w:rPr>
          <w:b/>
          <w:sz w:val="28"/>
          <w:szCs w:val="28"/>
        </w:rPr>
        <w:t>Мкртумян Т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firstLine="708"/>
        <w:rPr>
          <w:sz w:val="32"/>
          <w:szCs w:val="28"/>
        </w:rPr>
      </w:pPr>
      <w:r>
        <w:rPr>
          <w:szCs w:val="28"/>
        </w:rPr>
        <w:t>В соответствии с постановлением Думы Ставропольского края от 11 апреля 1996 г. № 347 - 28 ГДСК «Об учреждении Почетной грамоты Думы Ставропольского края» 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За многолетний добросовестный труд, большой вклад в развитие системы образования и в связи с 65-летием со дня рождения</w:t>
      </w:r>
      <w:r>
        <w:rPr>
          <w:sz w:val="28"/>
          <w:szCs w:val="28"/>
        </w:rPr>
        <w:t xml:space="preserve"> представить к награждению Почетной грамотой Думы Ставропольского края </w:t>
      </w:r>
      <w:r>
        <w:rPr>
          <w:color w:val="000000"/>
          <w:sz w:val="28"/>
          <w:szCs w:val="28"/>
        </w:rPr>
        <w:t>Мкртумян Таису Амаяковну, учителя истории и обществознания муниципального казенного общеобразовательного учреждения «Средняя общеобразовательная школа № 11 пос. Нового».</w:t>
      </w:r>
    </w:p>
    <w:p>
      <w:pPr>
        <w:pStyle w:val="Heading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  </w:t>
      </w:r>
      <w:r>
        <w:rPr/>
        <w:t>А.М.Стрельник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роект решения внесен председателем Думы Георгиевского городского округа Ставропольского края                                                               А.М.Стрельниковы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исполняющей обязанности заместителя начальника отдела общей и организационно-правовой работы-юрисконсульта Думы Георгиевского городского округа Ставропольского края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Т.Л.Павлий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Думы Георгиевского городского округа Ставропольского края «О представлении к награждению Почетной грамотой Думы Ставропольского края Мкртумян Т.А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«О представлении к награждению Почетной грамотой Думы Ставропольского края Мкртумян Т.А.» подготовлен на основании ходатайства </w:t>
      </w:r>
      <w:r>
        <w:rPr>
          <w:color w:val="000000"/>
          <w:sz w:val="28"/>
          <w:szCs w:val="28"/>
        </w:rPr>
        <w:t>муниципального казенного общеобразовательного учреждения «Средняя общеобразовательная школа № 11 пос. Нового»</w:t>
      </w:r>
      <w:r>
        <w:rPr>
          <w:sz w:val="28"/>
          <w:szCs w:val="28"/>
        </w:rPr>
        <w:t xml:space="preserve"> от 15 января 2018 г. № 14 в соответствии с постановлением Думы Ставропольского края от 11 апреля 1996 г. № 347-28 ГДСК «Об учреждении Почетной грамоты Думы Ставропольского края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Содержание проекта решения соответствует постановлению Думы Ставропольского края от 11 апреля 1996 г. № 347-28 ГДСК «Об учреждении Почетной грамоты Думы Ставропольского кра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ых средств из бюджета Георгиевского городского округа Ставропольского края на реализацию проекта решения не потребуется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, признания утратившими силу либо дополнения решений и иных правовых актов органов местного самоуправления Георгиевского городского округа Ставрополь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/>
      </w:pPr>
      <w:r>
        <w:rPr>
          <w:szCs w:val="28"/>
        </w:rPr>
        <w:t xml:space="preserve">Ставропольского края                                                                     </w:t>
      </w:r>
      <w:r>
        <w:rPr/>
        <w:t>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8:00Z</dcterms:created>
  <dc:creator>Admin</dc:creator>
  <dc:description/>
  <cp:keywords/>
  <dc:language>en-US</dc:language>
  <cp:lastModifiedBy>Татьяна</cp:lastModifiedBy>
  <cp:lastPrinted>2018-01-24T08:58:00Z</cp:lastPrinted>
  <dcterms:modified xsi:type="dcterms:W3CDTF">2018-01-26T07:13:00Z</dcterms:modified>
  <cp:revision>6</cp:revision>
  <dc:subject/>
  <dc:title/>
</cp:coreProperties>
</file>