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 w:val="false"/>
          <w:b w:val="false"/>
          <w:caps/>
          <w:spacing w:val="200"/>
          <w:w w:val="100"/>
          <w:sz w:val="28"/>
          <w:szCs w:val="28"/>
        </w:rPr>
      </w:pPr>
      <w:r>
        <w:rPr>
          <w:b w:val="false"/>
          <w:caps/>
          <w:spacing w:val="200"/>
          <w:w w:val="100"/>
          <w:sz w:val="28"/>
          <w:szCs w:val="28"/>
        </w:rPr>
        <w:t>Проект</w:t>
      </w:r>
    </w:p>
    <w:p>
      <w:pPr>
        <w:pStyle w:val="Subtitle"/>
        <w:rPr>
          <w:caps/>
          <w:spacing w:val="200"/>
          <w:w w:val="100"/>
          <w:sz w:val="28"/>
          <w:szCs w:val="28"/>
        </w:rPr>
      </w:pPr>
      <w:r>
        <w:rPr>
          <w:caps/>
          <w:spacing w:val="200"/>
          <w:w w:val="100"/>
          <w:sz w:val="28"/>
          <w:szCs w:val="28"/>
        </w:rPr>
        <w:t>Реш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  <w:t>Думы Георгиевского городского округ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 т а в р о п о л ь с к о г о  к р а я</w:t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kern w:val="2"/>
          <w:sz w:val="28"/>
          <w:szCs w:val="32"/>
        </w:rPr>
      </w:pPr>
      <w:r>
        <w:rPr>
          <w:rFonts w:cs="Times New Roman" w:ascii="Times New Roman" w:hAnsi="Times New Roman"/>
          <w:bCs/>
          <w:kern w:val="2"/>
          <w:sz w:val="28"/>
          <w:szCs w:val="32"/>
        </w:rPr>
        <w:t>________ 2018 г.                   г. Георгиевск                                         № ____</w:t>
      </w:r>
    </w:p>
    <w:p>
      <w:pPr>
        <w:pStyle w:val="Normal"/>
        <w:keepNext w:val="true"/>
        <w:keepLines/>
        <w:spacing w:before="0" w:after="0"/>
        <w:contextualSpacing/>
        <w:rPr>
          <w:rFonts w:ascii="Times New Roman" w:hAnsi="Times New Roman" w:cs="Times New Roman"/>
          <w:bCs/>
          <w:kern w:val="2"/>
          <w:sz w:val="28"/>
          <w:szCs w:val="32"/>
        </w:rPr>
      </w:pPr>
      <w:r>
        <w:rPr>
          <w:rFonts w:cs="Times New Roman" w:ascii="Times New Roman" w:hAnsi="Times New Roman"/>
          <w:bCs/>
          <w:kern w:val="2"/>
          <w:sz w:val="28"/>
          <w:szCs w:val="32"/>
        </w:rPr>
      </w:r>
    </w:p>
    <w:p>
      <w:pPr>
        <w:pStyle w:val="Normal"/>
        <w:keepNext w:val="true"/>
        <w:keepLines/>
        <w:spacing w:before="0" w:after="0"/>
        <w:contextualSpacing/>
        <w:rPr>
          <w:rFonts w:ascii="Times New Roman" w:hAnsi="Times New Roman" w:cs="Times New Roman"/>
          <w:bCs/>
          <w:kern w:val="2"/>
          <w:sz w:val="28"/>
          <w:szCs w:val="32"/>
        </w:rPr>
      </w:pPr>
      <w:r>
        <w:rPr>
          <w:rFonts w:cs="Times New Roman" w:ascii="Times New Roman" w:hAnsi="Times New Roman"/>
          <w:bCs/>
          <w:kern w:val="2"/>
          <w:sz w:val="28"/>
          <w:szCs w:val="32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kern w:val="2"/>
          <w:sz w:val="28"/>
          <w:szCs w:val="32"/>
        </w:rPr>
      </w:pPr>
      <w:r>
        <w:rPr>
          <w:rFonts w:cs="Times New Roman" w:ascii="Times New Roman" w:hAnsi="Times New Roman"/>
          <w:bCs/>
          <w:kern w:val="2"/>
          <w:sz w:val="28"/>
          <w:szCs w:val="32"/>
        </w:rPr>
        <w:t xml:space="preserve">Об утверждении Положения об управлении </w:t>
      </w:r>
      <w:r>
        <w:rPr>
          <w:rFonts w:cs="Times New Roman" w:ascii="Times New Roman" w:hAnsi="Times New Roman"/>
          <w:sz w:val="28"/>
        </w:rPr>
        <w:t>образования и молодёжной политики администрации Георгиевского городского округа Ставропольского края</w:t>
      </w:r>
    </w:p>
    <w:p>
      <w:pPr>
        <w:pStyle w:val="Normal"/>
        <w:rPr>
          <w:rFonts w:ascii="Times New Roman" w:hAnsi="Times New Roman" w:cs="Times New Roman"/>
          <w:bCs/>
          <w:kern w:val="2"/>
          <w:sz w:val="28"/>
          <w:szCs w:val="32"/>
        </w:rPr>
      </w:pPr>
      <w:r>
        <w:rPr>
          <w:rFonts w:cs="Times New Roman" w:ascii="Times New Roman" w:hAnsi="Times New Roman"/>
          <w:bCs/>
          <w:kern w:val="2"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bCs/>
          <w:kern w:val="2"/>
          <w:sz w:val="28"/>
          <w:szCs w:val="32"/>
        </w:rPr>
      </w:pPr>
      <w:r>
        <w:rPr>
          <w:rFonts w:cs="Times New Roman" w:ascii="Times New Roman" w:hAnsi="Times New Roman"/>
          <w:bCs/>
          <w:kern w:val="2"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bCs/>
          <w:kern w:val="2"/>
          <w:sz w:val="28"/>
          <w:szCs w:val="32"/>
        </w:rPr>
      </w:pPr>
      <w:r>
        <w:rPr>
          <w:rFonts w:cs="Times New Roman" w:ascii="Times New Roman" w:hAnsi="Times New Roman"/>
          <w:bCs/>
          <w:kern w:val="2"/>
          <w:sz w:val="28"/>
          <w:szCs w:val="32"/>
        </w:rPr>
        <w:t>В соответствии со статьей 41 Федерального закона от 06 октября                    2003 г. № 131 - ФЗ «Об общих принципах организации местного самоуправления в Российской Федерации»,  статьей 9 Федерального закона                      от 29 декабря 2012 г. № 273 - ФЗ «Об образовании в Российской Федерации», руководствуясь статьями 36,55,65 Устава Георгиевского городского округа Ставропольского края, Дума Георгие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32"/>
        </w:rPr>
        <w:t>РЕШИЛА: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32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kern w:val="2"/>
          <w:sz w:val="28"/>
          <w:szCs w:val="32"/>
        </w:rPr>
        <w:t xml:space="preserve">1.Утвердить прилагаемое Положение об управлении образования и молодёжной политики администрации Георгиевского городского округа Ставропольского края </w:t>
      </w:r>
      <w:r>
        <w:rPr>
          <w:rFonts w:cs="Times New Roman" w:ascii="Times New Roman" w:hAnsi="Times New Roman"/>
          <w:sz w:val="28"/>
        </w:rPr>
        <w:t>(далее - Положение)</w:t>
      </w:r>
      <w:r>
        <w:rPr>
          <w:rFonts w:cs="Times New Roman" w:ascii="Times New Roman" w:hAnsi="Times New Roman"/>
          <w:bCs/>
          <w:kern w:val="2"/>
          <w:sz w:val="28"/>
          <w:szCs w:val="32"/>
        </w:rPr>
        <w:t>.</w:t>
      </w:r>
    </w:p>
    <w:p>
      <w:pPr>
        <w:pStyle w:val="Normal"/>
        <w:rPr>
          <w:rFonts w:ascii="Times New Roman" w:hAnsi="Times New Roman" w:cs="Times New Roman"/>
          <w:bCs/>
          <w:kern w:val="2"/>
          <w:sz w:val="28"/>
          <w:szCs w:val="32"/>
        </w:rPr>
      </w:pPr>
      <w:r>
        <w:rPr>
          <w:rFonts w:cs="Times New Roman" w:ascii="Times New Roman" w:hAnsi="Times New Roman"/>
          <w:bCs/>
          <w:kern w:val="2"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bCs/>
          <w:kern w:val="2"/>
          <w:sz w:val="28"/>
          <w:szCs w:val="32"/>
        </w:rPr>
      </w:pPr>
      <w:r>
        <w:rPr>
          <w:rFonts w:cs="Times New Roman" w:ascii="Times New Roman" w:hAnsi="Times New Roman"/>
          <w:bCs/>
          <w:kern w:val="2"/>
          <w:sz w:val="28"/>
          <w:szCs w:val="32"/>
        </w:rPr>
        <w:t xml:space="preserve">2. Признать утратившим силу пункт 2 решения Думы города Георгиевска                        от 22 мая 2017 г. № </w:t>
      </w:r>
      <w:r>
        <w:rPr>
          <w:rFonts w:cs="Times New Roman" w:ascii="Times New Roman" w:hAnsi="Times New Roman"/>
        </w:rPr>
        <w:t>915-75</w:t>
      </w:r>
      <w:r>
        <w:rPr>
          <w:rFonts w:cs="Times New Roman" w:ascii="Times New Roman" w:hAnsi="Times New Roman"/>
          <w:bCs/>
          <w:kern w:val="2"/>
          <w:sz w:val="28"/>
          <w:szCs w:val="32"/>
        </w:rPr>
        <w:t xml:space="preserve"> «Об утверждении Положения об управлении образования и молодёжной политики администрации Георгиевского городского округа Ставропольского края». </w:t>
      </w:r>
    </w:p>
    <w:p>
      <w:pPr>
        <w:pStyle w:val="Normal"/>
        <w:rPr>
          <w:rFonts w:ascii="Times New Roman" w:hAnsi="Times New Roman" w:cs="Times New Roman"/>
          <w:bCs/>
          <w:kern w:val="2"/>
          <w:sz w:val="28"/>
          <w:szCs w:val="32"/>
        </w:rPr>
      </w:pPr>
      <w:r>
        <w:rPr>
          <w:rFonts w:cs="Times New Roman" w:ascii="Times New Roman" w:hAnsi="Times New Roman"/>
          <w:bCs/>
          <w:kern w:val="2"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bCs/>
          <w:kern w:val="2"/>
          <w:sz w:val="28"/>
          <w:szCs w:val="32"/>
        </w:rPr>
      </w:pPr>
      <w:r>
        <w:rPr>
          <w:rFonts w:cs="Times New Roman" w:ascii="Times New Roman" w:hAnsi="Times New Roman"/>
          <w:bCs/>
          <w:kern w:val="2"/>
          <w:sz w:val="28"/>
          <w:szCs w:val="32"/>
        </w:rPr>
        <w:t>3.Настоящее решение вступает в силу с момента его принятия.</w:t>
      </w:r>
    </w:p>
    <w:p>
      <w:pPr>
        <w:pStyle w:val="Normal"/>
        <w:rPr>
          <w:rFonts w:ascii="Times New Roman" w:hAnsi="Times New Roman" w:cs="Times New Roman"/>
          <w:bCs/>
          <w:kern w:val="2"/>
          <w:sz w:val="28"/>
          <w:szCs w:val="32"/>
        </w:rPr>
      </w:pPr>
      <w:r>
        <w:rPr>
          <w:rFonts w:cs="Times New Roman" w:ascii="Times New Roman" w:hAnsi="Times New Roman"/>
          <w:bCs/>
          <w:kern w:val="2"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bCs/>
          <w:kern w:val="2"/>
          <w:sz w:val="28"/>
          <w:szCs w:val="32"/>
        </w:rPr>
      </w:pPr>
      <w:r>
        <w:rPr>
          <w:rFonts w:cs="Times New Roman" w:ascii="Times New Roman" w:hAnsi="Times New Roman"/>
          <w:bCs/>
          <w:kern w:val="2"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bCs/>
          <w:kern w:val="2"/>
          <w:sz w:val="28"/>
          <w:szCs w:val="32"/>
        </w:rPr>
      </w:pPr>
      <w:r>
        <w:rPr>
          <w:rFonts w:cs="Times New Roman" w:ascii="Times New Roman" w:hAnsi="Times New Roman"/>
          <w:bCs/>
          <w:kern w:val="2"/>
          <w:sz w:val="28"/>
          <w:szCs w:val="32"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редседатель Думы</w:t>
      </w:r>
    </w:p>
    <w:p>
      <w:pPr>
        <w:pStyle w:val="TextBody"/>
        <w:widowControl w:val="false"/>
        <w:spacing w:lineRule="auto" w:line="240" w:before="0" w:after="0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Георгиевского городского округа</w:t>
      </w:r>
    </w:p>
    <w:p>
      <w:pPr>
        <w:pStyle w:val="TextBody"/>
        <w:widowControl w:val="false"/>
        <w:spacing w:lineRule="auto" w:line="240" w:before="0" w:after="0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Ставропольского края</w:t>
        <w:tab/>
        <w:tab/>
        <w:tab/>
        <w:tab/>
        <w:tab/>
        <w:t xml:space="preserve"> </w:t>
        <w:tab/>
        <w:t xml:space="preserve">                А.М.Стрельников</w:t>
      </w:r>
    </w:p>
    <w:p>
      <w:pPr>
        <w:pStyle w:val="ConsNormal"/>
        <w:spacing w:lineRule="exact" w:line="240"/>
        <w:ind w:right="-5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Normal"/>
        <w:spacing w:lineRule="exact" w:line="240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решения </w:t>
      </w:r>
      <w:bookmarkStart w:id="0" w:name="_GoBack"/>
      <w:bookmarkEnd w:id="0"/>
      <w:r>
        <w:rPr>
          <w:rFonts w:cs="Times New Roman" w:ascii="Times New Roman" w:hAnsi="Times New Roman"/>
        </w:rPr>
        <w:t>вносит:</w:t>
      </w:r>
    </w:p>
    <w:p>
      <w:pPr>
        <w:pStyle w:val="ConsNormal"/>
        <w:spacing w:lineRule="exact" w:line="240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</w:t>
      </w:r>
    </w:p>
    <w:p>
      <w:pPr>
        <w:pStyle w:val="ConsNormal"/>
        <w:spacing w:lineRule="exact" w:line="240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оргиевского городского округа </w:t>
      </w:r>
    </w:p>
    <w:p>
      <w:pPr>
        <w:pStyle w:val="ConsNormal"/>
        <w:spacing w:lineRule="exact" w:line="240"/>
        <w:ind w:right="-5" w:hanging="0"/>
        <w:rPr/>
      </w:pPr>
      <w:r>
        <w:rPr>
          <w:rFonts w:cs="Times New Roman" w:ascii="Times New Roman" w:hAnsi="Times New Roman"/>
        </w:rPr>
        <w:t>Ставропольского края                                                                               М.В.Клетин</w:t>
      </w:r>
    </w:p>
    <w:p>
      <w:pPr>
        <w:pStyle w:val="ConsNormal"/>
        <w:spacing w:lineRule="exact" w:line="240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решения визируют:</w:t>
      </w:r>
    </w:p>
    <w:p>
      <w:pPr>
        <w:pStyle w:val="ConsNormal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</w:t>
      </w:r>
    </w:p>
    <w:p>
      <w:pPr>
        <w:pStyle w:val="ConsNormal"/>
        <w:ind w:right="-5" w:hanging="0"/>
        <w:rPr/>
      </w:pPr>
      <w:r>
        <w:rPr>
          <w:rFonts w:cs="Times New Roman" w:ascii="Times New Roman" w:hAnsi="Times New Roman"/>
        </w:rPr>
        <w:t>главы администрации                                                                          О.А.Бондарева</w:t>
      </w:r>
    </w:p>
    <w:p>
      <w:pPr>
        <w:pStyle w:val="Normal"/>
        <w:spacing w:lineRule="exact" w:line="2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чальник правового управления </w:t>
      </w:r>
    </w:p>
    <w:p>
      <w:pPr>
        <w:pStyle w:val="Normal"/>
        <w:spacing w:lineRule="exact" w:line="240"/>
        <w:ind w:hanging="0"/>
        <w:jc w:val="left"/>
        <w:rPr/>
      </w:pPr>
      <w:r>
        <w:rPr>
          <w:rFonts w:cs="Times New Roman" w:ascii="Times New Roman" w:hAnsi="Times New Roman"/>
          <w:sz w:val="28"/>
        </w:rPr>
        <w:t>администрации                                                                                            И.В.Кельм</w:t>
      </w:r>
    </w:p>
    <w:p>
      <w:pPr>
        <w:pStyle w:val="ConsNormal"/>
        <w:ind w:right="-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подготовлен </w:t>
      </w:r>
      <w:bookmarkStart w:id="1" w:name="OLE_LINK10"/>
      <w:r>
        <w:rPr>
          <w:rFonts w:cs="Times New Roman" w:ascii="Times New Roman" w:hAnsi="Times New Roman"/>
          <w:sz w:val="28"/>
          <w:szCs w:val="28"/>
        </w:rPr>
        <w:t xml:space="preserve">исполняющей обязанности начальника управления образования администрации             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И.В.Буркиной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TextBody"/>
        <w:widowControl w:val="false"/>
        <w:spacing w:lineRule="auto" w:line="240" w:before="0" w:after="0"/>
        <w:ind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51"/>
        <w:keepNext w:val="true"/>
        <w:keepLines/>
        <w:spacing w:lineRule="auto" w:line="240" w:before="0" w:after="0"/>
        <w:ind w:left="5529" w:hanging="0"/>
        <w:contextualSpacing/>
        <w:jc w:val="left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 xml:space="preserve"> </w:t>
      </w:r>
      <w:r>
        <w:rPr>
          <w:caps/>
          <w:sz w:val="28"/>
          <w:szCs w:val="28"/>
        </w:rPr>
        <w:t>Утверждено</w:t>
      </w:r>
    </w:p>
    <w:p>
      <w:pPr>
        <w:pStyle w:val="51"/>
        <w:keepNext w:val="true"/>
        <w:keepLines/>
        <w:spacing w:lineRule="auto" w:line="240" w:before="0" w:after="0"/>
        <w:ind w:left="5529" w:hanging="0"/>
        <w:contextualSpacing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ешением </w:t>
      </w:r>
      <w:r>
        <w:rPr>
          <w:sz w:val="28"/>
          <w:szCs w:val="28"/>
          <w:lang w:val="ru-RU"/>
        </w:rPr>
        <w:t xml:space="preserve">Думы </w:t>
      </w:r>
    </w:p>
    <w:p>
      <w:pPr>
        <w:pStyle w:val="51"/>
        <w:keepNext w:val="true"/>
        <w:keepLines/>
        <w:spacing w:lineRule="auto" w:line="240" w:before="0" w:after="0"/>
        <w:ind w:left="5529" w:hanging="0"/>
        <w:contextualSpacing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оргиевского городского округа</w:t>
      </w:r>
    </w:p>
    <w:p>
      <w:pPr>
        <w:pStyle w:val="51"/>
        <w:keepNext w:val="true"/>
        <w:keepLines/>
        <w:spacing w:lineRule="auto" w:line="240" w:before="0" w:after="0"/>
        <w:ind w:left="5529" w:hanging="0"/>
        <w:contextualSpacing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вропольского края</w:t>
      </w:r>
    </w:p>
    <w:p>
      <w:pPr>
        <w:pStyle w:val="Normal"/>
        <w:keepNext w:val="true"/>
        <w:keepLines/>
        <w:spacing w:before="0" w:after="0"/>
        <w:ind w:left="552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 2018 г. № _____</w:t>
      </w:r>
    </w:p>
    <w:p>
      <w:pPr>
        <w:pStyle w:val="Normal"/>
        <w:keepNext w:val="true"/>
        <w:keepLines/>
        <w:spacing w:before="0" w:after="0"/>
        <w:ind w:left="240" w:firstLine="50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left="240" w:firstLine="50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left="240" w:firstLine="50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left="240" w:firstLine="50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left="240" w:firstLine="50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left="240" w:firstLine="50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left="240" w:firstLine="50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left="240" w:firstLine="50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keepNext w:val="true"/>
        <w:keepLines/>
        <w:spacing w:lineRule="auto" w:line="240" w:before="0" w:after="0"/>
        <w:ind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ОЛОЖЕНИЕ</w:t>
      </w:r>
    </w:p>
    <w:p>
      <w:pPr>
        <w:pStyle w:val="211"/>
        <w:keepNext w:val="true"/>
        <w:keepLines/>
        <w:spacing w:lineRule="auto" w:line="240" w:before="0" w:after="0"/>
        <w:ind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keepNext w:val="true"/>
        <w:keepLines/>
        <w:spacing w:lineRule="auto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 </w:t>
      </w:r>
      <w:r>
        <w:rPr>
          <w:bCs/>
          <w:kern w:val="2"/>
          <w:sz w:val="28"/>
          <w:szCs w:val="32"/>
        </w:rPr>
        <w:t xml:space="preserve">управлении </w:t>
      </w:r>
      <w:r>
        <w:rPr>
          <w:sz w:val="28"/>
        </w:rPr>
        <w:t>образования и молодёжной политики  администрации Георгиевского городского округа</w:t>
      </w:r>
      <w:r>
        <w:rPr>
          <w:sz w:val="28"/>
          <w:lang w:val="ru-RU"/>
        </w:rPr>
        <w:t xml:space="preserve"> Ставропольского края</w:t>
      </w:r>
    </w:p>
    <w:p>
      <w:pPr>
        <w:pStyle w:val="211"/>
        <w:keepNext w:val="true"/>
        <w:keepLines/>
        <w:spacing w:lineRule="auto" w:line="240" w:before="0" w:after="0"/>
        <w:ind w:left="20" w:firstLine="709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1"/>
        <w:keepNext w:val="true"/>
        <w:keepLines/>
        <w:spacing w:lineRule="auto" w:line="240" w:before="0" w:after="0"/>
        <w:ind w:left="2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keepNext w:val="true"/>
        <w:keepLines/>
        <w:spacing w:lineRule="auto" w:line="240" w:before="0" w:after="0"/>
        <w:ind w:left="2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keepNext w:val="true"/>
        <w:keepLines/>
        <w:spacing w:lineRule="auto" w:line="240" w:before="0" w:after="0"/>
        <w:ind w:left="2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keepNext w:val="true"/>
        <w:keepLines/>
        <w:spacing w:lineRule="auto" w:line="240" w:before="0" w:after="0"/>
        <w:ind w:left="2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keepNext w:val="true"/>
        <w:keepLines/>
        <w:spacing w:lineRule="auto" w:line="240" w:before="0" w:after="0"/>
        <w:ind w:left="2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keepNext w:val="true"/>
        <w:keepLines/>
        <w:spacing w:lineRule="auto" w:line="240" w:before="0" w:after="0"/>
        <w:ind w:left="2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keepNext w:val="true"/>
        <w:keepLines/>
        <w:spacing w:lineRule="auto" w:line="240" w:before="0" w:after="0"/>
        <w:ind w:left="2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keepNext w:val="true"/>
        <w:keepLines/>
        <w:spacing w:lineRule="auto" w:line="240" w:before="0" w:after="0"/>
        <w:ind w:left="2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keepNext w:val="true"/>
        <w:keepLines/>
        <w:spacing w:lineRule="auto" w:line="240" w:before="0" w:after="0"/>
        <w:ind w:left="2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keepNext w:val="true"/>
        <w:keepLines/>
        <w:spacing w:lineRule="auto" w:line="240" w:before="0" w:after="0"/>
        <w:ind w:left="2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keepNext w:val="true"/>
        <w:keepLines/>
        <w:spacing w:lineRule="auto" w:line="240" w:before="0" w:after="0"/>
        <w:ind w:left="2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keepNext w:val="true"/>
        <w:keepLines/>
        <w:spacing w:lineRule="auto" w:line="240" w:before="0" w:after="0"/>
        <w:ind w:left="2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keepNext w:val="true"/>
        <w:keepLines/>
        <w:spacing w:lineRule="auto" w:line="240" w:before="0" w:after="0"/>
        <w:ind w:left="2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keepNext w:val="true"/>
        <w:keepLines/>
        <w:spacing w:lineRule="auto" w:line="240" w:before="0" w:after="0"/>
        <w:ind w:left="20" w:firstLine="709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1"/>
        <w:keepNext w:val="true"/>
        <w:keepLines/>
        <w:spacing w:lineRule="auto" w:line="240" w:before="0" w:after="0"/>
        <w:ind w:left="20" w:firstLine="709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1"/>
        <w:keepNext w:val="true"/>
        <w:keepLines/>
        <w:spacing w:lineRule="auto" w:line="240" w:before="0" w:after="0"/>
        <w:ind w:left="20" w:firstLine="709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1"/>
        <w:keepNext w:val="true"/>
        <w:keepLines/>
        <w:spacing w:lineRule="auto" w:line="240" w:before="0" w:after="0"/>
        <w:ind w:left="20" w:firstLine="709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1"/>
        <w:keepNext w:val="true"/>
        <w:keepLines/>
        <w:spacing w:lineRule="auto" w:line="240" w:before="0" w:after="0"/>
        <w:ind w:left="20" w:firstLine="709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1"/>
        <w:keepNext w:val="true"/>
        <w:keepLines/>
        <w:spacing w:lineRule="auto" w:line="240" w:before="0" w:after="0"/>
        <w:ind w:left="20" w:firstLine="709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1"/>
        <w:keepNext w:val="true"/>
        <w:keepLines/>
        <w:spacing w:lineRule="auto" w:line="240" w:before="0" w:after="0"/>
        <w:ind w:left="20" w:firstLine="709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1"/>
        <w:keepNext w:val="true"/>
        <w:keepLines/>
        <w:spacing w:lineRule="auto" w:line="240" w:before="0" w:after="0"/>
        <w:ind w:left="20" w:firstLine="709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1"/>
        <w:keepNext w:val="true"/>
        <w:keepLines/>
        <w:spacing w:lineRule="auto" w:line="240" w:before="0" w:after="0"/>
        <w:ind w:left="20" w:firstLine="709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1"/>
        <w:keepNext w:val="true"/>
        <w:keepLines/>
        <w:spacing w:lineRule="auto" w:line="240" w:before="0" w:after="0"/>
        <w:ind w:left="20" w:firstLine="709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еоргиев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оложение об управлении образования и молодёжной политики администрации Георгиевского городского округа Ставропольского края (далее – Положение) определяет основные задачи и полномочия управления образования и молодёжной политики администрации Георгиевского городского округа Ставропольского края, предусмотренные законодательством Российской Федерации, законодательством Ставропольского края, Уставом Георгиевского городского округа и муниципальными правовыми актами Георгиевского городского округ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</w:t>
      </w:r>
      <w:r>
        <w:rPr>
          <w:rFonts w:cs="Times New Roman" w:ascii="Times New Roman" w:hAnsi="Times New Roman"/>
          <w:color w:val="000000"/>
          <w:sz w:val="28"/>
          <w:szCs w:val="28"/>
        </w:rPr>
        <w:t>.У</w:t>
      </w:r>
      <w:r>
        <w:rPr>
          <w:rFonts w:cs="Times New Roman" w:ascii="Times New Roman" w:hAnsi="Times New Roman"/>
          <w:bCs/>
          <w:kern w:val="2"/>
          <w:sz w:val="28"/>
          <w:szCs w:val="32"/>
        </w:rPr>
        <w:t xml:space="preserve">правление </w:t>
      </w:r>
      <w:r>
        <w:rPr>
          <w:rFonts w:cs="Times New Roman" w:ascii="Times New Roman" w:hAnsi="Times New Roman"/>
          <w:sz w:val="28"/>
        </w:rPr>
        <w:t xml:space="preserve">образования и молодёжной политики администрации Георгиевского городского округа Ставрополь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алее – управление образования), является структурным подразделением администрации Георгиевского городского округа Ставропольского края, осуществляющим                   в пределах своей компетенции управленческие функции в сфере образования            и молодёжной политики, а также реализацию в пределах своей компетенции отдельных государственных полномочий, переданных органам местного самоуправления Георгиевского городского округа Ставропольского края                            в установленном порядк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3.Управление образования в своей деятельности руководствуется Конституцией Российской Федерации, Конвенцией ООН о правах ребенка, международными правовыми актами по защите прав детей, федеральными конституционными законами, федеральными законами и нормативно-правовыми актами Российской Федерации, нормативно-правовыми актами Ставропольского края, Уставом Георгиевского городского округа, муниципальными правовыми актами Георгиевского городского округа (далее – законодательство) и настоящим Полож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</w:t>
      </w:r>
      <w:r>
        <w:rPr>
          <w:rFonts w:cs="Times New Roman" w:ascii="Times New Roman" w:hAnsi="Times New Roman"/>
          <w:sz w:val="28"/>
          <w:szCs w:val="28"/>
        </w:rPr>
        <w:t>Управление образования осуществляет свою деятельность                           во взаимодействии с министерством образования и науки Российской Федерации, министерством образования Ставропольского края, другими государственными органами исполнительной власти Ставропольского края,                с отделами и структурными подразделениями администрации  Георгиевского городского округа, общественными объединениями и иными организациями                в пределах своих полномочи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5.</w:t>
      </w:r>
      <w:r>
        <w:rPr>
          <w:rFonts w:cs="Times New Roman" w:ascii="Times New Roman" w:hAnsi="Times New Roman"/>
          <w:sz w:val="28"/>
        </w:rPr>
        <w:t>Управление образования осуществляет свои полномочия непосред</w:t>
        <w:softHyphen/>
        <w:t>ственно на территории  Георгиевского городского окру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Управление образования наделяется правами юридического лица, имеет самостоятельный баланс, бюджетные и лицевые счета, круглую печать                   с изображение государственного герба Российской Федерации и иные печати, штампы и бланки установленного образца. Основанием для регистрации управления образования в качестве юридического лица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в Георгие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 Ставропольского края, решение Думы Георгиевского городского округа Ставропольского края о создании управления образвоания и настоящее Полож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7.Полное наименование: управление образования и молодёжной политики администрации Георгиевского городского округа Ставропольского края.</w:t>
      </w:r>
    </w:p>
    <w:p>
      <w:pPr>
        <w:pStyle w:val="Normal"/>
        <w:rPr/>
      </w:pPr>
      <w:bookmarkStart w:id="2" w:name="sub_151"/>
      <w:bookmarkEnd w:id="2"/>
      <w:r>
        <w:rPr>
          <w:rFonts w:cs="Times New Roman" w:ascii="Times New Roman" w:hAnsi="Times New Roman"/>
          <w:sz w:val="28"/>
          <w:szCs w:val="28"/>
        </w:rPr>
        <w:t>Сокращенное наименование: управление образования ГГО С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sub_151"/>
      <w:bookmarkStart w:id="4" w:name="sub_15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стонахождение: Российская Федерация, Ставропольский край, город Георгиевс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Юридический адрес: 357820, Российская Федерация, Ставропольский край, город Георгиевск, ул. Ленина,11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" w:name="sub_152"/>
      <w:bookmarkStart w:id="6" w:name="sub_16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1.8. Организационно-правовая форма управления образования – муниципальное учреждение. Тип муниципального учреждения - казённое.</w:t>
      </w:r>
    </w:p>
    <w:p>
      <w:pPr>
        <w:pStyle w:val="Normal"/>
        <w:rPr/>
      </w:pPr>
      <w:bookmarkStart w:id="7" w:name="sub_16"/>
      <w:bookmarkEnd w:id="7"/>
      <w:r>
        <w:rPr>
          <w:rFonts w:cs="Times New Roman" w:ascii="Times New Roman" w:hAnsi="Times New Roman"/>
          <w:sz w:val="28"/>
          <w:szCs w:val="28"/>
        </w:rPr>
        <w:t>1.9.Управление образования осуществляет возложенные на него функции непосредственно, а также через находящиеся в его ведении организации (далее – подведомственные организации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0.Функции, полномочия учредителя и права собственника имущества управления образования от имени муниципального образования Георгиевского 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администрац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Управление образования осуществляет функции главного распорядителя и получателя средств бюджета Георгиевского городского округа в соответствии с Бюджетным кодексом Российской Федерации, устанавливает нормативы финансового обеспечения деятельности подведомственных организаций за счёт средств бюджета Георгиевского городского округа                      (за исключением субвенций, предоставляемых из бюджета Ставропольского кра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Управление образования подотчётно и подконтрольно первому заместителю главы администрации Георгиевского городского округа, курирующему социальные вопрос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цели и задачи управления 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Главной целью деятельности управления образования является реа</w:t>
        <w:softHyphen/>
        <w:t xml:space="preserve">лизация на территории Георгиевского городского округа Ставропольского края единой государственной политики в сфере образования и молодёжной политики в пределах своей компетенции, а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реализация переданных органам местного самоуправления Георгиевского городского округа отдельных государственных полномоч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2.Основными задачами управления образования являются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.1.Организация предоставления на территории Георгиевского городского округа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                            с федеральными государственными образовательными стандартами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.2.Организация предоставления дополнительного образования                         в муниципальных организациях дополнительного образования (за исключением дополнительного образования детей, финансовое обеспечение которого осуществляется органами государственной власти Ставропольского кра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.3.Создание условий для осуществления присмотра и ухода за детьми в муниципальных образовательных организация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.4.Стратегическое планирование развития системы образ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.5.Разработка концепции развития сферы образования и оказания образовательных услуг населению Георгиевского городского округ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.6.Разработка и реализация программ по отдельным направлениям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.7.Создание нормативно - правовой базы, обеспечивающей функционирование и развитие системы образования Георгиевского городского округ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.8.Ведение учета детей, подлежащих обязательному обучению                                в муниципальных образовательных организациях, реализующих образовательные программы дошкольного, начального общего, основного общего, среднего общего образования на территории Георгиевского городского округа, и форм получения образования, определенных родителями (законными представителями) дет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.9.Участие в подготовке и организации мероприятий по профилактике правонарушений среди несовершеннолетних, беспризорности                                       и безнадзор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2.10.Обеспечение эффективности учебно - воспитательной деятель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муниципальных образова</w:t>
      </w:r>
      <w:r>
        <w:rPr>
          <w:rFonts w:cs="Times New Roman" w:ascii="Times New Roman" w:hAnsi="Times New Roman"/>
          <w:sz w:val="28"/>
          <w:szCs w:val="28"/>
        </w:rPr>
        <w:t>тельных организац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создание системы взаимодействия школы, семьи и общественности, направленной на повышение качества образования и воспитания детей и </w:t>
      </w:r>
      <w:r>
        <w:rPr>
          <w:rFonts w:cs="Times New Roman" w:ascii="Times New Roman" w:hAnsi="Times New Roman"/>
          <w:sz w:val="28"/>
          <w:szCs w:val="28"/>
        </w:rPr>
        <w:t>подростков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.11.Поддержание различных форм получения образования                                в соответствии с действующим законодательством об образовании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.12.Формирование единого образовательного пространства Георгиевского городского округ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.13.Разработка комплекса мер по социальной поддержке и охране здоровья всех категорий обучающихся, работников системы образования                      в муниципальных образовательных организац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4.Обеспечение федеральных государственных образовательных стандартов, требований и функционирования системы образования на уровне государственных норматив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.15.Финансовое обеспечение содержания зданий и сооружений подведомственных организаций, обустройство прилегающих к ним территор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6. Разработка и реализация комплекса мер, направленных                            на организацию подведомственными муниципальными образовательными организациями, осуществляющими образовательную деятельность, отдыха, досуга детей и подростков в каникулярный период, включая мероприятия                     по обеспечению безопасности их жизни и здоровь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.17.Исполнение отдельных государственных полномочий в сфере             образования и молодёжной политики, переданных органам местного самоуправ</w:t>
        <w:softHyphen/>
        <w:t>ления Георгиевского городского округа Ставропольского края                       в установленном порядке, состоящих 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е компенсации части платы, взимаемой с родителей (законных представителей) за присмотр и уход за детьми, посещающими образовательные организации Георгиевского городского округа, согласно Закону Ставропольского края от 10 июля 2007 года № 35-кз «О наделении органов местного самоуправления муниципальных районов и городских округов                      в Ставропольском крае отдельными государственными  полномочиями Ставропольского края по выплате компенсации части платы, взимаемой                          с родителей (законных представителей) за присмотр и уход за детьми, осваивающими образовательные программы дошкольного образования                        в образовательных организациях»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еспечении с согласия родителей (законных представителей) обучения по адаптированным образовательным программам на дому детей-инвалидов, которые по состоянию здоровья не имеют возможности получать воспитание                          и обучение в муниципальных образовательных организациях Георгиевского городского округа, реализующих программы дошкольного, начального общего, основного общего, среднего общего образования, согласно Закону Ставропольского края от 8 июля 2010 г. № 57-кз «О наделении органов местного самоуправления муниципальных районов и городских округов                      в Ставропольском крае отдельными государственными полномочиями Ставропольского края по обучению детей-инвалидов на дому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лном государственном обеспечении детей-сирот и детей, оставшихся без попечения родителей: предоставлении им за время пребывания у приемных родителей бесплатного питания, бесплатного комплекта одежды, обуви                        и мягкого инвентаря, бесплатного медицинского обслуживания                                или возмещении их полной стоим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держании приемных семей в части выплаты им вознаграждения                        с начислениями на него, социальных выплат, оплаты коммунальных услуг, выплаты на приобретение мебели, ежемесячной денежной компенсации                          на приобретение книгоиздательской продукции и периодических печатных изда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учении  детей-сирот и детей, оставшихся без попечения родителей, лиц из числа детей-сирот и детей, оставшихся без попечения родителей,                              на подготовительных отделениях образовательных организаций высшего образования Ставропольского края в соответствии с законодательством Российской Федераци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и бесплатного проезда детей-сирот и детей, оставшихся                     без попечения родителей, находящихся под опекой (попечительством),                            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и детям-сиротам и детям, оставшимся без попечения родителей, воспитывающимся в приемных семьях, путевок в оздоровительные лагеря, санаторно-курортные учреждения при наличии медицинских показаний, а также оплаты проезда к месту лечения и обратн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и и выплате денежных средств на содержание ребенка опекуну (попечителю), согласн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ону Ставропольского края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 31 декабря 2004 г.          № 120-кз 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-сирот и детей, оставшихся без попечения родителей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и и выплате единовременного пособия усыновителям детей-сирот и детей, оставшихся без попечения родителей, согласно Закону Ставропольского края от 13 июня 2013 г. № 51-кз «О наделении органов местного самоуправления муниципальных районов и городских округов                     в Ставропольском крае отдельными государственными полномочиями Ставропольского края по назначению и выплате единовременного пособия усыновителям»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 и осуществлении деятельности по опеке и попечительству                                                                             в отношении несовершеннолетних согласн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ону Ставропольского края</w:t>
      </w:r>
      <w:r>
        <w:rPr/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8 февраля 2008 г. № 10-кз «О наделении органов местного самоуправления муниципальных районов  и городских округов в Ставропольском крае отдельными государственными полномочиями Ставропольского края                             по организации и осуществлению деятельности по опеке и попечительству»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финансовом обеспечении получения дошкольного образования                       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расположенных на территории Георгиевского городского округа, согласно Закону Ставропольского края                      от 7 ноября 2014 г. № 10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                               по финансовому обеспечению получения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»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оставлении ежемесячной денежной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                    в сельской местности, согласно Закону Ставропольского края № 14-кз                          от 28.02.2011 года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                          по предоставлению мер социальной поддержки по оплате жилых помещений, отопления и освещения педагогическим работникам муниципальных образовательных учреждений, проживающим и работающим в сельской местности, рабочих поселках (поселках городского типа)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уществлении иных государственных полномочий, переданных                         в установленном порядке органам местного самоуправления Георгиевского городского округа Ставропольско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2.18</w:t>
      </w:r>
      <w:r>
        <w:rPr>
          <w:rFonts w:cs="Times New Roman" w:ascii="Times New Roman" w:hAnsi="Times New Roman"/>
          <w:sz w:val="28"/>
          <w:szCs w:val="28"/>
          <w:lang w:val="en-US"/>
        </w:rPr>
        <w:t>.Реализация кадровой политики в сфере образ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.19.Определение стратегии и координация деятельности подведом</w:t>
        <w:softHyphen/>
        <w:t>ственных организаций в целях обеспечения преемственности и непрерывности процесса образования и воспитания, оказания муниципальных услуг в сфере образования и молодёжной полити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.20.Организация в пределах своей компетенции контроля за соблюде</w:t>
        <w:softHyphen/>
        <w:t>нием требований законодательства Российской Федерации и законодательства Ставропольского края подведомственными организация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.21.Учет и хранение документации по вопросам управления образ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.22.Содействие социальному, культурному, духовному и интеллекту</w:t>
        <w:softHyphen/>
        <w:t>альному развитию детей и молодёж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.23.Осуществление межотраслевой координации и функционального регулирования в области молодёжной полити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.24.Создание системы информационного обеспечения в области обра</w:t>
        <w:softHyphen/>
        <w:t>зования и молодёжной полити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.25.Осуществление мер по оказанию содействия в правовой защите молодёжи, профилактике правонарушений и наркозависимости в молодёжной среде, всестороннего развития молодёжи, молодёжного художественного твор</w:t>
        <w:softHyphen/>
        <w:t>чества, поддержки талантливой молодёж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.26.Выработка основных направлений по вопросам патриотического воспитания молодёжи, осуществление международных связей по вопросам мо</w:t>
        <w:softHyphen/>
        <w:t>лодёжной полити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.27.Создание правовых, социально-экономических и организационных условий для выбора молодёжью своего жизненного пу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.28.Реализация инновационного потенциала молодёжи в интересах развития общества и развития самой молодёжи, создание условий для участия молодёжи в системе общественных отнош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.29.Профилактика негативных проявлений в молодёжной среде, недо</w:t>
        <w:softHyphen/>
        <w:t>пущение дискриминации, становление активной гражданской позиции, право</w:t>
        <w:softHyphen/>
        <w:t>вое воспитание, уважение к культуре и истории других народов, недопущение экстремистских проявлений в молодёжной сред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.30.Опека и попечительств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реализация государственной политики по защите прав и законных           интересов несовершеннолетних, в том числе детей-сирот и детей, оставшихся без попечения родителей, нуждающихся в помощи государства на территории Георгиевского городского округ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гарантий права ребёнка жить и воспитываться в семь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филактика социального сирот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 развитие различных форм семейного устройства детей, оставшихся             без попечения родите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щита личных и имущественных прав и интересов несовершеннолет</w:t>
        <w:softHyphen/>
        <w:t>них, в том числе детей-сирот и детей, оставшихся без попечения роди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1. На управление образования могут быть возложены иные задачи                в соответствии с законодательством Российской Федерации и Ставропольского края.</w:t>
      </w:r>
    </w:p>
    <w:p>
      <w:pPr>
        <w:pStyle w:val="TextBody"/>
        <w:widowControl w:val="false"/>
        <w:tabs>
          <w:tab w:val="clear" w:pos="708"/>
          <w:tab w:val="left" w:pos="1273" w:leader="none"/>
        </w:tabs>
        <w:spacing w:before="300" w:after="300"/>
        <w:ind w:right="4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3. Функции управления образования</w:t>
      </w:r>
    </w:p>
    <w:p>
      <w:pPr>
        <w:pStyle w:val="TextBody"/>
        <w:widowControl w:val="false"/>
        <w:tabs>
          <w:tab w:val="clear" w:pos="708"/>
          <w:tab w:val="left" w:pos="1273" w:leader="none"/>
        </w:tabs>
        <w:spacing w:lineRule="auto" w:line="240" w:before="0" w:after="0"/>
        <w:ind w:right="4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Управление образования в соответствии с возложенными на него задачами выполняет следующие функции в установленной сфере деятельност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1.Определяет и осуществляет комплекс мер, направленных                       на развитие образования и молодёжной политики в Георгиевском городском округе, с учётом национально-культурных и исторических традиц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Разрабатывает основные направления развития образования                     и молодёжной политики в Георгиевском городском округе  и обеспечивает финансовый и правовой механизм их реализации с учётом выделенных бюджетных средст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1.3.Участвует в формировании проектов бюджета Георгиевского городского округа на очередной финансовый год и плановый период в части расходов на образование и молодёжную политику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4.Планирует сеть подведомственных организаций с учётом образовательных запросов на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1.5.Готовит предложения об изменении типа подведомственных организаций в соответствии с уровнем и направленностью образовательных программ. Определяет цели, условия и порядок деятельности подведомственных организац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Осуществляет назначение на должность и освобождение                         от должности руководителей муниципальных организаций, подведомственных управлению образования, по согласованию с Главой Георгиевского городского округа, заключение, изменение и прекращение трудовых договоров с ними.</w:t>
      </w:r>
    </w:p>
    <w:p>
      <w:pPr>
        <w:pStyle w:val="Normal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Осуществляет проведение аттестации руководителей муниципальных организаций, подведомственных управлению образования,                   на соответствие ими занимаемой долж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1.8.Осуществляет проведение конкурсов на замещение должности руководителя подведомственных муниципальных организац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9.Осуществляет проведение конкурса на включение в резерв                         для замещения должности руководителя подведомственных муниципальных организац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10.Осуществляет согласование назначения на должность                                       и освобождение от должности заместителя руководителя подведомственных муниципальных организац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1. Осуществляет согласование программ развития муниципальных  образовательных организац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12.Планирует расходы подведомственных организаций, финансируемых за счёт средств бюджета Георгиевского городского округа, утверждает муниципальные задания на исполнение муниципальных услуг бюджетными организациями, утверждает бюджетные сметы казённых образовательных организаций, финансирует подведомственные организации                  в соответствии с действующим поряд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3.Формирует и утверждает муниципальное задание на оказание муниципальных услуг (выполнение работ) юридическим и физическим лицам      в соответствии с предусмотренными уставом образовательной организации основными видами деятельн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4.Определяет перечень особо ценного движимого имущества, закрепленного за бюджетной организацией учредителем или приобретенного муниципальной бюджетной организацией за счет средств, выделенных                     ей учредителем на приобретение такого имуще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15.Определяет порядок составления и утверждения отчета о результатах деятельности бюджетной организации и об использовании закрепленного за ней муниципального имущества Георгиевского городского округ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16.Осуществляет контроль за деятельностью подведомственных муниципальных организац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17.Осуществляет финансовое обеспечение деятельности подведомственных муниципальных организац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18.Устанавливает порядок составления, утверждения и ведения бюджетных смет подведомственных казённых учреждений в соответствии с общими требованиями, установленными Министерством финансов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9.Осуществляет анализ и прогнозирование тенденций развития сферы общего образования Георгиевского городского округа, формирование целей и приоритетов отдельных образовательных програм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0.Разрабатывает муниципальные программы Георгиевского городского округа  в сфере образования и молодёжной политики, исполняет их и направляет выделенные средства на их реализ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1.Обеспечивает организацию мероприятий по реализации                           на территории Георгиевского городского округа федеральных, региональных       и муниципальных программ по основным направлениям развития образования и молодёжной политик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>3.1.22.Осуществляет организацию мониторинга системы образова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23.Формирует банк данных об образовательных организациях                        и молодёжных формированиях Георгиевского городского округ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24.Организует экономическую деятельность в отрасли «Образование и молодёжная политика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25.Составляет бухгалтерские, бюджетные, статистические и другие формы отчётности и предоставляет их в установленном порядке                                       в соответствующие уполномоченные орга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6.Реализует исполнение законодательства в части защиты прав детей, осуществляет функции по опеке и попечительству в отношении несовершеннолетних лиц в пределах своих полномочий, определенных администрацией  Георгиевского городского округа, формирует банк данных                  о детях, оставшихся без попечения родителей и проживающих на территории Георгиевского городского окру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7.Обеспечивает создание условий для обучения, воспитания, социальной адаптации и интеграции в общество детей с ограниченными возможностями здоровья, в том числе детей-инвали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8.Организует работу по выявлению детей с особенностями                           в физическом и (или) психическом развитии и (или) отклонениями в поведении, проведению их комплексного психолого – медико - педагогического обследования совместно с органами здравоохранения и оказывает детям содействие в получении ими 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9.Обеспечивает взаимодействие с органами государственной власти Ставропольского края, профсоюзами, предприятиями и организациями                        по вопросам социальной поддержки работников муниципальных образовательных организаций, социальной защиты обучаю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1.30.</w:t>
      </w:r>
      <w:r>
        <w:rPr>
          <w:rFonts w:cs="Times New Roman" w:ascii="Times New Roman" w:hAnsi="Times New Roman"/>
          <w:sz w:val="28"/>
          <w:szCs w:val="28"/>
        </w:rPr>
        <w:t>Обеспечивает реализацию комплекса мер по подготовке муниципальных образовательных организаций к работе в осеннее - зимних условиях, по охране труда, пожарной безопасности и гражданской оборо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1.Рассматривает и принимает меры по обращениям несовершеннолетних, их родителей (законных представителей), должностных лиц, организаций и иных граждан при нарушении прав и законных интересов ребе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2.Разрабатывает и реализует комплекс мер, направленный                           на организацию подведомственными муниципальными образовательными организациями, осуществляющими образовательную деятельность, отдыха, досуга детей и подростков в каникулярный пери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3.Организует и проводит олимпиады и иные интеллектуальные                     и (или) творческие конкурсы, физкультурные мероприятия и спортивные мероприятия (далее – конкурсы), направленные на выявление и развитие                       у детей и молодёжи интеллектуальных и творческих способностей, способностей к занятиям физической культурой и спортом, интереса к научной (научно-исследовательской) деятельности, творческой деятельности, физкультурно-спортивной деятельности, на пропаганду научных знаний, творческих и спортивных дости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4.Формирует заявку на подготовку, переподготовку, повышение квалификации работников образования, заказ на педагогические кадры                        в соответствии с потребностями муниципальных образовательных организац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5.Разрабатывает и реализует меры, направленные на охрану                         и укрепление здоровья обучающихся муниципальных образовательных организац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6.Организует работу муниципальных образовательных организаций по предпрофильному и профильному обучению детей. Способствует развитию муниципальных образовательных организаций с углубленным изучением предме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7.Осуществляет исполнение отдельных государственных полномочий по социальной поддержке детей-сирот и детей, оставшихся                     без попечения родителей в соответствии с Законом Ставропольского края                   от 13.06.2013 № 51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                         по назначению и выплате единовременного пособия усыновителям», Законом Ставропольского края от 28.02.2008 г. № 10-кз «О наделении органов местного самоуправления муниципальных районов и городских округов                                      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», Законом Ставропольского края  от 31.12.2004 г. № 120-кз «О наделении органов местного самоуправления муниципальных районов                     и городских округов в Ставропольском крае отдельными государственными полномочиями Ставропольского края по социальной поддержке детей-сирот                      и детей, оставшихся без попечения родителе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1.38.Выявляет детей, оставшихся без попечения родителей, нуждающихся в установлении над ними опеки или попечительств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39.Организует временное пребывание подопечного в образовательной организации, медицинской организации, организации, оказывающей социальные услуги, или иной организации, в том числе для детей-сирот                                 и детей, оставшихся без попечения родителей, в целях получения медицинских, социальных, образовательных или иных услуг либо в целях обеспечения временного проживания подопечного в течение периода, когда опекун                            или попечитель по уважительным причинам не может исполнять свои обязанности в отношении подопечного, в принятии решения об установлении предварительной опеки или попечитель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40.Устраивает, содержит и защищает права и интересы детей, оставшихся без попечения родителей или не имеющих надлежащих условий для воспитания в семье и нуждающихся в опеке или попечительств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41.Подбирает, учитывает и подготавливает в порядке, определённом Правительством Российской Федерации, граждан, выразивших желание стать опекунами или попечителями либо принять детей, оставшихся без попечения родителей, в семью на воспитание в иных установленных семейным законодательством форма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42.Информирует граждан, выразивших желание стать опекунами        или попечителями либо принять детей, оставшихся без попечения родителей,                   в семью на воспитание в иных установленных семейным законодательством формах, о возможных формах устройства ребёнка в семью, об особенностях отдельных форм устройства ребёнка в семью, о порядке подготовки документов, необходимых для установления опеки или попечительства либо устройства детей, оставшихся без попечения родителей, на воспитание в семью в иных установленных семейным законодательством формах, а также                           в оказании содействия в подготовке таких докумен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43. Обеспечивает выдачу в соответствии с Федеральным законом  от 24.04.2008 № 48-ФЗ «Об опеке попечительстве» (далее – Федеральный закон) разрешения на совершение сделок с имуществом несовершеннолетних подопечных, заключение договоров доверительного управления имуществом несовершеннолетних подопечных                  в соответствие со статьёй 38 Гражданского кодекса Российской Федерации, обеспечение сохранности их имущества, а также в контроле за сохранностью имущества и управлением имуществом несовершеннолетних подопечны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44. Обеспечивает принятие решения о назначении или об отстранении либо освобождении опекуна (попечителя), приёмного родителя от выполнения возложенных на них обязанностей в порядке, установленном законодательством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45.Оказывает помощь опекунам (попечителям), усыновителям, приёмным родителям в реализации и защите прав подопечны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47.Осуществляет контроль за условиями содержания, воспитания                            и образования детей в семьях опекунов (попечителей), усыновителей, приёмных родителей, а также в государственных организациях Ставропольского края для детей-сирот и детей, оставшихся без попечения родителей, всех тип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46.Заключает, расторгает договоры о передаче ребёнка в приёмную семью или на патронатное воспита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47. Обеспечивает принятие решения о возможности раздельного проживания попечителя с подопечным, достигшим шестнадцати лет, в соответствии со статьёй 36 Гражданского кодекса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48.Принимает решения о немедленном отобрании ребёнка                              у родителей (одного из них) или у других лиц, на попечении которых                          он находится, при непосредственной угрозе жизни ребёнка или его здоровь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49.Участвует в рассмотрении в суде дел об установлении усыновления (удочерения) ребёнка, отмене усыновления (удочерения) ребёнка и делах, связанных с нарушением прав и законных интересов детей, в случаях, предусмотренных законодательством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50.Участвует в установленном порядке в принудительном исполнении судебных решений, связанных с отобранием ребёнка и передачей его другому лицу (лицам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51. Обеспечивает принятие решения об объявлении несовершеннолетнего полностью дееспособным (эмансипированным) в случаях, установленных законодательством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52.Представляет законные интересы подопечных в отношениях                           с любыми лицами (в том числе в судах), если действия опекунов                                или попечителей по представлению законных интересов подопечных противоречат законодательству Российской Федерации и (или) законодательству Ставропольского края или интересам подопечных либо если опекуны или попечители не осуществляют защиту законных интересов подопечны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53. Обеспечивает принятие ребёнка на попечение в установленных законом случаях на основании решения суда об отмене усыновления (удочерени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54.Рассматривает обращения граждан по вопросам охраны прав                    и законных интересов несовершеннолетних и принимает в пределах своей компетенции меры по защите прав и законных интересов несовершеннолетни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55. Обеспечивает принятие решения об изменении имени и фамилии ребён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56. Возбуждает, в соответствии с законодательством Российской Федерации, дела о лишении или ограничении родителей родительских прав,                   об отобрании ребёнка без лишения родителей родительских прав, о порядке участия отдельно проживающего родителя в воспитании детей и в других случаях, предусмотренных законодательством Российской Федерации,                    при защите прав и законных интересов несовершеннолетних, а также участвует в рассмотрении данных дел в суд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57.Участвует в мероприятиях по профилактике социального сирот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58.Осуществляет временное исполнение обязанностей опекуна (попечителя) до устройства детей, оставшихся без попечения родителей,                             на воспитание в семью или в образовательные организации, медицинские организации, организации, оказывающие социальные услуги, или иные организации, в том числе для детей-сирот и детей, оставшихся без попечения родителей.</w:t>
      </w:r>
    </w:p>
    <w:p>
      <w:pPr>
        <w:pStyle w:val="Heading4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</w:rPr>
        <w:t>3.1.59.Проверяет условия жизни подопечных, соблюдение опекунами                   и попечителями прав и законных интересов подопечных, а также исполнение опекунами и попечителями требований к осуществлению ими прав                                и исполнению обязанностей опекунов или попечителей, определяемых                       в соответствии с частью 4 статьи 15 Федерального закона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от 24.04.2008 N 48-ФЗ «Об опеке и попечительстве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60.Участвует в организации устройства детей-инвалидов                                в государственные стационарные учреждения социального обслуживания населения Ставропольского края – дома-интернаты для умственно отсталых дет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61.Организует приём, содержание и осуществляет защиту прав                       и интересов детей, оставшихся без попечения родителей, с момента рождения          и до достижения ими возраста четырёх лет в государственных учреждениях здравоохранения Ставропольского края для детей с органическим поражением центральной нервной системы, с нарушением психи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62.Принимает решения о необходимости психиатрического освидетельствования, профилактического осмотра, а также о необходимости помещения в лечебное психиатрическое учреждение несовершеннолетнего                   в возрасте до 15 лет в случаях, предусмотр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3.Защищает права и интересы несовершеннолетних в возрасте                                до 15 лет при оказании им психиатрической помощи в случаях, предусмотр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64.Содействует объединению усилий заинтересованных ведомств                   с целью предупреждения безнадзорности и правонарушений.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65.Проводит анализ состояния учебной и методической работы, информационное обеспечение в системе образования района.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66.Отслеживает и дает рекомендации по совершенствованию нормативно - правовой деятельности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разовательных организаций.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67. Ут</w:t>
      </w:r>
      <w:r>
        <w:rPr>
          <w:rFonts w:cs="Times New Roman" w:ascii="Times New Roman" w:hAnsi="Times New Roman"/>
          <w:sz w:val="28"/>
          <w:szCs w:val="28"/>
        </w:rPr>
        <w:t>верждает муниципаль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ям</w:t>
      </w:r>
      <w:r>
        <w:rPr>
          <w:rFonts w:cs="Times New Roman" w:ascii="Times New Roman" w:hAnsi="Times New Roman"/>
          <w:sz w:val="28"/>
          <w:szCs w:val="28"/>
        </w:rPr>
        <w:t xml:space="preserve"> бюджетные сметы, а также муниципальные задания на выполнение муниципальных услу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1.68. </w:t>
      </w:r>
      <w:r>
        <w:rPr>
          <w:rFonts w:cs="Times New Roman" w:ascii="Times New Roman" w:hAnsi="Times New Roman"/>
          <w:sz w:val="28"/>
        </w:rPr>
        <w:t>Определяет стратегию и координацию деятельности подведом</w:t>
        <w:softHyphen/>
        <w:t>ственных организаций в целях обеспечения преемственности и непрерывности процесса образования и воспитания, оказания муниципальных услуг в сфере образования и молодёжной полити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3.1.69.Вносит в региональные информационные системы сведения необ</w:t>
        <w:softHyphen/>
        <w:t>ходимые для информационного обеспечения проведения единого государ</w:t>
        <w:softHyphen/>
        <w:t>ственного экзамена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>
          <w:rFonts w:cs="Times New Roman" w:ascii="Times New Roman" w:hAnsi="Times New Roman"/>
          <w:sz w:val="28"/>
        </w:rPr>
        <w:t>3.1.70.Обеспечивает открытость и доступность информации о системе образования и молодёжной политики города Георгиевска, в том числе путём размещения информации на официальных сайтах города Георгиевска и управ</w:t>
        <w:softHyphen/>
        <w:t xml:space="preserve">ления образования в информационно-телекоммуникационной сети «Интернет». 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71. Разрабатывает административные регламенты предоставления муниципальных услуг подведомственными организациями, изменения                          и дополнения к ним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3.1.72.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Готовит в пределах своей компетенции проекты решений Думы Георгиевского городского округа, постановлений и распоряжений администрации Георгиевского городского округа.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3.Осуществляет контроль целевого использования, подведомственными организациями выделенных им бюджетных сред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4.Осуществляет иные функции в установленной сфере деятельности, предусмотренные федеральными законами, законами Ставропольского края, Уставом Георгиевского городского округа, муниципальными правовыми актами администрации Георгиевского городского округа.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Наряду с выполнением вышеперечисленных функций, управление образования осуществляет текущую организационную деятельност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2.1.Планирует деятельность управления образ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2.2.Рассматривает устные, письменные и в форме электронных документов обращения (заявления, предложения и жалобы) граждан                            и юридических лиц по вопросам, входящим в компетенцию управления образ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2.3.Организует  и проводит конференции, семинары, совещания, участвует в работе и программах образовательных организаций, органов, комиссий и комитетов на окружном, краевом и федеральном уровне в пределах своей компетен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2.4.Взаимодействует с организациями и средствами массовой информации по вопросам образования и молодёжной полити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2.5.Осуществляет в установленном порядке сбор, обработку, анализ                           и предоставление государственной статистической отчётности в установленной сфере деятельности, обеспечивает ее достовернос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2.6.Осуществляет кадровую работу в соответствии с трудовы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7.Осуществляет в соответствии с законодательством Российской Федерации работу по документационному обеспечению деятельности, а также комплектованию, хранению, учёту и использованию архивных документов управления 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8.Представляет в установленном порядке работников образования                    к награждению наградами Ставропольского края, отраслевыми наградами Министерства образования и науки Российской Федерации                                            и государственными наградами Российской Федерации, поощряет обучающихся.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управления образования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Управление образования для реализации поставленных задач                       и осуществления своих функций имеет право: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Запрашивать и получать от органов государственной власти, органов местного самоуправления, организаций, сведения и материалы для принятия решений по отнесённым к компетенции управления образования вопросам.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1.2.</w:t>
      </w:r>
      <w:r>
        <w:rPr>
          <w:rFonts w:cs="Times New Roman" w:ascii="Times New Roman" w:hAnsi="Times New Roman"/>
          <w:color w:val="000000"/>
          <w:sz w:val="28"/>
          <w:szCs w:val="28"/>
        </w:rPr>
        <w:t>Прогнозировать развитие муниципальной системы образования, определять стратегические и тактические задачи управления образования                     в изменяющихся условиях.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3.Запрашивать и получать необходимые материалы от руководителей муниципальных образовательных организаций, центров.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4.Вносить предложения по созданию, реорганизации и ликвидации муниципальных образовательных организаций, центров.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5.Осуществлять контроль, проводить мониторинг деятельности подведомственных муниципальных образовательных организаций самостоятельно либо через подведомственные управлению образования муниципальные организации.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6.Взаимодействовать с общественными организациями, фондами                       по вопросам образовательной деятельности и оказания образовательных услуг.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7.Вносить в установленном порядке в Думу Георгиевского городского округа проекты муниципальных правовых актов по вопросам, входящим в компетенцию управления образования.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8.Принимать участие в согласовании проектов муниципальных правовых актов администрации Георгиевского городского округа и программ, разрабатываемых отделами и структурными подразделениями администрации  Георгиевского городского округа, ведомствами, организациями, службами                 и учреждениями, по вопросам образования и молодёжной политики.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9.Создавать комиссии, </w:t>
      </w:r>
      <w:r>
        <w:rPr>
          <w:rFonts w:cs="Times New Roman" w:ascii="Times New Roman" w:hAnsi="Times New Roman"/>
          <w:color w:val="000000"/>
          <w:sz w:val="28"/>
        </w:rPr>
        <w:t xml:space="preserve">рабочие группы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ть временные творческие коллективы, привлекать для консультации, подготовки                                  и рассмотрения соответствующих вопросов специалистов на договорной                            и контрактной основе, а также </w:t>
      </w:r>
      <w:r>
        <w:rPr>
          <w:rFonts w:cs="Times New Roman" w:ascii="Times New Roman" w:hAnsi="Times New Roman"/>
          <w:color w:val="000000"/>
          <w:sz w:val="28"/>
        </w:rPr>
        <w:t>экспертные советы для обеспечения управления и выработки политики в сфере образования и молодёжной политики, консультаций, подготовки и рассмотрения соответствующих вопросов                          с привлечением представителей отделов и структурных подразделений администрации  Георгиевского городского округа, а также иных организаций                        и учреждений.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10.Приостанавливать действие приказов руководителей муниципальных образовательных организаций, центров, противоречащих действующему законодательству Российской Федерации, давать рекомендации по их отмене.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11.Привлекать по согласованию  участковых уполномоченных полиции и инспекторов по делам несовершеннолетних межмуниципального отдела Министерства внутренних дел России «Георгиевский», социальных, медицинских и педагогических работников, специалистов городских жилищно-эксплуатационных предприятий для обследования условий воспитания, жилищно-бытовых условий несовершеннолетних и приглашать их в качестве свидетелей или экспертов на судебные заседания в целях защиты прав                          и интересов несовершеннолетних.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12.Приглашать на собеседования родителей, должностных лиц, опекунов (попечителей), усыновителей, приёмных родителей и других граждан по вопросам защиты прав несовершеннолетних.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13.Выступать в качестве стороны по делам в судах различной юрисдикции.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14.Осуществлять издательскую деятельность.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15.Управление</w:t>
      </w:r>
      <w:r>
        <w:rPr>
          <w:rFonts w:cs="Times New Roman" w:ascii="Times New Roman" w:hAnsi="Times New Roman"/>
          <w:sz w:val="28"/>
          <w:szCs w:val="28"/>
        </w:rPr>
        <w:t xml:space="preserve"> образования осуществляет иные права, предоставленные ему законодательством.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8" w:name="bookmark9"/>
      <w:bookmarkStart w:id="9" w:name="bookmark9"/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0" w:name="bookmark9"/>
      <w:r>
        <w:rPr>
          <w:rFonts w:cs="Times New Roman" w:ascii="Times New Roman" w:hAnsi="Times New Roman"/>
          <w:color w:val="000000"/>
          <w:sz w:val="28"/>
          <w:szCs w:val="28"/>
        </w:rPr>
        <w:t>5. Организация деятельности</w:t>
      </w:r>
      <w:bookmarkEnd w:id="10"/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Штатное расписание управления образования утверждается распоряжением администрации Георгиевского городского округа Ставропольского края. 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2.Управление образования возглавляет начальник управления, назначаемый на должность и освобождаемый от должности Главой Георгиевского городского округа Ставропольского края, в соответствии                              с действующим законодательством Российской Федерации.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.Начальник управления образования подотчетен первому заместителю главы администрации Георгиевского городского округа курирующему социальные вопросы.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Начальник управления образования: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ет работу и руководит деятельностью управления образования         на основе единоначалия и несёт персональную ответственность за выполнение возложенных на управление образования задач и функций с учётом прав, предоставленных ему законодательством;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ет без доверенности от имени управления образования, представляя его во всех государственных, кооперативных и общественных организациях и осуществляет финансово - хозяйственные и организационно - распорядительные функции, проводит прием граждан по личным вопроса;.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вует в установленном порядке в подготовке проектов постановлений, распоряжений администрации Георгиевского городского округа и других правовых актов администрации Георгиевского городского округа по вопросам, входящим в компетенцию управления образования;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прием на работу, перевод и увольнение работников управления образования и руководителей подведомственных муниципальных организаций, применяет меры поощрения, выносит дисциплинарные взыскания;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ает должностные инструкции работников управления образования, руководителей подведомственных муниципальных организаций                       в соответствии с законодательством Российской Федерации и Ставропольского края, решениями совета Георгиевского городского округа, постановлениями                  и распоряжениями администрации Георгиевского городского округа                             и настоящим Положением;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дает в пределах своей компетенции приказы и указания, подлежащие обязательному исполнению работниками управления образования, руководителями подведомственных муниципальных организаций;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ет условия для внедрения инноваций, обеспечивает информирование и реализацию инициатив работников управления образования, направленных       на улучшение работы, поддерживает благоприятный морально-психологический климат в коллективе;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ает договоры, выдает доверенности на право представления интересов управления образования в различных организациях и учреждениях.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и иные полномочия в соответствии с законодательством Российской Федерации, законодательством Ставропольского края, решениями Думы Георгиевского городского округа, постановлениями и распоряжениями администрации Георгиевского городского округа и настоящим Положением.</w:t>
      </w:r>
    </w:p>
    <w:p>
      <w:pPr>
        <w:pStyle w:val="TextBody"/>
        <w:widowControl w:val="false"/>
        <w:tabs>
          <w:tab w:val="clear" w:pos="708"/>
          <w:tab w:val="left" w:pos="1377" w:leader="none"/>
        </w:tabs>
        <w:spacing w:lineRule="auto" w:line="240" w:before="0" w:after="0"/>
        <w:ind w:right="40" w:firstLine="700"/>
        <w:contextualSpacing/>
        <w:rPr/>
      </w:pPr>
      <w:r>
        <w:rPr>
          <w:sz w:val="28"/>
          <w:szCs w:val="28"/>
        </w:rPr>
        <w:t>5.5.На период временного отсутствия начальника управления (отпуск, командировка, болезнь и т.д.) его обязанности исполняет заместитель начальника управления, которому предоставляется право подписывать финансовые и другие распорядительные документы по всем вопросам деятельности управления образования.</w:t>
      </w:r>
    </w:p>
    <w:p>
      <w:pPr>
        <w:pStyle w:val="TextBody"/>
        <w:widowControl w:val="false"/>
        <w:tabs>
          <w:tab w:val="clear" w:pos="708"/>
          <w:tab w:val="left" w:pos="1377" w:leader="none"/>
        </w:tabs>
        <w:spacing w:lineRule="auto" w:line="240" w:before="0" w:after="0"/>
        <w:ind w:right="4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5.6.Заместитель начальника управления образования осуществляет функции и полномочия согласно должностной инструкции, в соответствии                      с поручениями начальника управления образования.</w:t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7.</w:t>
      </w:r>
      <w:r>
        <w:rPr>
          <w:sz w:val="28"/>
          <w:szCs w:val="28"/>
        </w:rPr>
        <w:t xml:space="preserve">Совещательным органом </w:t>
      </w:r>
      <w:r>
        <w:rPr>
          <w:sz w:val="28"/>
          <w:szCs w:val="28"/>
          <w:lang w:val="ru-RU"/>
        </w:rPr>
        <w:t>упра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бразования </w:t>
      </w:r>
      <w:r>
        <w:rPr>
          <w:sz w:val="28"/>
          <w:szCs w:val="28"/>
        </w:rPr>
        <w:t xml:space="preserve">является Совет </w:t>
      </w:r>
      <w:r>
        <w:rPr>
          <w:sz w:val="28"/>
          <w:szCs w:val="28"/>
          <w:lang w:val="ru-RU"/>
        </w:rPr>
        <w:t>управления образова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действ</w:t>
      </w:r>
      <w:r>
        <w:rPr>
          <w:sz w:val="28"/>
          <w:szCs w:val="28"/>
        </w:rPr>
        <w:t xml:space="preserve">сующий в соответствии с Положением 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>о Совете, утверждаемым</w:t>
      </w:r>
      <w:r>
        <w:rPr>
          <w:sz w:val="28"/>
          <w:szCs w:val="28"/>
          <w:lang w:val="ru-RU"/>
        </w:rPr>
        <w:t xml:space="preserve"> приказом начальника управления образования.</w:t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6. Имущество Управления</w:t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6.1.Имущество управления образования состоит из основных                               и оборотных средств, а также иных ценностей, оборудования и материалов, стоимость и перечень которых отражается на самостоятельном балансе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6.2.Имущество управления образования  находится в муниципальной собственности Георгиевского городского округа и принадлежит управлению       на праве оперативного управления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6.3.Право оперативного управления имуществом, в отношении которого собственником  принято решение о закреплении за управлением образования, возникает у управления образования с момента подписания постановления Главой Георгиевского городского округа и передачи имущества по акту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6.4.Право оперативного управления имуществом прекращается                        по основаниям и в порядке, предусмотренном Гражданским кодексом Российской Федерации, другими законами и иными правовыми актами, а также в случаях правомерного изъятия имущества у управления образования                         по решению собственника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6.5.Источником формирования имущества и финансовых ресурсов Управления образования  являются бюджетные и иные средства,                                не запрещенные законодательством Российской Федерации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6.6.Финансирование деятельности управления образования                                  и проводимых им мероприятий осуществляется за счет средств бюджета Георгиевского  городского округа и других, не запрещенных законодательством источников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7.Бухгалтерский  учет  и  отчетность  в управлении образования ведутся самостоятельно в порядке, установленном законодательством Российской  Федерации. управление образования вправе передать на договорных началах ведение бухгалтерского учёта.</w:t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7. Реорганизация и ликвидация Управления образования</w:t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1273" w:leader="none"/>
        </w:tabs>
        <w:spacing w:lineRule="auto" w:line="240" w:before="0" w:after="0"/>
        <w:ind w:right="40" w:firstLine="709"/>
        <w:contextualSpacing/>
        <w:rPr/>
      </w:pPr>
      <w:r>
        <w:rPr>
          <w:sz w:val="28"/>
          <w:szCs w:val="28"/>
        </w:rPr>
        <w:t>7.1.Ликвидация или реорганизация управления образования осуществляется в порядке, установленном администрацией Георгиевского городского округа Ставропольского края в соответствии с законодательством Российской Федерации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7.2.После ликвидации, имущество, приобретенное  управлением образования, остается в собственности Георгиевского городского округа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7.3.После ликвидации управления образования  вся документация сдается в архив.</w:t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8. Заключительные положения</w:t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8.1.Изменения и дополнения в настоящее Положение утверждаются решением Думы Георгиевского городского округа Ставропольского края                        и регистрируются в установленном порядке.</w:t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</w:t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КАЗАТЕЛЬ РАССЫЛК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Решения Думы Георгиевского городского округа Ставропольского края</w:t>
      </w:r>
    </w:p>
    <w:p>
      <w:pPr>
        <w:pStyle w:val="Normal"/>
        <w:ind w:hanging="0"/>
        <w:rPr>
          <w:rFonts w:ascii="Times New Roman" w:hAnsi="Times New Roman" w:cs="Times New Roman"/>
          <w:bCs/>
          <w:kern w:val="2"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от ___________ 2018 г. № __ «</w:t>
      </w:r>
      <w:r>
        <w:rPr>
          <w:rFonts w:cs="Times New Roman" w:ascii="Times New Roman" w:hAnsi="Times New Roman"/>
          <w:bCs/>
          <w:kern w:val="2"/>
          <w:sz w:val="28"/>
          <w:szCs w:val="32"/>
        </w:rPr>
        <w:t xml:space="preserve">Об утверждении Положения об управлении </w:t>
      </w:r>
      <w:r>
        <w:rPr>
          <w:rFonts w:cs="Times New Roman" w:ascii="Times New Roman" w:hAnsi="Times New Roman"/>
          <w:sz w:val="28"/>
        </w:rPr>
        <w:t>образования и молодёжной политики администрации Георгиевского городск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33"/>
        <w:spacing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46"/>
        <w:gridCol w:w="1715"/>
        <w:gridCol w:w="175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н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емпляр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,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пись получателя</w:t>
            </w:r>
          </w:p>
        </w:tc>
      </w:tr>
      <w:tr>
        <w:trPr>
          <w:trHeight w:val="11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и молодёжной политики администрации Георгиевского городского округа Ставропольского кра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ая обязанности начальник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правления образования и молодёжной политик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еоргиевского городского округ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 И.В.Буркин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.Е.Парфёнова 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-20-47</w:t>
      </w:r>
    </w:p>
    <w:p>
      <w:pPr>
        <w:pStyle w:val="311"/>
        <w:widowControl w:val="false"/>
        <w:tabs>
          <w:tab w:val="clear" w:pos="708"/>
          <w:tab w:val="left" w:pos="-6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8" w:firstLine="709"/>
      <w:jc w:val="both"/>
      <w:outlineLvl w:val="2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>
      <w:sz w:val="26"/>
      <w:szCs w:val="26"/>
      <w:lang w:val="ru-RU"/>
    </w:rPr>
  </w:style>
  <w:style w:type="character" w:styleId="WW8Num4z1">
    <w:name w:val="WW8Num4z1"/>
    <w:qFormat/>
    <w:rPr>
      <w:sz w:val="26"/>
      <w:szCs w:val="26"/>
    </w:rPr>
  </w:style>
  <w:style w:type="character" w:styleId="WW8Num5z0">
    <w:name w:val="WW8Num5z0"/>
    <w:qFormat/>
    <w:rPr>
      <w:sz w:val="26"/>
      <w:szCs w:val="26"/>
    </w:rPr>
  </w:style>
  <w:style w:type="character" w:styleId="WW8Num6z0">
    <w:name w:val="WW8Num6z0"/>
    <w:qFormat/>
    <w:rPr>
      <w:sz w:val="26"/>
      <w:szCs w:val="26"/>
    </w:rPr>
  </w:style>
  <w:style w:type="character" w:styleId="WW8Num7z0">
    <w:name w:val="WW8Num7z0"/>
    <w:qFormat/>
    <w:rPr>
      <w:sz w:val="26"/>
      <w:szCs w:val="26"/>
    </w:rPr>
  </w:style>
  <w:style w:type="character" w:styleId="WW8Num8z0">
    <w:name w:val="WW8Num8z0"/>
    <w:qFormat/>
    <w:rPr>
      <w:sz w:val="26"/>
      <w:szCs w:val="26"/>
    </w:rPr>
  </w:style>
  <w:style w:type="character" w:styleId="WW8Num9z0">
    <w:name w:val="WW8Num9z0"/>
    <w:qFormat/>
    <w:rPr>
      <w:sz w:val="26"/>
      <w:szCs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5">
    <w:name w:val="Основной текст (5)"/>
    <w:qFormat/>
    <w:rPr>
      <w:sz w:val="26"/>
      <w:szCs w:val="26"/>
      <w:lang w:bidi="ar-SA"/>
    </w:rPr>
  </w:style>
  <w:style w:type="character" w:styleId="2">
    <w:name w:val="Основной текст (2)"/>
    <w:qFormat/>
    <w:rPr>
      <w:sz w:val="26"/>
      <w:szCs w:val="26"/>
      <w:lang w:bidi="ar-SA"/>
    </w:rPr>
  </w:style>
  <w:style w:type="character" w:styleId="21">
    <w:name w:val="Заголовок №2"/>
    <w:qFormat/>
    <w:rPr>
      <w:b/>
      <w:bCs/>
      <w:sz w:val="26"/>
      <w:szCs w:val="26"/>
      <w:lang w:bidi="ar-SA"/>
    </w:rPr>
  </w:style>
  <w:style w:type="character" w:styleId="Style12">
    <w:name w:val="Основной текст Знак"/>
    <w:qFormat/>
    <w:rPr>
      <w:rFonts w:eastAsia="Arial Unicode MS"/>
      <w:sz w:val="26"/>
      <w:szCs w:val="26"/>
      <w:lang w:val="ru-RU" w:bidi="ar-SA"/>
    </w:rPr>
  </w:style>
  <w:style w:type="character" w:styleId="12">
    <w:name w:val="Заголовок №1 (2)"/>
    <w:qFormat/>
    <w:rPr>
      <w:b/>
      <w:bCs/>
      <w:sz w:val="26"/>
      <w:szCs w:val="26"/>
      <w:lang w:bidi="ar-SA"/>
    </w:rPr>
  </w:style>
  <w:style w:type="character" w:styleId="3">
    <w:name w:val="Основной текст (3)"/>
    <w:qFormat/>
    <w:rPr>
      <w:sz w:val="26"/>
      <w:szCs w:val="26"/>
      <w:lang w:bidi="ar-SA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</w:rPr>
  </w:style>
  <w:style w:type="character" w:styleId="7">
    <w:name w:val="Основной текст (7)"/>
    <w:qFormat/>
    <w:rPr>
      <w:sz w:val="26"/>
      <w:szCs w:val="26"/>
      <w:lang w:bidi="ar-SA"/>
    </w:rPr>
  </w:style>
  <w:style w:type="character" w:styleId="31">
    <w:name w:val="Заголовок 3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Style15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с отступом 2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Style17">
    <w:name w:val="Подзаголовок Знак"/>
    <w:basedOn w:val="Style11"/>
    <w:qFormat/>
    <w:rPr>
      <w:b/>
      <w:w w:val="200"/>
      <w:sz w:val="40"/>
    </w:rPr>
  </w:style>
  <w:style w:type="character" w:styleId="32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300" w:after="300"/>
      <w:ind w:firstLine="700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17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/>
      <w:outlineLvl w:val="1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300" w:after="420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17" w:before="0" w:after="30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322" w:before="0" w:after="240"/>
      <w:ind w:hanging="36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Formattext">
    <w:name w:val="formattext"/>
    <w:basedOn w:val="Normal"/>
    <w:qFormat/>
    <w:pPr>
      <w:spacing w:before="144" w:after="144"/>
    </w:pPr>
    <w:rPr>
      <w:rFonts w:ascii="Times New Roman" w:hAnsi="Times New Roman" w:eastAsia="Times New Roman" w:cs="Times New Roman"/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color w:val="000000"/>
      <w:w w:val="200"/>
      <w:sz w:val="4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2:37:00Z</dcterms:created>
  <dc:creator>Home</dc:creator>
  <dc:description/>
  <cp:keywords/>
  <dc:language>en-US</dc:language>
  <cp:lastModifiedBy>klass11</cp:lastModifiedBy>
  <cp:lastPrinted>2018-04-28T11:47:00Z</cp:lastPrinted>
  <dcterms:modified xsi:type="dcterms:W3CDTF">2018-04-28T08:49:00Z</dcterms:modified>
  <cp:revision>39</cp:revision>
  <dc:subject/>
  <dc:title>Утверждено</dc:title>
</cp:coreProperties>
</file>