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bCs/>
          <w:sz w:val="27"/>
          <w:szCs w:val="27"/>
        </w:rPr>
        <w:t xml:space="preserve">О согласовании Георгиевскому муниципальному унитарному предприятию «Теплосеть» передачи в аренду недвижимого имущества, находящегося в муниципальной собственности Георгиевского городского округа Ставропольского края </w:t>
      </w:r>
    </w:p>
    <w:p>
      <w:pPr>
        <w:pStyle w:val="Normal"/>
        <w:spacing w:lineRule="auto" w:line="25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 xml:space="preserve">Руководствуясь Федеральным законом </w:t>
      </w:r>
      <w:r>
        <w:rPr>
          <w:szCs w:val="28"/>
        </w:rPr>
        <w:t xml:space="preserve">от 14 ноября 2002 года №161-ФЗ </w:t>
      </w:r>
      <w:r>
        <w:rPr/>
        <w:t>«</w:t>
      </w:r>
      <w:r>
        <w:rPr>
          <w:sz w:val="27"/>
          <w:szCs w:val="27"/>
        </w:rPr>
        <w:t>О государственных и муниципальных унитарных предприятиях</w:t>
      </w:r>
      <w:r>
        <w:rPr/>
        <w:t xml:space="preserve">», </w:t>
      </w:r>
      <w:r>
        <w:rPr>
          <w:bCs/>
          <w:iCs/>
          <w:sz w:val="27"/>
          <w:szCs w:val="27"/>
        </w:rPr>
        <w:t>Положением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утвержденным решением Думы города Георгиевска от 17 мая 2017 г. № 884-74</w:t>
      </w:r>
      <w:r>
        <w:rPr>
          <w:color w:val="000000"/>
          <w:spacing w:val="-6"/>
        </w:rPr>
        <w:t xml:space="preserve">,  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огласовать Георгиевскому муниципальному унитарному предприятию «Теплосеть» передачу в аренду сроком на десять лет нежилых помещений №№ 1, 2, 13, 16, 17, 18, 19, 20, 21, 24, 25, расположенных по адресу: г. Георгиевск, ул. Калинина, 146/5, общей площадью 170,7 кв. м, находящихся в муниципальной собственности Георгиевского городского округа Ставропольского края, закреплённых за предприятием на праве хозяйственного ведения, путём проведения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ожений о цене (далее – Аукцион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олномочить Георгиевское муниципальное унитарное предприятие «Теплосеть» на организацию и проведение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3. Георгиевскому муниципальному унитарному предприятию «Теплосеть» при проведении Аукциона, установить начальную цену договора аренды в размере рыночной стоимости, определённой независимым оценщико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pacing w:lineRule="auto" w:line="264"/>
        <w:ind w:firstLine="709"/>
        <w:jc w:val="both"/>
        <w:rPr/>
      </w:pPr>
      <w:r>
        <w:rPr>
          <w:sz w:val="28"/>
          <w:szCs w:val="28"/>
        </w:rPr>
        <w:t>4. Георгиевскому муниципальному унитарному предприятию «Теплосеть» осуществить мероприятия по организации и проведению Аукциона, в срок до 31 декаб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6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WiZaRd</dc:creator>
  <dc:description/>
  <cp:keywords/>
  <dc:language>en-US</dc:language>
  <cp:lastModifiedBy>ССС</cp:lastModifiedBy>
  <cp:lastPrinted>2018-09-28T11:01:00Z</cp:lastPrinted>
  <dcterms:modified xsi:type="dcterms:W3CDTF">2018-09-28T08:01:00Z</dcterms:modified>
  <cp:revision>70</cp:revision>
  <dc:subject/>
  <dc:title>Проект</dc:title>
</cp:coreProperties>
</file>