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в сфере культуры в Георгиевском городском округе 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Развитие дополнительного образования в сфере культуры в Георгиевском городском округе Ставропольского кра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 в сфере культуры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</w:t>
              <w:softHyphen/>
              <w:t xml:space="preserve">р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, подведомственные управлению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в  общем  количестве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53 311,47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6 115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6 440,5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40 188,8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245 954,21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4 889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5 214,3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8 962,6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245 954,21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4 889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5 214,3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8 962,66  тыс. рублей;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8 962,66  тыс. рублей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7 357,26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8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2 году – 1 226,21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 226,21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а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между</w:t>
              <w:softHyphen/>
              <w:t>народных творческих конкурсов, фестива</w:t>
              <w:softHyphen/>
              <w:t>лей, выставок до 36,0 процентов в 2024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повышение качества оказываемых муни</w:t>
        <w:softHyphen/>
        <w:t>ципальных услуг в области дополнительного образования в сфере культуры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а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6,0 процентов в 2024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ru-RU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3-11-25T10:57:00Z</cp:lastPrinted>
  <dcterms:modified xsi:type="dcterms:W3CDTF">2018-11-13T09:57:00Z</dcterms:modified>
  <cp:revision>173</cp:revision>
  <dc:subject/>
  <dc:title>Приложение 11</dc:title>
</cp:coreProperties>
</file>