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789"/>
        <w:rPr/>
      </w:pPr>
      <w:r>
        <w:rPr/>
        <w:t xml:space="preserve">                   </w:t>
      </w:r>
      <w:r>
        <w:rPr/>
        <w:t>Приложение 2</w:t>
      </w:r>
    </w:p>
    <w:p>
      <w:pPr>
        <w:pStyle w:val="Normal"/>
        <w:ind w:firstLine="8789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к пояснительной записке к проекту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решения Думы Георгиев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округа Ставропольского кра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«О рассмотрении проекта муниципальной</w:t>
      </w:r>
    </w:p>
    <w:p>
      <w:pPr>
        <w:pStyle w:val="Normal"/>
        <w:tabs>
          <w:tab w:val="clear" w:pos="708"/>
          <w:tab w:val="left" w:pos="8955" w:leader="none"/>
        </w:tabs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ограммы Георгиевского городского округа</w:t>
      </w:r>
    </w:p>
    <w:p>
      <w:pPr>
        <w:pStyle w:val="Normal"/>
        <w:tabs>
          <w:tab w:val="clear" w:pos="708"/>
          <w:tab w:val="left" w:pos="8955" w:leader="none"/>
        </w:tabs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Ставропольского края «Развитие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и молодёжной политики»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основных мерах правового регулирования в сфере реализации муниципальной программы Георгиевского городского округа Ставропольского края</w:t>
      </w:r>
    </w:p>
    <w:p>
      <w:pPr>
        <w:pStyle w:val="Normal"/>
        <w:jc w:val="center"/>
        <w:rPr/>
      </w:pPr>
      <w:r>
        <w:rPr/>
        <w:t>«Развитие образования и молодёжной политики»</w:t>
      </w:r>
    </w:p>
    <w:p>
      <w:pPr>
        <w:pStyle w:val="Normal"/>
        <w:rPr/>
      </w:pPr>
      <w:r>
        <w:rPr/>
      </w:r>
    </w:p>
    <w:tbl>
      <w:tblPr>
        <w:tblW w:w="148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5256"/>
        <w:gridCol w:w="3825"/>
        <w:gridCol w:w="2520"/>
        <w:gridCol w:w="2574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положения</w:t>
            </w:r>
          </w:p>
          <w:p>
            <w:pPr>
              <w:pStyle w:val="Normal"/>
              <w:jc w:val="center"/>
              <w:rPr/>
            </w:pPr>
            <w:r>
              <w:rPr/>
              <w:t>нормативного правового 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сроки принятия  нормативного правового акт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873" w:type="dxa"/>
            <w:gridSpan w:val="5"/>
            <w:tcBorders/>
          </w:tcPr>
          <w:p>
            <w:pPr>
              <w:pStyle w:val="Normal"/>
              <w:shd w:fill="FFFFFF" w:val="clear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Федеральный закон № 273-ФЗ от 29.12.2012 «Об образовании в Российской</w:t>
            </w:r>
            <w:r>
              <w:rPr>
                <w:bCs/>
                <w:color w:val="333333"/>
              </w:rPr>
              <w:t xml:space="preserve"> Федерации»;</w:t>
            </w:r>
          </w:p>
        </w:tc>
      </w:tr>
      <w:tr>
        <w:trPr>
          <w:trHeight w:val="375" w:hRule="atLeast"/>
        </w:trPr>
        <w:tc>
          <w:tcPr>
            <w:tcW w:w="14873" w:type="dxa"/>
            <w:gridSpan w:val="5"/>
            <w:tcBorders/>
          </w:tcPr>
          <w:p>
            <w:pPr>
              <w:pStyle w:val="Normal"/>
              <w:shd w:fill="FFFFFF" w:val="clear"/>
              <w:spacing w:lineRule="atLeast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 Ставропольского края от 30.07.2013 № 72-кз «Об образовании»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Постановление администрации Георгиевского городского округа Ставропольского края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 установлении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дошкольных образовательных организациях Георгиевского городского округа Ставропольского каря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управление образования и молодёжной политики 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ежегодно до 01 сентября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/>
              <w:t>Постановление администрации Георгиевского городского округа Ставропольского края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О регулирован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организациях Георгиевского городского округа Ставропольского края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/>
              <w:t xml:space="preserve">управление образования и молодёжной политики 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/>
              <w:t>ежегодно до 01 ноября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/>
              <w:t>Постановление администрации Георгиевского городского округа Ставропольского края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Положение о порядке оказания платных услуг муниципальными казенными учреждениями Георгиевского городского округа Ставропольского края, за исключением платной услуги по осуществлению присмотра и ухода за ребенком в детских дошкольных учреждениях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/>
              <w:t xml:space="preserve">управление образования и молодёжной политики 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/>
              <w:t>по мере возникновения необходимости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Постановление администрации Георгиевского городского округа Ставропольского края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Порядок учета детей, подлежащих обучению по образовательным программам дошкольного, начального общего, основного общего и среднего общего образования, проживающих на территории Георгиевского городского округа Ставропольского края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/>
              <w:t xml:space="preserve">управление образования и молодёжной политики 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/>
              <w:t>по мере возникновения необходимости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Постановление администрации Георгиевского городского округа Ставропольского края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Об утверждении общих требований к определению нормативных затрат на оказание муниципальных услуг в сфере образования и молодёжной политики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 учреждением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/>
              <w:t xml:space="preserve">управление образования и молодёжной политики 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  <w:highlight w:val="yellow"/>
              </w:rPr>
            </w:pPr>
            <w:r>
              <w:rPr/>
              <w:t>по мере возникновения необходимости</w:t>
            </w:r>
          </w:p>
        </w:tc>
      </w:tr>
      <w:tr>
        <w:trPr/>
        <w:tc>
          <w:tcPr>
            <w:tcW w:w="14873" w:type="dxa"/>
            <w:gridSpan w:val="5"/>
            <w:tcBorders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/>
              <w:t>Постановление администрации Георгиевского городского округа Ставропольского края</w:t>
            </w:r>
          </w:p>
        </w:tc>
        <w:tc>
          <w:tcPr>
            <w:tcW w:w="3825" w:type="dxa"/>
            <w:tcBorders/>
          </w:tcPr>
          <w:p>
            <w:pPr>
              <w:pStyle w:val="Style19"/>
              <w:ind w:left="0" w:right="-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порядке обеспечения питанием обучающихся муниципальных общеобразовательных учреждений Георгиевского городского округа Ставропольского края, отнесенных к категории обучающихся, имеющих право на предоставление мер социальной поддержк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/>
              <w:t xml:space="preserve">управление образования и молодёжной политики 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/>
              <w:t>ежегодно до 01 сентября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Постановление администрации Георгиевского городского округа Ставропольского края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 утверждении общих требований к определению нормативных затрат на оказание муниципальных услуг в сфере образования и молодёжной политики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 учреждением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/>
              <w:t xml:space="preserve">управление образования и молодёжной политики 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/>
              <w:t>по мере возникновения необходимости</w:t>
            </w:r>
          </w:p>
        </w:tc>
      </w:tr>
      <w:tr>
        <w:trPr/>
        <w:tc>
          <w:tcPr>
            <w:tcW w:w="14873" w:type="dxa"/>
            <w:gridSpan w:val="5"/>
            <w:tcBorders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Постановление администрации Георгиевского городского округа Ставропольского края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 утверждении общих требований к определению нормативных затрат на оказание муниципальных услуг в сфере образования и молодёжной политики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 учреждением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/>
              <w:t xml:space="preserve">управление образования и молодёжной политики 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  <w:highlight w:val="yellow"/>
              </w:rPr>
            </w:pPr>
            <w:r>
              <w:rPr/>
              <w:t>по мере возникновения необходимости</w:t>
            </w:r>
          </w:p>
        </w:tc>
      </w:tr>
      <w:tr>
        <w:trPr/>
        <w:tc>
          <w:tcPr>
            <w:tcW w:w="1487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Решение Думы Георгиевского городского округа Ставропольского края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Положение об управлении образования и молодёжной политики администрации Георгиевского городского округа Ставропольского края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/>
              <w:t xml:space="preserve">управление образования и молодёжной политики 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/>
              <w:t>по мере возникновения необходимости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/>
              <w:t>Постановление администрации Георгиевского городского округа Ставропольского края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/>
              <w:t>Об организации и осуществлении деятельности по опеке и попечительству в Георгиевском городском округе Ставропольского</w:t>
            </w:r>
            <w:r>
              <w:rPr>
                <w:sz w:val="24"/>
                <w:szCs w:val="24"/>
              </w:rPr>
              <w:t xml:space="preserve"> края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/>
              <w:t xml:space="preserve">управление образования и молодёжной политики 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по мере возникновения необходимости</w:t>
            </w:r>
          </w:p>
        </w:tc>
      </w:tr>
      <w:tr>
        <w:trPr/>
        <w:tc>
          <w:tcPr>
            <w:tcW w:w="1487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/>
              <w:t>Постановление администрации Георгиевского городского округа Ставропольского края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 осуществлении администрацией Георгиевского городского округа Ставропольского края функций и полномочий учредителя муниципального учреждения Георгиевского городского округа Ставропольского края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управление культуры и туризма 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по мере возникновения необходимости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/>
              <w:t>Постановление администрации Георгиевского городского округа Ставропольского края</w:t>
            </w:r>
          </w:p>
        </w:tc>
        <w:tc>
          <w:tcPr>
            <w:tcW w:w="382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 утверждении Правил принятия решения о предоставлении субсидий из бюджета Георгиевского городского округа муниципальным бюджетным учреждениям и унитарным предприятиям Георгиевского городского округа Ставропольского края на осуществление капитальных вложений в объекты капитального строительства муниципальной собственности Георгиевского городского округа Ставропольского края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/>
              <w:t xml:space="preserve">управление образования и молодёжной политики 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  <w:highlight w:val="yellow"/>
              </w:rPr>
            </w:pPr>
            <w:r>
              <w:rPr/>
              <w:t>по мере возникновения необходимости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/>
              <w:t>Постановление администрации Георгиевского городского округа Ставропольского края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 организации отдыха, оздоровления и занятости детей и подростков Георгиевского городского округа в 2019 г.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управление образования и молодёжной политики 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ежегодно до 01 апреля</w:t>
            </w:r>
          </w:p>
        </w:tc>
      </w:tr>
      <w:tr>
        <w:trPr/>
        <w:tc>
          <w:tcPr>
            <w:tcW w:w="14873" w:type="dxa"/>
            <w:gridSpan w:val="5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/>
              <w:t>Постановление администрации Георгиевского городского округа Ставропольского края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Об осуществлении функций и полномочий учредителя в отношении подведомственных муниципальных организаций Георгиевского городского округа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/>
              <w:t xml:space="preserve">управление образования и молодёжной политики 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/>
              <w:t>по мере возникновения необходимост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993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tbl>
    <w:tblPr>
      <w:tblW w:w="1501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0"/>
      <w:gridCol w:w="5256"/>
      <w:gridCol w:w="3825"/>
      <w:gridCol w:w="2520"/>
      <w:gridCol w:w="2574"/>
    </w:tblGrid>
    <w:tr>
      <w:trPr>
        <w:trHeight w:val="240" w:hRule="atLeast"/>
        <w:cantSplit w:val="true"/>
      </w:trPr>
      <w:tc>
        <w:tcPr>
          <w:tcW w:w="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onsPlusCell"/>
            <w:widowControl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52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onsPlusCell"/>
            <w:widowControl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2</w:t>
          </w:r>
        </w:p>
      </w:tc>
      <w:tc>
        <w:tcPr>
          <w:tcW w:w="38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onsPlusCell"/>
            <w:widowControl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3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onsPlusCell"/>
            <w:widowControl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4</w:t>
          </w:r>
        </w:p>
      </w:tc>
      <w:tc>
        <w:tcPr>
          <w:tcW w:w="2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onsPlusCell"/>
            <w:widowControl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5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33:00Z</dcterms:created>
  <dc:creator>Вероника</dc:creator>
  <dc:description/>
  <cp:keywords/>
  <dc:language>en-US</dc:language>
  <cp:lastModifiedBy>User</cp:lastModifiedBy>
  <cp:lastPrinted>2018-10-10T16:17:00Z</cp:lastPrinted>
  <dcterms:modified xsi:type="dcterms:W3CDTF">2018-11-13T14:27:00Z</dcterms:modified>
  <cp:revision>17</cp:revision>
  <dc:subject/>
  <dc:title>Приложение 3</dc:title>
</cp:coreProperties>
</file>