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школьного образования в Георгиевском городском округе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школьного образования в Георгиевском городском округе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 получающих дошкольное образование в муниципальных дошкольных образовательных организациях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 299 006,61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49 862,7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52 446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9 174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9 174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9 174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49 174,3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3 271 275,93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45 240,9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47 824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4 552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4 552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4 552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44 552,6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 372 656,22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25 671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898 619,71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19 569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18 427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15 155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15 155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15 155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15 155,64 тыс. рублей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27 730,68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 621,7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4 621,78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64,4 процента в 2024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детей получающих дошкольное образование в муниципальных дошкольных образовательных организациях Георгиевского городского округа Ставропольского края до 7 719 человек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2,2 процента в 2024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 до 100,0 процентов в 2024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 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1) «О</w:t>
      </w:r>
      <w:r>
        <w:rPr/>
        <w:t>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деятельности (оказание услуг) детских дошко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8"/>
        <w:jc w:val="both"/>
        <w:rPr>
          <w:lang w:eastAsia="ko-KR"/>
        </w:rPr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и текущего ремонтов в дошкольных 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ko-KR"/>
        </w:rPr>
        <w:t>профилактика терроризма, экстремизма в дошкольных 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дошкольных образовательных организаций округа, прочие мероприятия в области  дошкольного образования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64,4 процента в 2024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численности детей получающих дошкольное образование в муниципальных дошкольных образовательных организациях Георгиевского городского округа Ставропольского края до 7 719 человек в 2024 году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2,2 процента в 2024 году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) «Проведение работ по замене оконных блоков в муниципальных дошкольных образовательных организациях Ставропольского края», в рамках которого предполагае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замена оконных блоков в дошкольных образовательных организациях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 до 100,0 процентов в 2024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lang w:val="ru-RU"/>
      </w:rPr>
      <w:tab/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8-11-08T10:36:00Z</cp:lastPrinted>
  <dcterms:modified xsi:type="dcterms:W3CDTF">2018-11-13T09:55:00Z</dcterms:modified>
  <cp:revision>397</cp:revision>
  <dc:subject/>
  <dc:title>Приложение 11</dc:title>
</cp:coreProperties>
</file>