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7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Организация  летнего отдыха и занятости детей и подростков в каникулярный период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рганизация  летнего отдыха и занятости детей и подростков в каникулярный период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рганизация  летнего отдыха и занятости детей и подростков в каникулярный период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отдыха и трудоустройство детей и подростков в  каникулярный период в Георгиевском городск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граждан, обучающихся в образовательных организациях округа, временно трудоустроенных, в возрасте от 14 до 18 лет в свободное от учебы время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62 049,36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10 341,56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57 764,4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9 627,4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57 764,4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627,4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9 627,41  тыс. рублей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4 284,9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714,15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4 году – 714,15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</w:t>
            </w:r>
          </w:p>
          <w:p>
            <w:pPr>
              <w:pStyle w:val="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 задачей Подпрограммы является </w:t>
      </w:r>
      <w:r>
        <w:rPr/>
        <w:t>обеспечение отдыха и трудоустройство детей и подростков в  каникулярный период в Георгиевском городском округе Ставропольского края.</w:t>
      </w:r>
    </w:p>
    <w:p>
      <w:pPr>
        <w:pStyle w:val="Normal"/>
        <w:ind w:right="225" w:firstLine="708"/>
        <w:jc w:val="both"/>
        <w:rPr/>
      </w:pPr>
      <w:r>
        <w:rPr/>
        <w:t xml:space="preserve">Подпрограммой предусмотрена реализация следующих  основных мероприятий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both"/>
        <w:rPr/>
      </w:pPr>
      <w:r>
        <w:rPr/>
        <w:t>1) «Мероприятия по организации отдыха детей и подростков в каникулярное время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отдыха детей 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увеличение доли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</w:r>
    </w:p>
    <w:p>
      <w:pPr>
        <w:pStyle w:val="Normal"/>
        <w:autoSpaceDE w:val="false"/>
        <w:ind w:firstLine="708"/>
        <w:jc w:val="both"/>
        <w:rPr/>
      </w:pPr>
      <w:r>
        <w:rPr/>
        <w:t>2) «Организация и финансирование временного трудоустройства несовершеннолетних учащихся образовательных организаций округа в возрасте от 14 до 18 лет», в рамках которого предполагается: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организация занятост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7-10-02T15:03:00Z</cp:lastPrinted>
  <dcterms:modified xsi:type="dcterms:W3CDTF">2018-11-13T09:57:00Z</dcterms:modified>
  <cp:revision>288</cp:revision>
  <dc:subject/>
  <dc:title>Приложение 11</dc:title>
</cp:coreProperties>
</file>