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</w:t>
        <w:softHyphen/>
        <w:t>гиевского городского округа Ставропольского края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Style19"/>
        <w:jc w:val="center"/>
        <w:rPr/>
      </w:pPr>
      <w:r>
        <w:rPr>
          <w:sz w:val="28"/>
          <w:szCs w:val="28"/>
        </w:rPr>
        <w:t>«Развитие общего образования в Георгиевском городском округе Ставропольского кра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Style19"/>
        <w:jc w:val="center"/>
        <w:rPr/>
      </w:pPr>
      <w:r>
        <w:rPr>
          <w:sz w:val="28"/>
          <w:szCs w:val="28"/>
        </w:rPr>
        <w:t>«Развитие общего образования в Георгиевском городском округе Ставропольского кра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5596"/>
      </w:tblGrid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96" w:type="dxa"/>
            <w:tcBorders/>
          </w:tcPr>
          <w:p>
            <w:pPr>
              <w:pStyle w:val="Style19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Развитие общего образования в Георгиевском городском округе Ставропольского края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управление образования и молодежной политики  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я качества общего образования в Георгиевском городском округе Ставропольского кр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9 классов, не прошедших ГИА-9, в общей численности  выпускников 9 клас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численность обучающихся в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ступление 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доля детей первой и второй групп здоровья в общей численности обучающихся в муниципальных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асходы бюджета муниципального образования на общее образование в расчете на 1 обучающегося в муниципальных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доля общеобразовательных организаций в которых проведены работы по капитальному ремонту кровли, в общем количестве общеобразовательных организаций требующих капитального ремонта кров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ля обучающихся, занимающихся физической культурой и спортом во внеурочное время, в общем количестве обучающихся, за исключением дошкольного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доля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-2024 годы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4 188 994,78  тыс. рублей, 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03 562,8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02 819,73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695 653,0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22 году – </w:t>
            </w:r>
            <w:bookmarkStart w:id="0" w:name="OLE_LINK13"/>
            <w:bookmarkStart w:id="1" w:name="OLE_LINK12"/>
            <w:bookmarkStart w:id="2" w:name="OLE_LINK11"/>
            <w:bookmarkStart w:id="3" w:name="OLE_LINK10"/>
            <w:r>
              <w:rPr>
                <w:color w:val="000000"/>
              </w:rPr>
              <w:t xml:space="preserve">695 653,05  </w:t>
            </w:r>
            <w:bookmarkEnd w:id="0"/>
            <w:bookmarkEnd w:id="1"/>
            <w:bookmarkEnd w:id="2"/>
            <w:bookmarkEnd w:id="3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695 653,0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695 653,05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 – 4 098 457,12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688 473,2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687 730,12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680 563,4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22 году – </w:t>
            </w:r>
            <w:bookmarkStart w:id="4" w:name="OLE_LINK17"/>
            <w:bookmarkStart w:id="5" w:name="OLE_LINK16"/>
            <w:bookmarkStart w:id="6" w:name="OLE_LINK15"/>
            <w:bookmarkStart w:id="7" w:name="OLE_LINK14"/>
            <w:r>
              <w:rPr>
                <w:color w:val="000000"/>
              </w:rPr>
              <w:t xml:space="preserve">680 563,44  </w:t>
            </w:r>
            <w:bookmarkEnd w:id="4"/>
            <w:bookmarkEnd w:id="5"/>
            <w:bookmarkEnd w:id="6"/>
            <w:bookmarkEnd w:id="7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680 563,4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680 563,44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3 038 038,14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02 577,9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20 году – </w:t>
            </w:r>
            <w:bookmarkStart w:id="8" w:name="OLE_LINK23"/>
            <w:bookmarkStart w:id="9" w:name="OLE_LINK22"/>
            <w:bookmarkStart w:id="10" w:name="OLE_LINK21"/>
            <w:bookmarkStart w:id="11" w:name="OLE_LINK20"/>
            <w:bookmarkStart w:id="12" w:name="OLE_LINK19"/>
            <w:bookmarkStart w:id="13" w:name="OLE_LINK18"/>
            <w:r>
              <w:rPr>
                <w:color w:val="000000"/>
              </w:rPr>
              <w:t xml:space="preserve">507 092,04  </w:t>
            </w:r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07 092,0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07 092,0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07 092,0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507 092,0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  – 1 060 418,98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185 895,3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180 638,0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173 471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22 году – </w:t>
            </w:r>
            <w:bookmarkStart w:id="14" w:name="OLE_LINK27"/>
            <w:bookmarkStart w:id="15" w:name="OLE_LINK26"/>
            <w:bookmarkStart w:id="16" w:name="OLE_LINK25"/>
            <w:bookmarkStart w:id="17" w:name="OLE_LINK24"/>
            <w:r>
              <w:rPr>
                <w:color w:val="000000"/>
              </w:rPr>
              <w:t xml:space="preserve">173 471,40  </w:t>
            </w:r>
            <w:bookmarkEnd w:id="14"/>
            <w:bookmarkEnd w:id="15"/>
            <w:bookmarkEnd w:id="16"/>
            <w:bookmarkEnd w:id="17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173 471,4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173 471,40  тыс. рублей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небюджетные источники  – 90 537,66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19 году – </w:t>
            </w:r>
            <w:bookmarkStart w:id="18" w:name="OLE_LINK34"/>
            <w:bookmarkStart w:id="19" w:name="OLE_LINK33"/>
            <w:bookmarkStart w:id="20" w:name="OLE_LINK32"/>
            <w:bookmarkStart w:id="21" w:name="OLE_LINK31"/>
            <w:bookmarkStart w:id="22" w:name="OLE_LINK30"/>
            <w:bookmarkStart w:id="23" w:name="OLE_LINK29"/>
            <w:bookmarkStart w:id="24" w:name="OLE_LINK28"/>
            <w:r>
              <w:rPr>
                <w:color w:val="000000"/>
              </w:rPr>
              <w:t xml:space="preserve">15 089,61  </w:t>
            </w:r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15 089,6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15 089,6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15 089,6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15 089,61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15 089,61  тыс. рублей</w:t>
            </w:r>
          </w:p>
          <w:p>
            <w:pPr>
              <w:pStyle w:val="Normal"/>
              <w:ind w:left="612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ind w:hanging="108"/>
              <w:jc w:val="both"/>
              <w:rPr/>
            </w:pPr>
            <w:bookmarkStart w:id="25" w:name="OLE_LINK5"/>
            <w:bookmarkStart w:id="26" w:name="_Hlk496182871"/>
            <w:bookmarkStart w:id="27" w:name="OLE_LINK4"/>
            <w:bookmarkStart w:id="28" w:name="OLE_LINK3"/>
            <w:bookmarkEnd w:id="25"/>
            <w:bookmarkEnd w:id="26"/>
            <w:bookmarkEnd w:id="27"/>
            <w:bookmarkEnd w:id="28"/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величение доли 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 до 100,0 процентов в 2024 году;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уменьшение доли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до 0,6 процента в 2024 году; 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до 92,3 процента в 2024 году;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меньшение доли выпускников 9 классов,                              не прошедших ГИА-9, в общей численности                                  выпускников 9 классов до 0,1 процента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увеличение численности обучающихся в общеобразовательных организациях до 16500 человек в 2024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еспечение поступле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меньшение доли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до 0,0 процента в 2020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меньшение доли детей первой и второй групп здоровья в общей численности обучающихся в муниципальных общеобразовательных организациях до 80,0 процентов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величение расходов бюджета муниципального образования на общее образование в расчете на 1 обучающегося в муниципальных общеобразовательных организациях до 49,9 тыс. рублей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увеличение доли замененных оконных блоков в общеобразовательных организациях в общем количестве оконных блоков, требующих замены в общеобразовательных организациях до 100,0 процентов в 2019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увеличение доли общеобразовательных организаций в которых проведены работы по капитальному ремонту кровли, в общем количестве общеобразовательных организаций требующих капитального ремонта кровли до  10,0 процентов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величение доли обучающихся, занимающихся физической культурой и спортом во внеурочное время, в общем количестве обучающихся, за исключением дошкольного образования до 35,0 процентов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увеличение доли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 до 3,6 процента в 2019 год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 xml:space="preserve">          </w:t>
      </w: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новной задачей Подпрограммы является </w:t>
      </w:r>
      <w:r>
        <w:rPr/>
        <w:t>обеспечение доступности и повышения качества  общего образования в Георгиевском городском округе Ставропольского края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/>
        <w:t>Подпрограммой предусмотрена реализация следующих основных мероприятий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1) «Обеспечение деятельности общеобразовательных организаций, предоставление бесплатного общего образования»</w:t>
      </w:r>
      <w:r>
        <w:rPr/>
        <w:t>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разовательных программ общего образования в соответствии с Федеральным государственным образовательным стандартом обще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процесса обучения детей-инвалидов на дому, в том числе предоставление дистанционного обучения детей-инвалидов на дому;</w:t>
      </w:r>
    </w:p>
    <w:p>
      <w:pPr>
        <w:pStyle w:val="Normal"/>
        <w:autoSpaceDE w:val="false"/>
        <w:ind w:firstLine="708"/>
        <w:jc w:val="both"/>
        <w:rPr>
          <w:lang w:eastAsia="ko-KR"/>
        </w:rPr>
      </w:pPr>
      <w:r>
        <w:rPr/>
        <w:t xml:space="preserve">улучшение условий реализации программы общего образования посредством </w:t>
      </w:r>
      <w:r>
        <w:rPr>
          <w:lang w:eastAsia="ko-KR"/>
        </w:rPr>
        <w:t>капитального и текущего ремонтов в общеобразовательных организациях;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ko-KR"/>
        </w:rPr>
        <w:t>профилактика терроризма, экстремизма в общеобразовательных организациях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еспечение горячим питанием учащихся общеобразовательных организаций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противопожарной безопасности общеобразовательных организаций округа, прочие мероприятия в области образовани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bookmarkStart w:id="29" w:name="OLE_LINK2"/>
            <w:bookmarkStart w:id="30" w:name="OLE_LINK1"/>
            <w:bookmarkEnd w:id="29"/>
            <w:bookmarkEnd w:id="30"/>
            <w:r>
              <w:rPr/>
              <w:t xml:space="preserve">        </w:t>
            </w:r>
            <w:r>
              <w:rPr/>
              <w:t>увеличение доли 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 до 100,0 процентов в 2024 году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      </w:t>
            </w:r>
            <w:r>
              <w:rPr/>
              <w:t xml:space="preserve">уменьшение доли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до 0,6 процента в 2024 году; </w:t>
            </w:r>
          </w:p>
        </w:tc>
      </w:tr>
      <w:tr>
        <w:trPr>
          <w:trHeight w:val="1202" w:hRule="atLeast"/>
        </w:trPr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      </w:t>
            </w:r>
            <w:r>
              <w:rPr/>
              <w:t>увеличение доли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до 92,3 процента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      </w:t>
            </w:r>
            <w:r>
              <w:rPr/>
              <w:t>уменьшение доли выпускников 9 классов, не прошедших ГИА-9, в общей численности  выпускников 9 классов до 0,1 процента в 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     </w:t>
            </w:r>
            <w:r>
              <w:rPr/>
              <w:t xml:space="preserve">увеличение численности обучающихся в общеобразовательных организациях до 16500 человек в 2024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     </w:t>
            </w:r>
            <w:r>
              <w:rPr/>
              <w:t>обеспечение поступле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    </w:t>
            </w:r>
            <w:r>
              <w:rPr/>
              <w:t>уменьшение доли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до 0,0 процента в 2020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    </w:t>
            </w:r>
            <w:r>
              <w:rPr/>
              <w:t>уменьшение доли детей первой и второй групп здоровья в общей численности обучающихся в муниципальных общеобразовательных организациях до 80,0 процентов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    </w:t>
            </w:r>
            <w:r>
              <w:rPr/>
              <w:t>увеличение расходов бюджета муниципального образования на общее образование в расчете на 1 обучающегося в муниципальных общеобразовательных организациях до 49,9 тыс. рублей в 2024 году;</w:t>
            </w:r>
          </w:p>
        </w:tc>
      </w:tr>
    </w:tbl>
    <w:p>
      <w:pPr>
        <w:pStyle w:val="Normal"/>
        <w:ind w:firstLine="708"/>
        <w:jc w:val="both"/>
        <w:rPr/>
      </w:pPr>
      <w:bookmarkStart w:id="31" w:name="OLE_LINK9"/>
      <w:bookmarkStart w:id="32" w:name="OLE_LINK8"/>
      <w:bookmarkEnd w:id="31"/>
      <w:bookmarkEnd w:id="32"/>
      <w:r>
        <w:rPr/>
        <w:t>2) «Проведение работ по замене оконных блоков в общеобразовательных организациях Ставропольского края», в рамках которого предполагае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амена оконных блоков в общеобразовательных организациях.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color w:val="000000"/>
        </w:rPr>
        <w:t xml:space="preserve">         </w:t>
      </w:r>
      <w:r>
        <w:rPr>
          <w:color w:val="000000"/>
        </w:rPr>
        <w:t>увеличение доли замененных оконных блоков в общеобразовательных организациях в общем количестве оконных блоков, требующих замены в общеобразовательных организациях до 100,0 процентов в 2019 году;</w:t>
      </w:r>
    </w:p>
    <w:p>
      <w:pPr>
        <w:pStyle w:val="Normal"/>
        <w:ind w:firstLine="708"/>
        <w:jc w:val="both"/>
        <w:rPr/>
      </w:pPr>
      <w:r>
        <w:rPr/>
        <w:t>3) «Проведение работ по капитальному ремонту кровли в муниципальных общеобразовательных организациях Ставропольского края», в рамках которого предполагается:</w:t>
      </w:r>
    </w:p>
    <w:p>
      <w:pPr>
        <w:pStyle w:val="Normal"/>
        <w:ind w:firstLine="708"/>
        <w:jc w:val="both"/>
        <w:rPr/>
      </w:pPr>
      <w:r>
        <w:rPr/>
        <w:t xml:space="preserve">проведение работ по капитальному ремонту кровли в общеобразовательных организациях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</w:t>
      </w:r>
      <w:r>
        <w:rPr>
          <w:color w:val="000000"/>
        </w:rPr>
        <w:t>увеличение доли общеобразовательных организаций в которых проведены работы по капитальному ремонту кровли, от общего количества общеобразовательных организаций требующих капитального ремонта кровли до  10,0 процентов в 2024 году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«Реализация регионального проекта «Успех каждого ребёнка»», в рамках которого предполагае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емонт спортивных залов и развитие школьных спортивных клубов в общеобразовательных организациях.</w:t>
      </w:r>
    </w:p>
    <w:p>
      <w:pPr>
        <w:pStyle w:val="Normal"/>
        <w:ind w:firstLine="708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величение доли обучающихся, занимающихся физической культурой и спортом во внеурочное время, в общем количестве обучающихся, за исключением дошкольного образования до 35,0 процентов в 2024 году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) «Проведение работ по благоустройству территории муниципальных общеобразовательных организаций Ставропольского края, путем асфальтирования (включая установку (замену) бордюров) территории», в рамках которого предполагае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ведение работ по благоустройству территорий общеобразовательных организаций.</w:t>
      </w:r>
    </w:p>
    <w:p>
      <w:pPr>
        <w:pStyle w:val="Normal"/>
        <w:ind w:firstLine="708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>увеличение доли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 до 3,6 процента в 2019 году.</w:t>
      </w:r>
    </w:p>
    <w:p>
      <w:pPr>
        <w:pStyle w:val="Normal"/>
        <w:ind w:firstLine="708"/>
        <w:jc w:val="both"/>
        <w:rPr/>
      </w:pPr>
      <w:bookmarkStart w:id="33" w:name="OLE_LINK9"/>
      <w:bookmarkStart w:id="34" w:name="OLE_LINK8"/>
      <w:bookmarkEnd w:id="33"/>
      <w:bookmarkEnd w:id="34"/>
      <w:r>
        <w:rPr/>
        <w:t>В реализации данных основных мероприятий Подпрограммы участвует управление образования и молоде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9 к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lang w:val="ru-RU"/>
      </w:rPr>
      <w:tab/>
      <w:tab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User</cp:lastModifiedBy>
  <cp:lastPrinted>2018-11-08T10:34:00Z</cp:lastPrinted>
  <dcterms:modified xsi:type="dcterms:W3CDTF">2018-11-13T09:56:00Z</dcterms:modified>
  <cp:revision>530</cp:revision>
  <dc:subject/>
  <dc:title>Приложение 11</dc:title>
</cp:coreProperties>
</file>