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Строительство и реконструкция объектов муниципальной собственности Георгиевского городского округа Ставропольского кра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троительство и реконструкция объектов муниципальной собственности Георгиевского городского округа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и молодёжной поли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новой школы в селе Краснокумском и  нового корпуса МБОУ СОШ № 1 им.А.К.Просоедова г. Георгиев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общеобразовательных организаций, обучающихся  во вторую смену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6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6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60 000,0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  <w:highlight w:val="magenta"/>
              </w:rPr>
            </w:pPr>
            <w:r>
              <w:rPr>
                <w:rFonts w:eastAsia="Courier New"/>
                <w:color w:val="000000"/>
                <w:highlight w:val="magenta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4,0  процентов в 2020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ой задачей Подпрограммы является строительство новой школы в селе Краснокумском и нового корпуса МБОУ СОШ № 1 им.А.К.Просоедова г. Георгиевска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ительство школы в селе Краснокумском и нового корпуса МБОУ СОШ №1им.А.К.Просоедова г. Георгиевска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меньшение доли учащихся общеобразовательных организаций, обучающихся во вторую смену до 14,0 процентов в 2020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3-11-25T10:57:00Z</cp:lastPrinted>
  <dcterms:modified xsi:type="dcterms:W3CDTF">2018-11-08T11:24:00Z</dcterms:modified>
  <cp:revision>210</cp:revision>
  <dc:subject/>
  <dc:title>Приложение 11</dc:title>
</cp:coreProperties>
</file>