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подпрограммы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308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зические лица Георгиевского городского округ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, детей оставшихся без попечения родителей, в общей численности детского населения Георгиевского городского округа Ставропольского края;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1 816,34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3 419,39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441 816,34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441 816,34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419,39  тыс. рублей;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73 419,39  тыс. рублей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- сирот, детей оставшихся без попечения родителей, в общей численности детского населения города до 1,0 процента в 2024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до 87,9 процента в 2024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дагогических работников, получающих меры социальной поддержки  до 1060 человек в 2024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/>
        <w:t>Выплаты пособий, компенсаций и иные выплаты»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организациях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а единовременного пособия усынов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/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- сирот, детей оставшихся без попечения родителей, в общей численности детского населения Георгиевского городского округа Ставропольского края  до 1,0 процента в 2024 году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до 87,9 процента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ических работников, получающих меры социальной поддержки  до 1060 человек в 2024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 и управление культуры и туриз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7-10-09T11:49:00Z</cp:lastPrinted>
  <dcterms:modified xsi:type="dcterms:W3CDTF">2018-11-08T12:25:00Z</dcterms:modified>
  <cp:revision>265</cp:revision>
  <dc:subject/>
  <dc:title>Приложение 11</dc:title>
</cp:coreProperties>
</file>