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ind w:left="4820" w:hanging="0"/>
        <w:contextualSpacing/>
        <w:rPr>
          <w:sz w:val="28"/>
          <w:szCs w:val="28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sz w:val="28"/>
          <w:szCs w:val="28"/>
        </w:rPr>
        <w:t>Дума</w:t>
      </w:r>
    </w:p>
    <w:p>
      <w:pPr>
        <w:pStyle w:val="Normal"/>
        <w:widowControl w:val="false"/>
        <w:spacing w:lineRule="exact" w:line="240"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exact" w:line="240"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62 Устава Георгиевского городского округа Ставропольского края вношу на </w:t>
      </w:r>
      <w:r>
        <w:rPr>
          <w:sz w:val="28"/>
          <w:szCs w:val="28"/>
        </w:rPr>
        <w:t xml:space="preserve">рассмотрение Думы Георгиевского городского округа Ставропольского края проект решения </w:t>
      </w:r>
      <w:r>
        <w:rPr>
          <w:bCs/>
          <w:sz w:val="28"/>
          <w:szCs w:val="28"/>
        </w:rPr>
        <w:t>«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</w:t>
      </w:r>
      <w:r>
        <w:rPr>
          <w:sz w:val="28"/>
          <w:szCs w:val="28"/>
        </w:rPr>
        <w:t>» (докладчик – Стрельников А.М., председатель Думы Георгиевского городского округа Ставропольского кр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1. Проект решения Думы Георгиевского городского округа Ставропольского края «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</w:t>
      </w:r>
      <w:r>
        <w:rPr>
          <w:sz w:val="28"/>
          <w:szCs w:val="28"/>
        </w:rPr>
        <w:t>» на 3 л. в 1 эк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</w:t>
      </w:r>
      <w:r>
        <w:rPr>
          <w:sz w:val="28"/>
          <w:szCs w:val="28"/>
        </w:rPr>
        <w:t>» на 2 л. в 1 эк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Сравнительная таблица к проекту решения Думы Георгиевского городского округа  «О внесении изменений в решение Думы города Георгиев</w:t>
        <w:softHyphen/>
        <w:t>ска от 17 мая 2017 года № 892-74 «Об утверждении Положения об отдельных вопросах муниципальной службы в орга</w:t>
        <w:softHyphen/>
        <w:t>нах местного самоуправления Георгиевского городского округа Ставропольского края» на 6 л. в 1 эк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тель рассылки на 1 л. в 1 эк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лектронный носитель с текстами, указанных в пунктах 1–3 документов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М. Стр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jc w:val="right"/>
        <w:rPr>
          <w:b/>
          <w:b/>
          <w:spacing w:val="200"/>
        </w:rPr>
      </w:pPr>
      <w:r>
        <w:rPr>
          <w:b/>
          <w:spacing w:val="200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_______________</w:t>
        <w:tab/>
        <w:tab/>
        <w:t xml:space="preserve">                г. Георгиевск</w:t>
        <w:tab/>
        <w:tab/>
        <w:tab/>
        <w:t xml:space="preserve">                   № _____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firstLine="708"/>
        <w:rPr>
          <w:sz w:val="32"/>
          <w:szCs w:val="28"/>
        </w:rPr>
      </w:pPr>
      <w:r>
        <w:rPr>
          <w:szCs w:val="28"/>
        </w:rPr>
        <w:t>В соответствии с Федеральным законом «О муниципальной службе в Российской Федерации»</w:t>
      </w:r>
      <w:r>
        <w:rPr/>
        <w:t xml:space="preserve">, Законом Ставропольского края «Об отдельных вопросах муниципальной службы в Ставропольском крае»,  </w:t>
      </w:r>
      <w:r>
        <w:rPr>
          <w:szCs w:val="28"/>
        </w:rPr>
        <w:t>Уставом Георгиевского городского округа Ставропольского края</w:t>
      </w:r>
      <w:r>
        <w:rPr/>
        <w:t xml:space="preserve">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» (далее – реш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дпункте 10.4 пункта 10 приложения к решению слова «подпунктах 10.1» заменить словами «подпункте 10.1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14 приложения к реш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Дополнительные гарантии, предоставляемые муниципальным служащим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Уставом  в порядке, предусмотренном федеральными законами и законами Ставропольского края, могут быть предоставлены дополнительные гарантии.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одпункт 19.2 пункта 19 приложения к решению после слова «устанавливаются» дополнить словами «нормативными правовыми актами Ставропольского края 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1.1 пункта 1 Приложения 1 к Положению об отдельных вопросах муниципальной службы в органах местного самоуправления Георгиевского городского округа Ставропольского края (далее – приложение 1)   слова «или работы по специальности, направлению подготовки (далее – стаж муниципальной службы)» заменить словами «или стажу работы по специальности, направлению подготов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Пункт 3 приложения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устанавливаются следующие квалификационные треб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ысшей группы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главной группы –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едущей, старшей и младшей групп –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Heading1"/>
        <w:keepNext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 w:val="false"/>
        </w:rPr>
        <w:t>3.2.</w:t>
      </w:r>
      <w:r>
        <w:rPr>
          <w:b w:val="false"/>
          <w:bCs w:val="false"/>
        </w:rPr>
        <w:t xml:space="preserve"> Для лиц, имеющих диплом специалиста или магистра с отличием, в течение трех лет со дня выдачи такого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 главной группы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3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4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3.5. Стаж муниципальной службы, дающий право на замещение должно</w:t>
        <w:softHyphen/>
        <w:t>стей муниципальной службы, определяется в соответствии с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(Жу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 Стрельн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 Клетин</w:t>
            </w:r>
          </w:p>
        </w:tc>
      </w:tr>
    </w:tbl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подписано __________ 2018 г.</w:t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ект решения внесен председателем Думы Георгиевского городского округа Ставропольского края                                                              А.М. Стрельников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еоргиевского городского округа Ставропольского края «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ект решения «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»</w:t>
      </w:r>
      <w:r>
        <w:rPr>
          <w:sz w:val="28"/>
          <w:szCs w:val="28"/>
          <w:lang w:val="ru-RU"/>
        </w:rPr>
        <w:t xml:space="preserve"> (далее – проект решения)</w:t>
      </w:r>
      <w:r>
        <w:rPr>
          <w:sz w:val="28"/>
          <w:szCs w:val="28"/>
        </w:rPr>
        <w:t xml:space="preserve"> подготовлен в целях приведения Положения об отдельных вопросах муниципальной службы в органах местного самоуправления Георгиевского городского округа Ставропольского края (далее – Положение) в соответствие с изменениями, внесенными в Закон Ставропольского края от 2 декабря 2007 года № 78-кз «Об отдельных вопросах муниципальной службы» (далее – Закон СК) законами Ставропольского края от 5 мая 2017 года № 41-кз «О внесении изменений в статью 7 Закона Ставропольского края «О некоторых вопросах государственной гражданской службы Ставропольского края и Закон Ставропольского края «Об отдельных вопросах муниципальной службы в Ставропольском крае» и от 2 февраля 2018 года № 5-кз «О внесении изменений в статью 7 Закона Ставропольского края </w:t>
      </w:r>
      <w:r>
        <w:rPr>
          <w:bCs/>
          <w:sz w:val="28"/>
          <w:szCs w:val="28"/>
        </w:rPr>
        <w:t>«О некоторых вопросах государственной гражданской службы Ставропольского края и Закон Ставропольского края «Об отдельных вопросах муниципальной службы в Ставропольском крае»</w:t>
      </w:r>
      <w:r>
        <w:rPr>
          <w:sz w:val="28"/>
          <w:szCs w:val="28"/>
          <w:lang w:val="ru-RU"/>
        </w:rPr>
        <w:t xml:space="preserve"> и в соответствие с Федеральным законом от 2 марта 2007 года № 25-ФЗ «О муниципальной службе в Российской Федерации»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стью 3 статьи 23 Федерального закона установлено, что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. Поэтому, проектом решения предлагается внести изменения в пункт 14 Положения «Дополнительные гарантии, предоставляемые муниципальным служащим» определив, что муниципальным служащим в порядке, предусмотренном федеральными законами и законами Ставропольского края, могут быть предоставлены дополнительные гарантии Уставом Георгиевского городского округа.». 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проектом решения, на основании вышеуказанных законов Ставропольского края, предлагается уточнить квалификационные требования к стажу муниципальной службы или стажу работы по специальности, направлению подготовки, и одновременно изменить (упростить) их с целью обеспечения возможности привлечения молодых специалистов на муниципальную службу.</w:t>
      </w:r>
    </w:p>
    <w:p>
      <w:pPr>
        <w:pStyle w:val="31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того, в проект решения вносятся редакционные измен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ятие проекта решения не потребует выделения дополнительных средств из бюджета Георгиевского городского округа Ставропольского края на его реализацию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, признания утратившими силу либо дополнения решений и иных правовых актов органов местного самоуправления Георгиевского городского округа Ставропольского кра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/>
      </w:pPr>
      <w:r>
        <w:rPr>
          <w:szCs w:val="28"/>
        </w:rPr>
        <w:t xml:space="preserve">Ставропольского края                                                                     </w:t>
      </w:r>
      <w:r>
        <w:rPr/>
        <w:t>А.М.Стрельников</w:t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РАВНИТЕЛЬНАЯ ТАБЛИЦ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к проекту решения Думы Георгиевского городского округа  «О внесении изменений в решение Думы города Георгиев</w:t>
        <w:softHyphen/>
        <w:t>ска от 17 мая 2017 года № 892-74 «Об утверждении Положения об отдельных вопросах муниципальной службы в орга</w:t>
        <w:softHyphen/>
        <w:t>нах местного самоуправления Георгиевского городского округа Ставропольского края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825"/>
        <w:gridCol w:w="3020"/>
        <w:gridCol w:w="2411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уктурная 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еше</w:t>
              <w:softHyphen/>
              <w:t>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йствующая редакция положе</w:t>
              <w:softHyphen/>
              <w:t>ний ре</w:t>
              <w:softHyphen/>
              <w:t>шения Думы города Геор</w:t>
              <w:softHyphen/>
              <w:t>гиевска «Об ут</w:t>
              <w:softHyphen/>
              <w:t>верждении Поло</w:t>
              <w:softHyphen/>
              <w:t>жения об отдельных во</w:t>
              <w:softHyphen/>
              <w:t>просах му</w:t>
              <w:softHyphen/>
              <w:t>ниципальной службы в органах местного самоуправления Георги</w:t>
              <w:softHyphen/>
              <w:t>евского городского округа Став</w:t>
              <w:softHyphen/>
              <w:t>ропольского края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ожения решения Думы города Георги</w:t>
              <w:softHyphen/>
              <w:t>евска «Об утверждении По</w:t>
              <w:softHyphen/>
              <w:t>ложения об от</w:t>
              <w:softHyphen/>
              <w:t>дельных вопросах муниципальной службы в органах местного самоуправления Георги</w:t>
              <w:softHyphen/>
              <w:t>евского городского округа Ставро</w:t>
              <w:softHyphen/>
              <w:t>польского края» с учетом предла</w:t>
              <w:softHyphen/>
              <w:t>гаемых изме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авовое обос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но</w:t>
              <w:softHyphen/>
              <w:t>симых изменени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ункт 10.4 пункта 10 при</w:t>
              <w:softHyphen/>
              <w:t>ложения к ре</w:t>
              <w:softHyphen/>
              <w:t>ше</w:t>
              <w:softHyphen/>
              <w:t>нию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0.4. Проверка достоверно</w:t>
              <w:softHyphen/>
              <w:t>сти и полноты сведений, указан</w:t>
              <w:softHyphen/>
              <w:t>ных в подпунк</w:t>
              <w:softHyphen/>
              <w:t>тах 10.1 настоя</w:t>
              <w:softHyphen/>
              <w:t>щего пункта, осуществля</w:t>
              <w:softHyphen/>
              <w:t>ется в порядке, определяемом норма</w:t>
              <w:softHyphen/>
              <w:t>тив</w:t>
              <w:softHyphen/>
              <w:t>ными правовыми актами Ставрополь</w:t>
              <w:softHyphen/>
              <w:t>ского кр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0.4. Проверка достоверности и пол</w:t>
              <w:softHyphen/>
              <w:t xml:space="preserve">ноты сведений, указанных в </w:t>
            </w:r>
            <w:r>
              <w:rPr>
                <w:b/>
              </w:rPr>
              <w:t>подпункте 10.1</w:t>
            </w:r>
            <w:r>
              <w:rPr/>
              <w:t xml:space="preserve"> настоящего пункта, осуществляется в порядке, опреде</w:t>
              <w:softHyphen/>
              <w:t>ляемом нормативными правовыми актами Ставропольского кр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акционная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нкт 14 при</w:t>
              <w:softHyphen/>
              <w:t>ложения к ре</w:t>
              <w:softHyphen/>
              <w:t>ше</w:t>
              <w:softHyphen/>
              <w:t>нию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 Дополнительные гаранти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емые муниципальным слу</w:t>
              <w:softHyphen/>
              <w:t>жащим</w:t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4.1. Муниципальному слу</w:t>
              <w:softHyphen/>
              <w:t>жа</w:t>
              <w:softHyphen/>
              <w:t>щему предоставляются сле</w:t>
              <w:softHyphen/>
              <w:t>дующие до</w:t>
              <w:softHyphen/>
              <w:t>полнительные гаран</w:t>
              <w:softHyphen/>
              <w:t>тии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) дополнительное профес</w:t>
              <w:softHyphen/>
              <w:t>сио</w:t>
              <w:softHyphen/>
              <w:t>нальное образование с сохра</w:t>
              <w:softHyphen/>
              <w:t>нением на этот период замещае</w:t>
              <w:softHyphen/>
              <w:t>мой должности му</w:t>
              <w:softHyphen/>
              <w:t>ниципальной службы и денежного со</w:t>
              <w:softHyphen/>
              <w:t>держани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2) оплата стоимости сана</w:t>
              <w:softHyphen/>
              <w:t>торной путёвки, за исключением санаторной пу</w:t>
              <w:softHyphen/>
              <w:t>тёвки, оплаченной полностью или час</w:t>
              <w:softHyphen/>
              <w:t>тично за счёт средств обязательного со</w:t>
              <w:softHyphen/>
              <w:t>циаль</w:t>
              <w:softHyphen/>
              <w:t>ного страхования. Порядок оп</w:t>
              <w:softHyphen/>
              <w:t>латы стоимости санаторных путё</w:t>
              <w:softHyphen/>
              <w:t>вок и вы</w:t>
              <w:softHyphen/>
              <w:t>платы денежной компен</w:t>
              <w:softHyphen/>
              <w:t>сации стоимости санаторной пу</w:t>
              <w:softHyphen/>
              <w:t>тёвки муниципальным служащим определяется решением Думы Ге</w:t>
              <w:softHyphen/>
              <w:t>оргиевского городского округа в соот</w:t>
              <w:softHyphen/>
              <w:t>ветствии с порядком оплаты стоимости санаторных путёвок и выплаты денежной компенсации стоимости санаторной пу</w:t>
              <w:softHyphen/>
              <w:t>тёвки, установленным для государствен</w:t>
              <w:softHyphen/>
              <w:t>ных гражданских служащих Ставрополь</w:t>
              <w:softHyphen/>
              <w:t>ского кра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3) выплата ежемесячной надбавки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за почётное звание Россий</w:t>
              <w:softHyphen/>
              <w:t>ской Федерации – в размере 715 рублей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за докторскую степень – в размере 715 рублей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за кандидатскую степень – в раз</w:t>
              <w:softHyphen/>
              <w:t>мере 430 рублей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Изменение размеров ука</w:t>
              <w:softHyphen/>
              <w:t>занных надбавок осуществляется в размерах и сроки, предусмот</w:t>
              <w:softHyphen/>
              <w:t>ренные для увеличения (индекса</w:t>
              <w:softHyphen/>
              <w:t>ции) размеров должностных ок</w:t>
              <w:softHyphen/>
              <w:t>ладов муниципальных служащи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4.2. Муниципальным слу</w:t>
              <w:softHyphen/>
              <w:t>жащим Уставом в порядке, пре</w:t>
              <w:softHyphen/>
              <w:t>дусмотренном федеральными за</w:t>
              <w:softHyphen/>
              <w:t>конами и законами Ставрополь</w:t>
              <w:softHyphen/>
              <w:t>ского края, мо</w:t>
              <w:softHyphen/>
              <w:t>гут быть предос</w:t>
              <w:softHyphen/>
              <w:t>тавлены дополнительные гаран</w:t>
              <w:softHyphen/>
              <w:t>т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</w:rPr>
              <w:t>14. Дополнительные гаран</w:t>
              <w:softHyphen/>
              <w:t>тии, предоставляемые муници</w:t>
              <w:softHyphen/>
              <w:t>пальным слу</w:t>
              <w:softHyphen/>
              <w:t>жащи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униципальным служащим Уста</w:t>
              <w:softHyphen/>
              <w:t>вом  в порядке, предусмот</w:t>
              <w:softHyphen/>
              <w:t>ренном феде</w:t>
              <w:softHyphen/>
              <w:t>ральными законами и законами Ставро</w:t>
              <w:softHyphen/>
              <w:t>польского края, могут быть предостав</w:t>
              <w:softHyphen/>
              <w:t>лены дополнительные гарант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сть 3 статьи 25 Феде</w:t>
              <w:softHyphen/>
              <w:t>рального закона от 2 марта 2007 года № 25-ФЗ «О му</w:t>
              <w:softHyphen/>
              <w:t>ниципальной службе в Рос</w:t>
              <w:softHyphen/>
              <w:t xml:space="preserve">сийской Федерации».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Дополнительные гаран</w:t>
              <w:softHyphen/>
              <w:t>тии муниципальным слу</w:t>
              <w:softHyphen/>
              <w:t>жащим пре</w:t>
              <w:softHyphen/>
              <w:t>доставлены статьёй 11 Закона Ставро</w:t>
              <w:softHyphen/>
              <w:t>польского края от 24 де</w:t>
              <w:softHyphen/>
              <w:t>кабря 2007 года № 78-кз «Об от</w:t>
              <w:softHyphen/>
              <w:t>дельных вопросах муниципаль</w:t>
              <w:softHyphen/>
              <w:t>ной службы в Ставропольском крае» и частью 7 статьи 60 Ус</w:t>
              <w:softHyphen/>
              <w:t>тава Георгиевского городского округа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Подпункт 19.2 пункта 19 при</w:t>
              <w:softHyphen/>
              <w:t>ложения к реше</w:t>
              <w:softHyphen/>
              <w:t>нию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9.2. В целях повышения эффек</w:t>
              <w:softHyphen/>
              <w:t>тивности деятельности ор</w:t>
              <w:softHyphen/>
              <w:t>ганов мест</w:t>
              <w:softHyphen/>
              <w:t>ного само</w:t>
              <w:softHyphen/>
              <w:t>управления и муници</w:t>
              <w:softHyphen/>
              <w:t>пальных слу</w:t>
              <w:softHyphen/>
              <w:t>жащих в от</w:t>
              <w:softHyphen/>
              <w:t>дельных органах местного са</w:t>
              <w:softHyphen/>
              <w:t>мо</w:t>
              <w:softHyphen/>
              <w:t>управления могут проводиться экспе</w:t>
              <w:softHyphen/>
              <w:t>рименты. Порядок, условия и сроки про</w:t>
              <w:softHyphen/>
              <w:t>ведения эксперимен</w:t>
              <w:softHyphen/>
              <w:t>тов в ходе реа</w:t>
              <w:softHyphen/>
              <w:t>лиза</w:t>
              <w:softHyphen/>
              <w:t>ции муници</w:t>
              <w:softHyphen/>
              <w:t>пальных программ развития му</w:t>
              <w:softHyphen/>
              <w:t>ниципальной службы уста</w:t>
              <w:softHyphen/>
              <w:t>навли</w:t>
              <w:softHyphen/>
              <w:t>ваются муници</w:t>
              <w:softHyphen/>
              <w:t>пальными право</w:t>
              <w:softHyphen/>
              <w:t>выми акт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19.2. В целях повышения эф</w:t>
              <w:softHyphen/>
              <w:t>фектив</w:t>
              <w:softHyphen/>
              <w:t>ности деятельности органов мест</w:t>
              <w:softHyphen/>
              <w:t>ного само</w:t>
              <w:softHyphen/>
              <w:t>управления и муници</w:t>
              <w:softHyphen/>
              <w:t>пальных служащих в от</w:t>
              <w:softHyphen/>
              <w:t>дельных органах местного само</w:t>
              <w:softHyphen/>
              <w:t>управле</w:t>
              <w:softHyphen/>
              <w:t>ния могут проводиться экс</w:t>
              <w:softHyphen/>
              <w:t>перименты. По</w:t>
              <w:softHyphen/>
              <w:t>рядок, условия и сроки проведения экспе</w:t>
              <w:softHyphen/>
              <w:t>риментов в ходе реа</w:t>
              <w:softHyphen/>
              <w:t>лизации муниципаль</w:t>
              <w:softHyphen/>
              <w:t>ных программ развития муниципальной службы уста</w:t>
              <w:softHyphen/>
              <w:t xml:space="preserve">навливаются </w:t>
            </w:r>
            <w:r>
              <w:rPr>
                <w:b/>
              </w:rPr>
              <w:t>норма</w:t>
              <w:softHyphen/>
              <w:t>тивными правовыми актами Ставропольского края и</w:t>
            </w:r>
            <w:r>
              <w:rPr/>
              <w:t xml:space="preserve"> муници</w:t>
              <w:softHyphen/>
              <w:t>пальными правовыми ак</w:t>
              <w:softHyphen/>
              <w:t>там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сть 2 статьи 35 Феде</w:t>
              <w:softHyphen/>
              <w:t>рального закона от 2 марта 2007 года № 25-ФЗ «О му</w:t>
              <w:softHyphen/>
              <w:t>ниципальной службе в Рос</w:t>
              <w:softHyphen/>
              <w:t xml:space="preserve">сийской Федерации».             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ункт 1.1 пункта 1 При</w:t>
              <w:softHyphen/>
              <w:t>ложения 1 к По</w:t>
              <w:softHyphen/>
              <w:t>ложению об от</w:t>
              <w:softHyphen/>
              <w:t>дельных во</w:t>
              <w:softHyphen/>
              <w:t>про</w:t>
              <w:softHyphen/>
              <w:t>сах муници</w:t>
              <w:softHyphen/>
              <w:t>паль</w:t>
              <w:softHyphen/>
              <w:t>ной службы в органах мест</w:t>
              <w:softHyphen/>
              <w:t>ного само</w:t>
              <w:softHyphen/>
              <w:t>управ</w:t>
              <w:softHyphen/>
              <w:t>ления Георгиев</w:t>
              <w:softHyphen/>
              <w:t>ского городского ок</w:t>
              <w:softHyphen/>
              <w:t>руга Ставро</w:t>
              <w:softHyphen/>
              <w:t>поль</w:t>
              <w:softHyphen/>
              <w:t>ского края (далее – при</w:t>
              <w:softHyphen/>
              <w:t xml:space="preserve">ложение 1) 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ля замещения должно</w:t>
              <w:softHyphen/>
              <w:t>стей муниципальной службы в ор</w:t>
              <w:softHyphen/>
              <w:t>ганах мест</w:t>
              <w:softHyphen/>
              <w:t>ного самоуправления Георгиевского го</w:t>
              <w:softHyphen/>
              <w:t>родского округа Ставропольского края (далее – должности муниципальной службы) устанавливаются квали</w:t>
              <w:softHyphen/>
              <w:t>фикаци</w:t>
              <w:softHyphen/>
              <w:t>онные тре</w:t>
              <w:softHyphen/>
              <w:t>бования для за</w:t>
              <w:softHyphen/>
              <w:t>мещения долж</w:t>
              <w:softHyphen/>
              <w:t>ностей муниципаль</w:t>
              <w:softHyphen/>
              <w:t>ной службы. Для за</w:t>
              <w:softHyphen/>
              <w:t>мещения долж</w:t>
              <w:softHyphen/>
              <w:t>ностей муниципальной службы требуется соответствие квалифи</w:t>
              <w:softHyphen/>
              <w:t>ка</w:t>
              <w:softHyphen/>
              <w:t>ционным требованиям к уровню про</w:t>
              <w:softHyphen/>
              <w:t>фессионального образования, стажу му</w:t>
              <w:softHyphen/>
              <w:t>ниципальной службы или работы по спе</w:t>
              <w:softHyphen/>
              <w:t>циальности, направ</w:t>
              <w:softHyphen/>
              <w:t>лению подготовки (далее – стаж муниципальной службы), знаниям и умениям, которые необходимы для исполнения должност</w:t>
              <w:softHyphen/>
              <w:t>ных обя</w:t>
              <w:softHyphen/>
              <w:t>занно</w:t>
              <w:softHyphen/>
              <w:t>стей, а также при наличии со</w:t>
              <w:softHyphen/>
              <w:t>ответст</w:t>
              <w:softHyphen/>
              <w:t>вующего решения предста</w:t>
              <w:softHyphen/>
              <w:t>вителя нани</w:t>
              <w:softHyphen/>
              <w:t>мателя (работодателя) – к специальности, направлению подготовк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ля замещения должно</w:t>
              <w:softHyphen/>
              <w:t>стей му</w:t>
              <w:softHyphen/>
              <w:t>ниципальной службы в орга</w:t>
              <w:softHyphen/>
              <w:t>нах местного самоуправления Геор</w:t>
              <w:softHyphen/>
              <w:t>гиевского городского округа Ставро</w:t>
              <w:softHyphen/>
              <w:t>польского края (далее – должности муниципальной службы) уста</w:t>
              <w:softHyphen/>
              <w:t>навли</w:t>
              <w:softHyphen/>
              <w:t>ваются квалификационные тре</w:t>
              <w:softHyphen/>
              <w:t>бова</w:t>
              <w:softHyphen/>
              <w:t>ния для замещения должностей му</w:t>
              <w:softHyphen/>
              <w:t>ници</w:t>
              <w:softHyphen/>
              <w:t>пальной службы. Для замеще</w:t>
              <w:softHyphen/>
              <w:t>ния должно</w:t>
              <w:softHyphen/>
              <w:t>стей муниципальной службы требуется со</w:t>
              <w:softHyphen/>
              <w:t>ответствие ква</w:t>
              <w:softHyphen/>
              <w:t>лификационным требова</w:t>
              <w:softHyphen/>
              <w:t>ниям к уровню профессионального образо</w:t>
              <w:softHyphen/>
              <w:t xml:space="preserve">вания, стажу муниципальной служ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стажу работы по специально</w:t>
              <w:softHyphen/>
              <w:t>сти, на</w:t>
              <w:softHyphen/>
              <w:t>правлению 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</w:t>
              <w:softHyphen/>
              <w:t>ниям и уме</w:t>
              <w:softHyphen/>
              <w:t>ниям, которые необхо</w:t>
              <w:softHyphen/>
              <w:t>димы для исполнения должност</w:t>
              <w:softHyphen/>
              <w:t>ных обязанностей, а также при наличии соответствующего решения пред</w:t>
              <w:softHyphen/>
              <w:t>ста</w:t>
              <w:softHyphen/>
              <w:t>вителя нанимателя (работодателя) – к специальности, направлению подго</w:t>
              <w:softHyphen/>
              <w:t>товк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ункт 4 статьи 2 </w:t>
            </w:r>
            <w:r>
              <w:rPr>
                <w:rFonts w:eastAsia="Calibri"/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кон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Ставропольского края от 2 февраля 2018 года № 5-кз «О внесении изменений в статью 7 Закона Ставропольского края </w:t>
            </w:r>
            <w:r>
              <w:rPr>
                <w:bCs/>
                <w:sz w:val="24"/>
                <w:szCs w:val="24"/>
              </w:rPr>
              <w:t>«О некоторых вопросах государственной гражданской службы Ставропольского края и Закон Ставропольского края «Об отдельных вопросах муниципальной службы в Ставропольском крае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нкт 3 при</w:t>
              <w:softHyphen/>
              <w:t xml:space="preserve">ложения 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лификационные требования к стажу муниципальной служб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 стажу муниципальной службы для муниципальных слу</w:t>
              <w:softHyphen/>
              <w:t>жащих ус</w:t>
              <w:softHyphen/>
              <w:t>танавливаются следую</w:t>
              <w:softHyphen/>
              <w:t>щие квалифика</w:t>
              <w:softHyphen/>
              <w:t>ционные требова</w:t>
              <w:softHyphen/>
              <w:t>ния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ения высших долж</w:t>
              <w:softHyphen/>
              <w:t>ностей муниципальной службы – наличие стажа муници</w:t>
              <w:softHyphen/>
              <w:t>пальной службы не менее четырёх лет или не менее пяти лет работы по специальности, направле</w:t>
              <w:softHyphen/>
              <w:t>нию подготовк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ения главных долж</w:t>
              <w:softHyphen/>
              <w:t>ностей муниципальной службы – наличие стажа муници</w:t>
              <w:softHyphen/>
              <w:t>пальной службы не менее трёх лет или не менее четырёх лет работы по специальности, направле</w:t>
              <w:softHyphen/>
              <w:t>нию подготовк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ения ведущих должностей муниципальной службы – наличие не менее двух лет стажа муни</w:t>
              <w:softHyphen/>
              <w:t>ципальной службы или не менее трёх лет работы по специальности, направлению под</w:t>
              <w:softHyphen/>
              <w:t>готовк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ения старших и младших должностей муници</w:t>
              <w:softHyphen/>
              <w:t>пальной службы без предъ</w:t>
              <w:softHyphen/>
              <w:t>явления требований к стажу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ля лиц, имеющих ди</w:t>
              <w:softHyphen/>
              <w:t>плом специалиста или магистра с отличием, в течение трёх лет со дня выдачи такого диплома устанавли</w:t>
              <w:softHyphen/>
              <w:t>ваются квалификаци</w:t>
              <w:softHyphen/>
              <w:t>онные требо</w:t>
              <w:softHyphen/>
              <w:t>вания к стажу муниципаль</w:t>
              <w:softHyphen/>
              <w:t>ной службы для замещения ведущих должностей муниципальной службы – не менее одного года стажа муници</w:t>
              <w:softHyphen/>
              <w:t>пальной службы или работы по специально</w:t>
              <w:softHyphen/>
              <w:t>сти, направ</w:t>
              <w:softHyphen/>
              <w:t>лению подготовк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Стаж муниципальной службы, дающий право на замеще</w:t>
              <w:softHyphen/>
              <w:t>ние должно</w:t>
              <w:softHyphen/>
              <w:t>стей муниципальной службы, определяется в соответст</w:t>
              <w:softHyphen/>
              <w:t>вии с законодательством Россий</w:t>
              <w:softHyphen/>
              <w:t xml:space="preserve">ской Федерации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. Квалификационные требования к стажу муниципальной службы или стажу работы по специально</w:t>
              <w:softHyphen/>
              <w:t>сти, направлению подготовк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</w:rPr>
              <w:t>3.1. К стажу муниципальной службы или стажу работы по спе</w:t>
              <w:softHyphen/>
              <w:t>циаль</w:t>
              <w:softHyphen/>
              <w:t>ности, направлению подго</w:t>
              <w:softHyphen/>
              <w:t>товки, кото</w:t>
              <w:softHyphen/>
              <w:t>рый необходим для за</w:t>
              <w:softHyphen/>
              <w:t>мещения должно</w:t>
              <w:softHyphen/>
              <w:t>стей муниципаль</w:t>
              <w:softHyphen/>
              <w:t>ной службы, устанав</w:t>
              <w:softHyphen/>
              <w:t>ливаются сле</w:t>
              <w:softHyphen/>
              <w:t>дующие квалификацион</w:t>
              <w:softHyphen/>
              <w:t>ные тре</w:t>
              <w:softHyphen/>
              <w:t>б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</w:rPr>
              <w:t>для замещения должностей муни</w:t>
              <w:softHyphen/>
              <w:t>ципальной службы высшей группы – не менее четырех лет стажа муниципальной службы или стажа работы по специаль</w:t>
              <w:softHyphen/>
              <w:t>ности, направлению подготов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</w:rPr>
              <w:t>для замещения должностей муни</w:t>
              <w:softHyphen/>
              <w:t>ципальной службы главной группы – не менее двух лет стажа муниципальной службы или стажа работы по специаль</w:t>
              <w:softHyphen/>
              <w:t>ности, направ</w:t>
              <w:softHyphen/>
              <w:t>лению подготов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/>
              </w:rPr>
              <w:t>для замещения должностей муни</w:t>
              <w:softHyphen/>
              <w:t>ципальной службы ведущей, старшей и младшей групп – без предъявления тре</w:t>
              <w:softHyphen/>
              <w:t>бований к стажу муниципальной службы или стажу работы по специальности, на</w:t>
              <w:softHyphen/>
              <w:t>прав</w:t>
              <w:softHyphen/>
              <w:t>лению подготовки.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2.</w:t>
            </w:r>
            <w:r>
              <w:rPr>
                <w:bCs w:val="false"/>
                <w:sz w:val="24"/>
                <w:szCs w:val="24"/>
              </w:rPr>
              <w:t xml:space="preserve"> Для лиц, имеющих ди</w:t>
              <w:softHyphen/>
              <w:t>плом специалиста или магистра с отличием, в течение трех лет со дня выдачи такого диплома уста</w:t>
              <w:softHyphen/>
              <w:t>навливаются квалифика</w:t>
              <w:softHyphen/>
              <w:t>ционные требования к стажу муници</w:t>
              <w:softHyphen/>
              <w:t>паль</w:t>
              <w:softHyphen/>
              <w:t>ной службы или стажу работы по специальности, направлению под</w:t>
              <w:softHyphen/>
              <w:t>го</w:t>
              <w:softHyphen/>
              <w:t>товки для замещения должно</w:t>
              <w:softHyphen/>
              <w:t>стей муни</w:t>
              <w:softHyphen/>
              <w:t>ципальной службы  главной группы – не менее одного года стажа муниципальной службы или стажа работы по спе</w:t>
              <w:softHyphen/>
              <w:t>циаль</w:t>
              <w:softHyphen/>
              <w:t>ности, направлению подго</w:t>
              <w:softHyphen/>
              <w:t>товки.</w:t>
            </w:r>
          </w:p>
          <w:p>
            <w:pPr>
              <w:pStyle w:val="Heading1"/>
              <w:keepNext w:val="false"/>
              <w:widowControl w:val="false"/>
              <w:autoSpaceDE w:val="false"/>
              <w:ind w:firstLine="709"/>
              <w:jc w:val="both"/>
              <w:rPr/>
            </w:pPr>
            <w:r>
              <w:rPr>
                <w:bCs w:val="false"/>
                <w:sz w:val="24"/>
                <w:szCs w:val="24"/>
              </w:rPr>
              <w:t>3.3. В случае если должност</w:t>
              <w:softHyphen/>
              <w:t>ной инструкцией муниципального служа</w:t>
              <w:softHyphen/>
              <w:t>щего предусмотрены квали</w:t>
              <w:softHyphen/>
              <w:t>фикацион</w:t>
              <w:softHyphen/>
              <w:t>ные требования к специ</w:t>
              <w:softHyphen/>
              <w:t>альности, на</w:t>
              <w:softHyphen/>
              <w:t>правлению подго</w:t>
              <w:softHyphen/>
              <w:t>товки, которые необхо</w:t>
              <w:softHyphen/>
              <w:t>димы для замещения должности муници</w:t>
              <w:softHyphen/>
              <w:t>пальной службы, то при исчисле</w:t>
              <w:softHyphen/>
              <w:t>нии стажа работы по специально</w:t>
              <w:softHyphen/>
              <w:t>сти, на</w:t>
              <w:softHyphen/>
              <w:t>правлению подготовки в указанный стаж включаются пе</w:t>
              <w:softHyphen/>
              <w:t>риоды работы по этой специально</w:t>
              <w:softHyphen/>
              <w:t>сти, этому направлению подго</w:t>
              <w:softHyphen/>
              <w:t>товки после получения граждани</w:t>
              <w:softHyphen/>
              <w:t>ном (муниципальным служащим) доку</w:t>
              <w:softHyphen/>
              <w:t>мента об образовании и (или) о квали</w:t>
              <w:softHyphen/>
              <w:t>фикации по указанным специальности, направлению под</w:t>
              <w:softHyphen/>
              <w:t>готовки.</w:t>
            </w:r>
          </w:p>
          <w:p>
            <w:pPr>
              <w:pStyle w:val="Heading1"/>
              <w:keepNext w:val="false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4. В случае если должност</w:t>
              <w:softHyphen/>
              <w:t>ной инструкцией муниципального служа</w:t>
              <w:softHyphen/>
              <w:t>щего не предусмотрены ква</w:t>
              <w:softHyphen/>
              <w:t>лификаци</w:t>
              <w:softHyphen/>
              <w:t>онные требования к спе</w:t>
              <w:softHyphen/>
              <w:t>циальности, на</w:t>
              <w:softHyphen/>
              <w:t>правлению подго</w:t>
              <w:softHyphen/>
              <w:t>товки, то при исчисле</w:t>
              <w:softHyphen/>
              <w:t>нии стажа работы по специальности, на</w:t>
              <w:softHyphen/>
              <w:t>прав</w:t>
              <w:softHyphen/>
              <w:t>лению подготовки в указанный стаж включаются периоды работы гра</w:t>
              <w:softHyphen/>
              <w:t>жданина (муниципального служащего), при выполнении  ко</w:t>
              <w:softHyphen/>
              <w:t>торой получены знания и умения, необходимые для ис</w:t>
              <w:softHyphen/>
              <w:t>полнения должностных обязанностей по должности муниципальной службы, по</w:t>
              <w:softHyphen/>
              <w:t>сле получения им доку</w:t>
              <w:softHyphen/>
              <w:t>мента о профес</w:t>
              <w:softHyphen/>
              <w:t>сиональном образо</w:t>
              <w:softHyphen/>
              <w:t>вании того уровня, который соот</w:t>
              <w:softHyphen/>
              <w:t>ветствует квалификацион</w:t>
              <w:softHyphen/>
              <w:t>ным требованиям для замещения долж</w:t>
              <w:softHyphen/>
              <w:t>ности муниципальной службы.</w:t>
            </w:r>
          </w:p>
          <w:p>
            <w:pPr>
              <w:pStyle w:val="Heading1"/>
              <w:keepNext w:val="false"/>
              <w:widowControl w:val="false"/>
              <w:autoSpaceDE w:val="false"/>
              <w:ind w:firstLine="4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5. Стаж муниципальной службы, дающий право на замеще</w:t>
              <w:softHyphen/>
              <w:t>ние должно</w:t>
              <w:softHyphen/>
              <w:t>стей муниципальной службы, определяется в соответст</w:t>
              <w:softHyphen/>
              <w:t>вии с законодательством Рос</w:t>
              <w:softHyphen/>
              <w:t>сий</w:t>
              <w:softHyphen/>
              <w:t>ской Федер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Статья 2 З</w:t>
            </w:r>
            <w:r>
              <w:rPr>
                <w:sz w:val="24"/>
                <w:szCs w:val="24"/>
              </w:rPr>
              <w:t>акон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Ставропольского края от 5 мая 2017 года № 41-кз «О внесении изменений в статью 7 Закона Ставропольского края «О некоторых вопросах государственной гражданской службы Ставропольского края и Закон Ставропольского края «Об отдельных вопросах муниципальной службы в Ставропольском крае»</w:t>
            </w:r>
            <w:r>
              <w:rPr>
                <w:sz w:val="24"/>
                <w:szCs w:val="24"/>
                <w:lang w:val="ru-RU"/>
              </w:rPr>
              <w:t xml:space="preserve">, пункт 4 статьи 2 Закона Ставропольского края от </w:t>
            </w:r>
            <w:r>
              <w:rPr>
                <w:sz w:val="24"/>
                <w:szCs w:val="24"/>
              </w:rPr>
              <w:t xml:space="preserve">2 февраля 2018 года № 5-кз «О внесении изменений в статью 7 Закона Ставропольского края </w:t>
            </w:r>
            <w:r>
              <w:rPr>
                <w:bCs/>
                <w:sz w:val="24"/>
                <w:szCs w:val="24"/>
              </w:rPr>
              <w:t>«О некоторых вопросах государственной гражданской службы Ставропольского края и Закон Ставропольского края «Об отдельных вопросах муниципальной службы в Ставропольском крае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10:00Z</dcterms:created>
  <dc:creator>Admin</dc:creator>
  <dc:description/>
  <cp:keywords/>
  <dc:language>en-US</dc:language>
  <cp:lastModifiedBy>Татьяна</cp:lastModifiedBy>
  <cp:lastPrinted>2018-03-15T11:41:00Z</cp:lastPrinted>
  <dcterms:modified xsi:type="dcterms:W3CDTF">2018-03-15T08:41:00Z</dcterms:modified>
  <cp:revision>18</cp:revision>
  <dc:subject/>
  <dc:title/>
</cp:coreProperties>
</file>