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0"/>
          <w:sz w:val="36"/>
          <w:szCs w:val="20"/>
          <w:lang w:val="en-US"/>
        </w:rPr>
      </w:pPr>
      <w:r>
        <w:rPr>
          <w:rFonts w:cs="Times New Roman" w:ascii="Times New Roman" w:hAnsi="Times New Roman"/>
          <w:b/>
          <w:spacing w:val="200"/>
          <w:sz w:val="36"/>
          <w:szCs w:val="20"/>
          <w:lang w:val="en-US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pacing w:val="60"/>
          <w:sz w:val="36"/>
          <w:szCs w:val="24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4 февраля 2018 года                       г. Георгиевск                                       № 250-9</w:t>
      </w:r>
    </w:p>
    <w:p>
      <w:pPr>
        <w:pStyle w:val="Normal"/>
        <w:widowControl w:val="false"/>
        <w:spacing w:lineRule="auto" w:line="240" w:before="0" w:after="0"/>
        <w:ind w:right="174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31"/>
        <w:widowControl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полнительной мере социальной поддержки для отдельных категорий граждан, пострадавших в результате чрезвычайной ситуации природного характера на территории Георгиевского городского округа Ставропольского края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20 Федерального закона «Об общих принципах организации местного самоуправления в Российской Федерации», постановлением администрации Георгиевского муниципального района Ставропольского края от 25 мая 2017 года № 486 «О переводе Георгиевского районного звена Ставропольской краевой системы предупреждения и ликвидации чрезвычайных ситуаций в режим функционирования «Чрезвычайная ситуация», статьями 61, 65 Устава Георгиевского городского округа Ставропольского края и в целях предоставления дополнительных мер социальной поддержки для отдельных категорий граждан, пострадавших в результате чрезвычайной ситуации природного характера (половодье, дождевой паводок) на территории Георгиевского городского округа Ставропольского края, произошедших 25-28 мая 2017 года, Дума Георгиевского городского округа Ставропольского края</w:t>
      </w:r>
    </w:p>
    <w:p>
      <w:pPr>
        <w:pStyle w:val="Heading1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widowControl w:val="false"/>
        <w:spacing w:before="0" w:after="0"/>
        <w:contextualSpacing/>
        <w:jc w:val="both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540" w:leader="none"/>
        </w:tabs>
        <w:spacing w:lineRule="auto" w:line="240" w:before="0" w:after="0"/>
        <w:ind w:right="-5" w:firstLine="540"/>
        <w:contextualSpacing/>
        <w:jc w:val="both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дополнительную меру социальной поддержки для отдельных категорий граждан, пострадавших в результате чрезвычайной ситуации природного характера на территории Георгиевского городского округа Ставропольского края, произошедшей 25-28 мая 2017 года</w:t>
      </w:r>
      <w:r>
        <w:rPr>
          <w:rFonts w:cs="Times New Roman" w:ascii="Times New Roman" w:hAnsi="Times New Roman"/>
          <w:bCs/>
          <w:iCs/>
          <w:sz w:val="28"/>
          <w:szCs w:val="32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результате выпадения значительного количества осадков, повышения уровня воды в реках выше неблагоприятных отметок, в виде компенсации за фактически произведенные расходы, но не более 6 000,00 рублей для граждан, являющихся собственниками индивидуальных жилых домов или жилых помещений в многоквартирном доме, поврежденных в результате чрезвычайной ситуации и признанными не пригодными по решению межведомственной комиссии органа местного самоуправления для дальнейшего про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ельн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а социальной поддерж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ся на оплату стоимости услуг проектно-изыскательских или иных специализированных организаций или возмещения затрат граждан на оказанные услуги проектно-изыскательских и иных специализированных организаций по обследованию элементов ограждающих и несущих конструкций индивидуального жилого дома или жилого помещения в многоквартирном доме, для принятия решения о признании индивидуального жилого дома или жилого помещения в многоквартирном доме пригодным (не пригодным) для дальнейшего прожива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ке, определяемом администрацией Георгиевского городск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ое обеспечение расходов, предусмотренных настоящим решением, осуществляется за счет средств бюджета Георгиевского городск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официального опубликования </w:t>
      </w:r>
      <w:r>
        <w:rPr>
          <w:rFonts w:cs="Times New Roman" w:ascii="Times New Roman" w:hAnsi="Times New Roman"/>
          <w:bCs/>
          <w:sz w:val="28"/>
          <w:szCs w:val="28"/>
        </w:rPr>
        <w:t>и распространяется на правоотношения, возникшие с 25 мая 2017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tabs>
          <w:tab w:val="clear" w:pos="708"/>
          <w:tab w:val="left" w:pos="3060" w:leader="none"/>
          <w:tab w:val="left" w:pos="954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954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252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М.Стрель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В.Клет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exact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exact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exact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 подписано 14 февраля 2018 год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CYR" w:hAnsi="Arial CYR" w:cs="Arial CYR"/>
      <w:color w:val="283555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5:40:00Z</dcterms:created>
  <dc:creator>Татьяна</dc:creator>
  <dc:description/>
  <cp:keywords/>
  <dc:language>en-US</dc:language>
  <cp:lastModifiedBy>Татьяна</cp:lastModifiedBy>
  <cp:lastPrinted>2018-02-19T15:02:00Z</cp:lastPrinted>
  <dcterms:modified xsi:type="dcterms:W3CDTF">2018-02-19T12:02:00Z</dcterms:modified>
  <cp:revision>6</cp:revision>
  <dc:subject/>
  <dc:title/>
</cp:coreProperties>
</file>