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200"/>
          <w:sz w:val="36"/>
          <w:szCs w:val="20"/>
          <w:lang w:val="en-US"/>
        </w:rPr>
      </w:pPr>
      <w:r>
        <w:rPr>
          <w:rFonts w:cs="Times New Roman" w:ascii="Times New Roman" w:hAnsi="Times New Roman"/>
          <w:b/>
          <w:spacing w:val="200"/>
          <w:sz w:val="36"/>
          <w:szCs w:val="20"/>
          <w:lang w:val="en-US"/>
        </w:rPr>
        <w:t>РЕШЕНИЕ</w:t>
      </w:r>
    </w:p>
    <w:p>
      <w:pPr>
        <w:pStyle w:val="Normal"/>
        <w:keepNext w:val="true"/>
        <w:keepLines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pacing w:val="60"/>
          <w:sz w:val="36"/>
          <w:szCs w:val="24"/>
        </w:rPr>
        <w:t>Думы Георгиевского городского округа Ставропольского края</w:t>
      </w:r>
    </w:p>
    <w:p>
      <w:pPr>
        <w:pStyle w:val="Normal"/>
        <w:keepNext w:val="true"/>
        <w:keepLines/>
        <w:spacing w:lineRule="auto" w:line="240" w:before="0" w:after="0"/>
        <w:contextualSpacing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8 марта 2018 года                          г. Георгиевск                                       № 314-11</w:t>
      </w:r>
    </w:p>
    <w:p>
      <w:pPr>
        <w:pStyle w:val="Normal"/>
        <w:keepNext w:val="true"/>
        <w:keepLines/>
        <w:spacing w:lineRule="auto" w:line="240" w:before="0" w:after="0"/>
        <w:ind w:right="174" w:hanging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31"/>
        <w:keepNext w:val="true"/>
        <w:keepLines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Об утверждении Положения о конкурсе на замещение вакантной должности муниципальной службы в органах местного самоуправления Георгиевского городского округа Ставропольского края</w:t>
      </w:r>
    </w:p>
    <w:p>
      <w:pPr>
        <w:pStyle w:val="ConsNormal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ConsNormal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keepNext w:val="true"/>
        <w:keepLines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«О муниципальной службе в Российской Федерации»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тьей 65 Устава Георгиевского городского округа Ставропольского края,</w:t>
      </w:r>
      <w:r>
        <w:rPr>
          <w:rFonts w:cs="Times New Roman" w:ascii="Times New Roman" w:hAnsi="Times New Roman"/>
          <w:sz w:val="28"/>
          <w:szCs w:val="28"/>
        </w:rPr>
        <w:t xml:space="preserve"> Дума Георгиевского городского округа Ставропольского края</w:t>
      </w:r>
    </w:p>
    <w:p>
      <w:pPr>
        <w:pStyle w:val="ConsNormal"/>
        <w:keepNext w:val="true"/>
        <w:keepLines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  <w:t>РЕШИЛА:</w:t>
      </w:r>
    </w:p>
    <w:p>
      <w:pPr>
        <w:pStyle w:val="ConsNormal"/>
        <w:keepNext w:val="true"/>
        <w:keepLines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1. Утвердить прилагаемое Положение о конкурсе на замещение вакантной должности муниципальной службы в органах местного самоуправления Георгиевского городского округа Ставропольского края.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знать утратившим силу решение Думы города Георгиев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от 17 мая 2017 года № 893-74 «Об утверждении положения о конкурсе на замещение вакантной должности муниципальной службы в органах местного самоуправления Георгиевского городского округа Ставропольского края». 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Style22"/>
        <w:keepNext w:val="true"/>
        <w:keepLines/>
        <w:spacing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keepNext w:val="true"/>
        <w:keepLines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keepNext w:val="true"/>
        <w:keepLines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252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умы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еоргиевского городского округа Ставропольского края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еоргиевского городского округа Ставропольского кра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А.М.Стрельни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М.В.Клетин</w:t>
            </w:r>
          </w:p>
        </w:tc>
      </w:tr>
    </w:tbl>
    <w:p>
      <w:pPr>
        <w:pStyle w:val="Style22"/>
        <w:keepNext w:val="true"/>
        <w:keepLines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дписано 28 марта 2018 г.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О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м Думы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оргиевского городского округа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8 марта 2018 года № 314-11</w:t>
      </w:r>
    </w:p>
    <w:p>
      <w:pPr>
        <w:pStyle w:val="Normal"/>
        <w:keepNext w:val="true"/>
        <w:keepLines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keepNext w:val="true"/>
        <w:keepLines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о конкурсе на замещение вакантной должности муниципальной службы в органах местного самоуправления Георгиевского городского округа Ставропольского края</w:t>
      </w:r>
    </w:p>
    <w:p>
      <w:pPr>
        <w:pStyle w:val="Normal"/>
        <w:keepNext w:val="true"/>
        <w:keepLines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1. Настоящим Положением </w:t>
      </w:r>
      <w:r>
        <w:rPr>
          <w:rFonts w:cs="Times New Roman" w:ascii="Times New Roman" w:hAnsi="Times New Roman"/>
          <w:spacing w:val="2"/>
          <w:sz w:val="28"/>
          <w:szCs w:val="28"/>
        </w:rPr>
        <w:t>о конкурсе на замещение вакантной должно</w:t>
        <w:softHyphen/>
        <w:t>сти муниципальной службы в органах местного само</w:t>
        <w:softHyphen/>
        <w:t xml:space="preserve">управления Георгиевского городского округа Ставропольского края (далее – Положение)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соответствии с Феде</w:t>
        <w:softHyphen/>
        <w:t xml:space="preserve">ральным законом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«О муниципальной службе в Российско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Федерации» опре</w:t>
        <w:softHyphen/>
        <w:t>деляются порядок и условия проведения конкурса на заме</w:t>
        <w:softHyphen/>
        <w:t xml:space="preserve">ще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акантной должности муниципальной службы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рганах местного са</w:t>
        <w:softHyphen/>
        <w:t xml:space="preserve">моуправления Георгиевского городского округа Ставропольского края и структурных подразделениях администрации Георгиевского городского округа Ставропольского края, обладающих правами юридического лиц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(далее соответственно – вакантная должность муниципальной службы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муниципальный орган, структурное подразделение)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нкурс на замеще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акантной должности муниципальной службы (далее – конкурс) обеспечивает конституционное право граждан Российской Федерации на рав</w:t>
        <w:softHyphen/>
        <w:t>ный доступ к муниципальной службе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, а также право муни</w:t>
        <w:softHyphen/>
        <w:t>ципальных служа</w:t>
        <w:softHyphen/>
        <w:t xml:space="preserve">щих муниципальных органо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далее – муниципальные слу</w:t>
        <w:softHyphen/>
        <w:t>жащие) на должно</w:t>
        <w:softHyphen/>
        <w:t>стной рост на конкурсной основе.</w:t>
      </w:r>
    </w:p>
    <w:p>
      <w:pPr>
        <w:pStyle w:val="Normal"/>
        <w:keepNext w:val="true"/>
        <w:keepLines/>
        <w:shd w:fill="FFFFFF" w:val="clear"/>
        <w:suppressAutoHyphens w:val="true"/>
        <w:spacing w:lineRule="auto" w:line="240" w:before="0" w:after="0"/>
        <w:ind w:left="1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о проведении конкурса принимается:</w:t>
      </w:r>
    </w:p>
    <w:p>
      <w:pPr>
        <w:pStyle w:val="ConsPlusNormal"/>
        <w:keepNext w:val="true"/>
        <w:keepLines/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color w:val="000000"/>
        </w:rPr>
        <w:t xml:space="preserve">2.1. Главой Георгиевского городского округа Ставропольского края </w:t>
      </w:r>
      <w:r>
        <w:rPr>
          <w:b w:val="false"/>
        </w:rPr>
        <w:t>при наличии вакантной должности муниципальной службы в администрации Георгиевского городского округа Ставропольского края, а также при наличии вакантной должности муниципальной службы руководителя структурного подразделения.</w:t>
      </w:r>
    </w:p>
    <w:p>
      <w:pPr>
        <w:pStyle w:val="ConsPlusNormal"/>
        <w:keepNext w:val="true"/>
        <w:keepLines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color w:val="000000"/>
          <w:spacing w:val="-1"/>
        </w:rPr>
      </w:pPr>
      <w:r>
        <w:rPr>
          <w:b w:val="false"/>
          <w:color w:val="000000"/>
          <w:spacing w:val="-1"/>
        </w:rPr>
        <w:t xml:space="preserve">2.2. Председателем Думы </w:t>
      </w:r>
      <w:r>
        <w:rPr>
          <w:b w:val="false"/>
        </w:rPr>
        <w:t>Георгиевского городского округа Ставропольского края при наличии вакантной должности муниципальной службы в Думе Георгиевского городского округа Ставропольского края и контрольно-счетной палате Георгиевского городского округа Ставропольского края, за исключением должностей председателя, заместителя председателя контрольно-счетной палаты Георгиевского городского округа Ставропольского края.</w:t>
      </w:r>
    </w:p>
    <w:p>
      <w:pPr>
        <w:pStyle w:val="ConsPlusNormal"/>
        <w:keepNext w:val="true"/>
        <w:keepLines/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color w:val="000000"/>
          <w:spacing w:val="-1"/>
        </w:rPr>
        <w:t xml:space="preserve">2.3. Руководителем структурного подразделения </w:t>
      </w:r>
      <w:r>
        <w:rPr>
          <w:b w:val="false"/>
        </w:rPr>
        <w:t>пр</w:t>
      </w:r>
      <w:bookmarkStart w:id="0" w:name="_GoBack"/>
      <w:bookmarkEnd w:id="0"/>
      <w:r>
        <w:rPr>
          <w:b w:val="false"/>
        </w:rPr>
        <w:t>и наличии вакантной должности муниципальной службы в структурном подразделении</w:t>
      </w:r>
      <w:r>
        <w:rPr>
          <w:b w:val="false"/>
          <w:color w:val="000000"/>
        </w:rPr>
        <w:t>.</w:t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курс не проводится:</w:t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назначении на замещаемые на определённый срок полномочий должности муниципальной службы категории «помощники»;</w:t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заключении срочного трудового договора;</w:t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назначении муниципального служащего, который по состоянию здоровья в соответствии с медицинским заключением не может исполнять должностные обязанности по замещаемой должности муниципальной службы, на соответствующую его квалификации и не противопоказанную по состоянию здоровья иную должность муниципальной службы;</w:t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 назначении на должность муниципальной службы муниципального служащего (гражданина), включённого в кадровый резерв;</w:t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 назначении на отдельные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перечень которых утвержден постановлением администрации Георгиевского городского округа Ставропольского края;</w:t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 назначении на должность муниципальной службы, относящуюся к младшей и старшей группам должностей муниципальной службы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-2552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Право на участие в конкурсе имеют граждане Российской Федера</w:t>
        <w:softHyphen/>
        <w:t>ции, достигшие возраста 18 лет, владеющие государственным языком Рос</w:t>
        <w:softHyphen/>
        <w:t>сийской Федерации и соответствующие ква</w:t>
        <w:softHyphen/>
        <w:t>лификационным требованиям к вакантной должности муниципальной службы.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ind w:right="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Муниципальный служащий вправе на общих основаниях участвовать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в конкурсе </w:t>
      </w:r>
      <w:r>
        <w:rPr>
          <w:rFonts w:cs="Times New Roman" w:ascii="Times New Roman" w:hAnsi="Times New Roman"/>
          <w:color w:val="000000"/>
          <w:sz w:val="28"/>
          <w:szCs w:val="28"/>
        </w:rPr>
        <w:t>независимо от того, какую должность он замещает на период прове</w:t>
        <w:softHyphen/>
        <w:t>дения конкурса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-255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После принятия решения о проведении конкурса муниципальный орган или структурное подразделение публикует и размещает объявление о проведении конкурса на официальном сайте </w:t>
      </w: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 в информационно-телекоммуникационной сети «Интернет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позднее, чем за 20 дней до дня его проведения.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ind w:right="14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змещаемом объявлении о проведении конкурса указываются: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ind w:right="14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именование вакантной должности муниципальной службы;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ind w:right="14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требования, предъявляемые к претенденту на замещение этой долж</w:t>
        <w:softHyphen/>
        <w:t xml:space="preserve">ности;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ind w:right="14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место и время приёма документов, подлежащих представлению в соот</w:t>
        <w:softHyphen/>
        <w:t>ветствии с пунктом 7 настоящего Положения;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ind w:right="14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рок, до истечения которого принимаются указанные документы;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ind w:right="14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дата, время и место проведения конкурса;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ind w:right="14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 проект трудового договора;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ind w:right="1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) сведени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точнике подробной информации о конкурсе (телефон, факс, электронная почта, электронный адрес сайта муниципального органа).</w:t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Г</w:t>
      </w:r>
      <w:r>
        <w:rPr>
          <w:rFonts w:cs="Times New Roman" w:ascii="Times New Roman" w:hAnsi="Times New Roman"/>
          <w:sz w:val="28"/>
          <w:szCs w:val="28"/>
        </w:rPr>
        <w:t>ражданин, изъявивший желание принять участие в конкурсе, представляет в муниципальный орган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руктурное подраздел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ичное заявление;</w:t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бственноручно заполненную и подписанную анкету по форме, уста</w:t>
        <w:softHyphen/>
        <w:t>новленной Правительством Российской Федерации, с приложением фотогра</w:t>
        <w:softHyphen/>
        <w:t>фии;</w:t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кументы, подтверждающие необходимое профессиональное образо</w:t>
        <w:softHyphen/>
        <w:t>ва</w:t>
        <w:softHyphen/>
        <w:t>ние и стаж работы:</w:t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трудовой книжки (за исключением случаев, когда служебная (тру</w:t>
        <w:softHyphen/>
        <w:t>довая) деятельность осуществляется впервые) или иные документы, подтвер</w:t>
        <w:softHyphen/>
        <w:t>ждающие (служебную) деятельность гражданина;</w:t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о профессиональном образовании;</w:t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ключение медицинского учреждения об отсутствии заболевания, пре</w:t>
        <w:softHyphen/>
        <w:t>пятствующего поступлению на муниципальную службу;</w:t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ые документы, предусмотренные действующим законодательством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-2552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Муниципальный служащий, изъявивший желание участвовать в кон</w:t>
        <w:softHyphen/>
        <w:t>курсе, направляет заявление на имя представителя нанимателя (работодателя). Кадровая служба муниципального органа или лицо, ответственное за кадро</w:t>
        <w:softHyphen/>
        <w:t>вую работу в муниципальном органе или в структурном подразделении, в котором муниципальный служа</w:t>
        <w:softHyphen/>
        <w:t>щий замещает должность муниципальной службы, обеспечивает ему получе</w:t>
        <w:softHyphen/>
        <w:t>ние документов, необходимых для участия в конкурсе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-2552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С согласия гражданина (муниципального служащего) проводится про</w:t>
        <w:softHyphen/>
        <w:t>цедура оформления его допуска к сведениям, составляющим государст</w:t>
        <w:softHyphen/>
        <w:t>венную и иную охраняемую законом тайну, если исполнение должностных обязанностей по должности муниципальной службы, на замещение которой претендует гражданин (муниципальный служащий), связано с использова</w:t>
        <w:softHyphen/>
        <w:t>нием таких сведений.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ind w:right="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Сведения, представленные гражданином на имя предста</w:t>
        <w:softHyphen/>
        <w:t>вителя нани</w:t>
        <w:softHyphen/>
        <w:t>мателя (работодателя), могут подвергаться проверке в установленном феде</w:t>
        <w:softHyphen/>
        <w:t>ральными законами порядке.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ind w:right="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Гражданин (муниципальный служащий) не допускается к участию в конкурсе в связи с его несоответствием квалификационным требованиям к вакантной должности муниципальной службы, а также в связи с ограниче</w:t>
        <w:softHyphen/>
        <w:t>ниями, установленными законодательством Российской Федерации о муни</w:t>
        <w:softHyphen/>
        <w:t>ципальной службе для поступления на муниципальную службу и её прохож</w:t>
        <w:softHyphen/>
        <w:t>дения.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ind w:left="14" w:right="1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В случае установления в процессе проверки, предусмотренной пунк</w:t>
        <w:softHyphen/>
        <w:t>том 10 настоящего Положения, обстоятельств, препятствующих поступлению гражданина на муниципальную службу, он информируется в письменной форме представителем нанимателя (работодателем) о причинах отказа в по</w:t>
        <w:softHyphen/>
        <w:t>ступлении на муниципальную службу.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ind w:left="14" w:right="1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 Претендент на замещение вакантной должности муниципальной службы, не допущенный к участию в конкурсе, вправе обжаловать это реше</w:t>
        <w:softHyphen/>
        <w:t>ние в соответствии с законодательством Российской Федерации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-2552" w:leader="none"/>
        </w:tabs>
        <w:spacing w:lineRule="auto" w:line="240" w:before="0" w:after="0"/>
        <w:ind w:left="7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Если в результате проведения конкурса не были выявлены канди</w:t>
        <w:softHyphen/>
        <w:t>даты, отвечающие квалификационным требованиям к вакантной должности муниципальной службы, на замещение которой он был объявлен, представи</w:t>
        <w:softHyphen/>
        <w:t>тель нанимателя (работодатель) может принять решение о проведении повтор</w:t>
        <w:softHyphen/>
        <w:t>ного конкурса.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ind w:left="14" w:right="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Конкурс заключается в оценке профессионального уровня кандида</w:t>
        <w:softHyphen/>
        <w:t>тов на замещение вакантной должности муниципальной службы, их соответ</w:t>
        <w:softHyphen/>
        <w:t>ствия квалификационным требованиям к этой должности.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ind w:right="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ведении конкурса конкурсная комиссия оценивает кандидатов на основании представленных ими документов об образовании, прохожде</w:t>
        <w:softHyphen/>
        <w:t>нии муниципальной, государственной или иной гражданской службы, осуще</w:t>
        <w:softHyphen/>
        <w:t>ствлении другой трудовой деятельности, а также на основе конкурсных про</w:t>
        <w:softHyphen/>
        <w:t>цедур с использованием не противоречащих законодательству Российской Федерации и законодательству Ставропольского края методов оценки профессиональных и лич</w:t>
        <w:softHyphen/>
        <w:t>ностных качеств кандидатов, вклю</w:t>
        <w:softHyphen/>
        <w:t>чая индивидуальное собеседование, анке</w:t>
        <w:softHyphen/>
        <w:t>тирование, проведение групповых дискуссий, написание реферата или тес</w:t>
        <w:softHyphen/>
        <w:t>тирование по вопросам, связанным с выполнением должностных обязанно</w:t>
        <w:softHyphen/>
        <w:t>стей по вакантной должности муници</w:t>
        <w:softHyphen/>
        <w:t>пальной службы, на замещение которой претендуют кандидаты.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ind w:right="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ценке профессиональных и личностных качеств кандидатов кон</w:t>
        <w:softHyphen/>
        <w:t>курсная комиссия исходит из соответствующих квалификационных тре</w:t>
        <w:softHyphen/>
        <w:t>бований к вакантной должности муниципальной службы и положений долж</w:t>
        <w:softHyphen/>
        <w:t>ностной инструкции по этой должности, а также иных положений, уста</w:t>
        <w:softHyphen/>
        <w:t>нов</w:t>
        <w:softHyphen/>
        <w:t>ленных законодательством Российской Федерации и законодательством Ставропольского края о муниципальной службе.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Для проведения конкурса в администрации Георгиевского городского округа обра</w:t>
        <w:softHyphen/>
        <w:t>зуется конкурсная комиссия в количестве 9 человек, в Думе Георгиевского городского округа – 5 человек, в структурном подразделении - 5 человек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-255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В состав конкурсной комиссии входят: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-255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едставитель нанимателя (работодатель) и (или) уполномоченные им муниципальные служащие (в том числе муни</w:t>
        <w:softHyphen/>
        <w:t>ципальные служащие, ответственные за ведение кадровой ра</w:t>
        <w:softHyphen/>
        <w:t>боты в муниципальном органе или структурном подразделении);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-255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едставители научных и образовательных уч</w:t>
        <w:softHyphen/>
        <w:t>реждений, приглашаемые соответствующим муници</w:t>
        <w:softHyphen/>
        <w:t>пальным органом, структурным подразделением в качестве независимых экспертов – специалистов по вопро</w:t>
        <w:softHyphen/>
        <w:t>сам, связанным с му</w:t>
        <w:softHyphen/>
        <w:t>ниципальной службой, без указания персональных данных экспертов. Число независимых экспертов должно составлять не менее од</w:t>
        <w:softHyphen/>
        <w:t>ной четверти от общего числа членов конкурсной комиссии.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 конкурсной комиссии для проведения конкурса на замеще</w:t>
        <w:softHyphen/>
        <w:t>ние вакантной должности муниципальной службы, исполнение должно</w:t>
        <w:softHyphen/>
        <w:t>стных обязанностей по которой связано с использованием сведений, состав</w:t>
        <w:softHyphen/>
        <w:t>ляющих государственную тайну, формируется с учётом положений законода</w:t>
        <w:softHyphen/>
        <w:t>тельства Российской Федерации о государственной тайне.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ind w:right="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 конкурс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онкурсной комиссией решения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-2552" w:leader="none"/>
        </w:tabs>
        <w:spacing w:lineRule="auto" w:line="240" w:before="0" w:after="0"/>
        <w:ind w:left="14" w:firstLine="69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Конкурсная комиссия состоит из председателя, заместителя предсе</w:t>
        <w:softHyphen/>
        <w:t>дателя, секретаря и членов комиссии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1104" w:leader="none"/>
        </w:tabs>
        <w:spacing w:lineRule="auto" w:line="240" w:before="0" w:after="0"/>
        <w:ind w:firstLine="69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Заседание конкурсной комиссии проводится при наличии не менее двух кандидатов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-2552" w:leader="none"/>
        </w:tabs>
        <w:spacing w:lineRule="auto" w:line="240" w:before="0" w:after="0"/>
        <w:ind w:firstLine="69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 Заседание конкурсной комиссии считается правомочным, если на нём присутствует не менее двух третей от общего числа её членов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-2552" w:leader="none"/>
        </w:tabs>
        <w:spacing w:lineRule="auto" w:line="240" w:before="0" w:after="0"/>
        <w:ind w:firstLine="69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 Решения конкурсной комиссии по результатам проведения кон</w:t>
        <w:softHyphen/>
        <w:t>курса принимаются открытым голосованием простым большинством голосов её членов, присутствующих на заседании.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ind w:right="24" w:firstLine="69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венстве голосов решающим является голос председателя кон</w:t>
        <w:softHyphen/>
        <w:t>курсной комиссии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-2552" w:leader="none"/>
        </w:tabs>
        <w:spacing w:lineRule="auto" w:line="240" w:before="0" w:after="0"/>
        <w:ind w:firstLine="69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2.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конкурсной комиссии принимается в отсутствие канди</w:t>
        <w:softHyphen/>
        <w:t>дата и является основанием для назначения его на вакантную должность муниципальной службы либо отказа в таком назначении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-2410" w:leader="none"/>
        </w:tabs>
        <w:spacing w:lineRule="auto" w:line="240" w:before="0" w:after="0"/>
        <w:ind w:firstLine="69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3. Результаты голосования конкурсной комиссии оформляются реше</w:t>
        <w:softHyphen/>
        <w:t>нием, которое подписывается председателем, заместителем председателя, секретарем и членами комиссии, принявшими участие в заседании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-2552" w:leader="none"/>
        </w:tabs>
        <w:spacing w:lineRule="auto" w:line="240" w:before="0" w:after="0"/>
        <w:ind w:firstLine="69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4. По результатам конкурса издаётся муниципальный правовой акт представителя нанимателя (работодателя) о назначении победителя конкурса на вакантную должность муниципальной службы и заключается трудовой до</w:t>
        <w:softHyphen/>
        <w:t>говор с победителем конкурса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-2410" w:leader="none"/>
        </w:tabs>
        <w:spacing w:lineRule="auto" w:line="240" w:before="0" w:after="0"/>
        <w:ind w:firstLine="69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5. Кандидатам, участвовавшим в конкурсе, сообщается о результатах кон</w:t>
        <w:softHyphen/>
        <w:t>курса в письменной форме в течение месяца со дня его завершения.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ind w:firstLine="69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 Документы претендентов на замещение вакантной должности муници</w:t>
        <w:softHyphen/>
        <w:t>пальной службы, не допущенных к участию в конкурсе, и кандидатов, уча</w:t>
        <w:softHyphen/>
        <w:t>ствовавших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курсе, но не победивших в нем, могут быть им возвращены по письменному заявле</w:t>
        <w:softHyphen/>
        <w:t>нию в течение трех лет со дня завершения конкурса. До истечения этого срока документы хранятся в архиве муниципального органа, структурного подразделения, после чего подлежат уничтожению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-2410" w:leader="none"/>
        </w:tabs>
        <w:spacing w:lineRule="auto" w:line="240" w:before="0" w:after="0"/>
        <w:ind w:left="5" w:firstLine="69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7. Расходы, связанные с участием в конкурсе (проезд к месту проведения конкурса и обратно, наём жилого помещения, проживание, пользование услугами средств связи и другие), осуществляются кандидатами за счёт собственных средств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-2552" w:leader="none"/>
        </w:tabs>
        <w:spacing w:lineRule="auto" w:line="240" w:before="0" w:after="0"/>
        <w:ind w:left="14" w:firstLine="69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. Кандидат вправе обжаловать решение конкурсной комиссии в соот</w:t>
        <w:softHyphen/>
        <w:t>ветствии с законодательством Российской Федерации.</w:t>
      </w:r>
    </w:p>
    <w:p>
      <w:pPr>
        <w:pStyle w:val="Normal"/>
        <w:keepNext w:val="true"/>
        <w:keepLines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Normal"/>
        <w:keepNext w:val="true"/>
        <w:keepLines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keepNext w:val="true"/>
        <w:keepLines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А.М.Стрельн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 CYR" w:hAnsi="Arial CYR" w:cs="Arial CYR"/>
      <w:color w:val="283555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59:00Z</dcterms:created>
  <dc:creator>Татьяна</dc:creator>
  <dc:description/>
  <cp:keywords/>
  <dc:language>en-US</dc:language>
  <cp:lastModifiedBy>Татьяна</cp:lastModifiedBy>
  <cp:lastPrinted>2018-03-30T12:22:00Z</cp:lastPrinted>
  <dcterms:modified xsi:type="dcterms:W3CDTF">2018-03-30T09:32:00Z</dcterms:modified>
  <cp:revision>41</cp:revision>
  <dc:subject/>
  <dc:title/>
</cp:coreProperties>
</file>