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rPr>
          <w:b/>
          <w:b/>
          <w:spacing w:val="200"/>
        </w:rPr>
      </w:pPr>
      <w:bookmarkStart w:id="0" w:name="OLE_LINK6"/>
      <w:bookmarkStart w:id="1" w:name="OLE_LINK5"/>
      <w:bookmarkStart w:id="2" w:name="OLE_LINK4"/>
      <w:bookmarkEnd w:id="0"/>
      <w:bookmarkEnd w:id="1"/>
      <w:bookmarkEnd w:id="2"/>
      <w:r>
        <w:rPr>
          <w:b/>
          <w:spacing w:val="200"/>
        </w:rPr>
        <w:t>РЕШЕНИЕ</w:t>
      </w:r>
    </w:p>
    <w:p>
      <w:pPr>
        <w:pStyle w:val="TextBody"/>
        <w:keepNext w:val="true"/>
        <w:keepLines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TextBody"/>
        <w:keepNext w:val="true"/>
        <w:keepLines/>
        <w:spacing w:before="0" w:after="0"/>
        <w:contextualSpacing/>
        <w:rPr>
          <w:b/>
          <w:b/>
          <w:spacing w:val="60"/>
          <w:sz w:val="36"/>
          <w:szCs w:val="28"/>
        </w:rPr>
      </w:pPr>
      <w:r>
        <w:rPr>
          <w:b/>
          <w:spacing w:val="60"/>
          <w:sz w:val="36"/>
          <w:szCs w:val="28"/>
        </w:rPr>
      </w:r>
      <w:bookmarkStart w:id="3" w:name="OLE_LINK6"/>
      <w:bookmarkStart w:id="4" w:name="OLE_LINK5"/>
      <w:bookmarkStart w:id="5" w:name="OLE_LINK4"/>
      <w:bookmarkStart w:id="6" w:name="OLE_LINK6"/>
      <w:bookmarkStart w:id="7" w:name="OLE_LINK5"/>
      <w:bookmarkStart w:id="8" w:name="OLE_LINK4"/>
      <w:bookmarkEnd w:id="6"/>
      <w:bookmarkEnd w:id="7"/>
      <w:bookmarkEnd w:id="8"/>
    </w:p>
    <w:p>
      <w:pPr>
        <w:pStyle w:val="TextBody"/>
        <w:keepNext w:val="true"/>
        <w:keepLines/>
        <w:spacing w:before="0" w:after="0"/>
        <w:contextualSpacing/>
        <w:rPr>
          <w:spacing w:val="60"/>
          <w:szCs w:val="28"/>
        </w:rPr>
      </w:pPr>
      <w:r>
        <w:rPr>
          <w:spacing w:val="60"/>
          <w:szCs w:val="28"/>
        </w:rPr>
      </w:r>
    </w:p>
    <w:p>
      <w:pPr>
        <w:pStyle w:val="TextBody"/>
        <w:keepNext w:val="true"/>
        <w:keepLines/>
        <w:spacing w:before="0" w:after="0"/>
        <w:contextualSpacing/>
        <w:rPr>
          <w:szCs w:val="28"/>
        </w:rPr>
      </w:pPr>
      <w:r>
        <w:rPr>
          <w:szCs w:val="28"/>
        </w:rPr>
        <w:t>25 апреля 2018 года                        г. Георгиевск                                        № 323-12</w:t>
      </w:r>
    </w:p>
    <w:p>
      <w:pPr>
        <w:pStyle w:val="TextBody"/>
        <w:keepNext w:val="true"/>
        <w:keepLines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TextBody"/>
        <w:keepNext w:val="true"/>
        <w:keepLines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ind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согласовании передачи во временное безвозмездное пользование</w:t>
      </w:r>
    </w:p>
    <w:p>
      <w:pPr>
        <w:pStyle w:val="Style19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имущества, находя</w:t>
      </w:r>
      <w:r>
        <w:rPr>
          <w:b/>
          <w:bCs/>
          <w:sz w:val="28"/>
          <w:szCs w:val="28"/>
        </w:rPr>
        <w:t>щегося в муниципальной собственности</w:t>
      </w:r>
    </w:p>
    <w:p>
      <w:pPr>
        <w:pStyle w:val="Style19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ind w:firstLine="708"/>
        <w:rPr>
          <w:szCs w:val="28"/>
        </w:rPr>
      </w:pPr>
      <w:r>
        <w:rPr>
          <w:szCs w:val="28"/>
        </w:rPr>
        <w:t>Рассмотрев обращение Главы Георгиевского городского округа Ставропольского края М.В.Клетина о согласовании передачи во временное безвозмездное</w:t>
      </w:r>
      <w:r>
        <w:rPr>
          <w:spacing w:val="-1"/>
          <w:szCs w:val="28"/>
        </w:rPr>
        <w:t xml:space="preserve"> пользование имущества, находящегося в муниципальной собственности </w:t>
      </w:r>
      <w:r>
        <w:rPr>
          <w:spacing w:val="1"/>
          <w:szCs w:val="28"/>
        </w:rPr>
        <w:t xml:space="preserve">Георгиевского городского округа Ставропольского края, учреждениям и организациям, </w:t>
      </w:r>
      <w:r>
        <w:rPr>
          <w:spacing w:val="-2"/>
          <w:szCs w:val="28"/>
        </w:rPr>
        <w:t>в со</w:t>
      </w:r>
      <w:r>
        <w:rPr>
          <w:szCs w:val="28"/>
        </w:rPr>
        <w:t>ответствии с главой 36 Гражданского кодекса Российской Федерации, статьёй 17.1 Федерального закона «О защите конкуренции», статьей 69 Ус</w:t>
        <w:softHyphen/>
        <w:t xml:space="preserve">тава Георгиевского городского округа Ставропольского края, </w:t>
      </w:r>
      <w:r>
        <w:rPr>
          <w:spacing w:val="-1"/>
          <w:szCs w:val="28"/>
        </w:rPr>
        <w:t>пунктом 5 Положения о порядке управления и распоряжения имуществом, находящимся в муниципальной собственности Георгиевского городского округа Ставропольского края</w:t>
      </w:r>
      <w:r>
        <w:rPr>
          <w:szCs w:val="28"/>
        </w:rPr>
        <w:t>, , утвержденного решением Думы города Георгиевска от 17 мая 2017 года № 884-74, Дума Георгиевского городского округа Ставропольского края</w:t>
      </w:r>
    </w:p>
    <w:p>
      <w:pPr>
        <w:pStyle w:val="Normal"/>
        <w:keepNext w:val="true"/>
        <w:keepLines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keepNext w:val="true"/>
        <w:keepLines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TextBody"/>
        <w:shd w:fill="FFFFFF" w:val="clear"/>
        <w:ind w:firstLine="709"/>
        <w:rPr>
          <w:szCs w:val="28"/>
        </w:rPr>
      </w:pPr>
      <w:r>
        <w:rPr>
          <w:spacing w:val="1"/>
          <w:szCs w:val="28"/>
        </w:rPr>
        <w:t>1. Согласовать передачу во временное безвозмездное пользование имущества</w:t>
      </w:r>
      <w:r>
        <w:rPr>
          <w:szCs w:val="28"/>
        </w:rPr>
        <w:t>, находящегося в муниципальной собственности Георгиевского городского округа Ставропольского края:</w:t>
      </w:r>
    </w:p>
    <w:p>
      <w:pPr>
        <w:pStyle w:val="TextBody"/>
        <w:shd w:fill="FFFFFF" w:val="clear"/>
        <w:ind w:firstLine="709"/>
        <w:rPr>
          <w:spacing w:val="1"/>
          <w:szCs w:val="28"/>
        </w:rPr>
      </w:pPr>
      <w:r>
        <w:rPr>
          <w:szCs w:val="28"/>
        </w:rPr>
        <w:t xml:space="preserve">1.1. </w:t>
      </w:r>
      <w:r>
        <w:rPr>
          <w:spacing w:val="1"/>
          <w:szCs w:val="28"/>
        </w:rPr>
        <w:t>Государственному бюджетному учреждению здравоохранения Ставропольского края «Георгиевская районная больница» оборудования согласно приложению и следующего имущества:</w:t>
      </w:r>
    </w:p>
    <w:p>
      <w:pPr>
        <w:pStyle w:val="TextBody"/>
        <w:shd w:fill="FFFFFF" w:val="clear"/>
        <w:ind w:firstLine="709"/>
        <w:rPr/>
      </w:pPr>
      <w:r>
        <w:rPr>
          <w:szCs w:val="28"/>
        </w:rPr>
        <w:t>нежилых помещений первого этажа №№ 15-19, общей площадью 32,1 кв.м, расположенных в здании муниципального бюджетного дошкольного образовательного учреждения «Детский сад № 29 «Умка» города Георгиевска» по адресу: Ставропольский край, город Георгиевск, ул. Ульянова, 163;</w:t>
      </w:r>
    </w:p>
    <w:p>
      <w:pPr>
        <w:pStyle w:val="TextBody"/>
        <w:ind w:firstLine="709"/>
        <w:rPr/>
      </w:pPr>
      <w:r>
        <w:rPr>
          <w:szCs w:val="28"/>
        </w:rPr>
        <w:t>нежилого помещения первого этажа № 18, общей площадью 9,9 кв.м, расположенного в здании муниципального дошкольного образовательного учреждения «Детский сад № 31 «Капелька» города Георгиевска» по адресу: Ставропольский край, город Георгиевск, ул. Ленина, 73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первого этажа №№ 22, 27, 29, общей площадью 24,2 кв.м, расположенных в здании муниципального дошкольного образовательного учреждения «Детский сад № 32 «Карамелька» города Георгиевска» по адресу: Ставропольский край, город Георгиевск, ул. Московская, 37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первого этажа №№ 6, 7, общей площадью 17,0 кв.м, расположенных в здании муниципального дошкольного образовательного учреждения «Детский сад № 33 «Семицветик» города Георгиевска» по адресу: Ставропольский край, город Георгиевск, ул. Моисеенко, 131;</w:t>
      </w:r>
    </w:p>
    <w:p>
      <w:pPr>
        <w:pStyle w:val="TextBody"/>
        <w:ind w:firstLine="709"/>
        <w:rPr/>
      </w:pPr>
      <w:r>
        <w:rPr>
          <w:szCs w:val="28"/>
        </w:rPr>
        <w:t>нежилого помещения первого этажа № 14, общей площадью 21,7 кв.м, расположенного в здании муниципального бюджетного дошкольного образовательного учреждения «Детский сад № 34 «Планета детства» города Георгиевска» по адресу: Ставропольский край, город Георгиевск, ул. Тургенева, 18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первого этажа №№ 5, 8-10, общей площадью 25,8 кв.м, расположенных в здании муниципального дошкольного образовательного учреждения «Детский сад № 36 «Лукоморье» города Георгиевска» по адресу: Ставропольский край, город Георгиевск, ул. Лермонтова, 72А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первого этажа №№ 51-57, 59, 61, общей площадью 49,3 кв.м, расположенных в здании муниципального дошкольного образовательного учреждения «Детский сад № 38 «Родник» города Георгиевска» по адресу: Ставропольский край, город Георгиевск, ул. Быкова, 77/2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первого этажа №№ 14, 23, 26 общей площадью 28,0 кв.м, расположенных в здании муниципального дошкольного образовательного учреждения «Детский сад № 39 «Золотая рыбка» города Георгиевска» по адресу: Ставропольский край, город Георгиевск, ул. Тургенева, 3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первого этажа №№ 20, 24, 27, 55, общей площадью 20,4 кв.м, расположенных в здании муниципального дошкольного образовательного учреждения «Детский сад № 40 «Сказочная страна» города Георгиевска» по адресу: Ставропольский край, город Георгиевск, ул. Мира, 14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первого этажа №№ 20-24, 26, 28-29, общей площадью 54,5 кв.м, расположенных в здании муниципального дошкольного образовательного учреждения «Детский сад № 41 «Золотой ключик» города Георгиевска» по адресу: Ставропольский край, город Георгиевск, ул. Дзержинского, 17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первого этажа №№ 17, 23-25, 26-27, общей площадью 30,2 кв.м, расположенных в здании муниципального дошкольного образовательного учреждения «Детский сад № 42 «Аленький цветочек» города Георгиевска» по адресу: Ставропольский край, город Георгиевск, ул. Салогубова, 5/1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первого этажа №№ 27-33, общей площадью 45,1 кв.м, расположенных в здании муниципального дошкольного образовательного учреждения «Детский сад № 43 «Ласточка» города Георгиевска» по адресу: Ставропольский край, город Георгиевск, ул. Гагарина, 121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первого этажа №№ 1, 2, общей площадью 57,3 кв.м, расположенных в здании муниципального дошкольного образовательного учреждения «Детский сад № 44 «Радость» города Георгиевска» по адресу: Ставропольский край, город Георгиевск, ул. Лермонтова, 57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первого этажа №№ 29-35, общей площадью 37,5 кв.м, расположенных в здании муниципального дошкольного образовательного учреждения «Детский сад № 45 «Красная шапочка» города Георгиевска» по адресу: Ставропольский край, город Георгиевск, ул. Советская, 26,</w:t>
      </w:r>
    </w:p>
    <w:p>
      <w:pPr>
        <w:pStyle w:val="Style19"/>
        <w:jc w:val="both"/>
        <w:rPr/>
      </w:pPr>
      <w:r>
        <w:rPr>
          <w:sz w:val="28"/>
          <w:szCs w:val="28"/>
        </w:rPr>
        <w:t>для организации деятельности по медицинскому обслуживанию дошкольников</w:t>
      </w:r>
      <w:r>
        <w:rPr>
          <w:spacing w:val="1"/>
          <w:sz w:val="28"/>
          <w:szCs w:val="28"/>
        </w:rPr>
        <w:t>, сроком на пять лет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2. Отделу Министерства внутренних дел Российской Федерации по Георгиевскому городскому округу нежилого помещения первого этажа №№ 4-9, общей площадью 26,4 кв. м, расположенного по адресу: Ставропольский край, г. Георгиевск, ул. Маяковского-Пархоменко, 227/9, для размещения Отдела Министерства внутренних дел Российской Федерации по Георгиевскому городскому округу, сроком на один год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3. Муниципальному бюджетному учреждению культуры «Централизованная клубная система Георгиевского городского округа»: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709"/>
        <w:rPr/>
      </w:pPr>
      <w:r>
        <w:rPr>
          <w:szCs w:val="28"/>
        </w:rPr>
        <w:t>нежилых помещений №№ 1- 9, 14, 17, 18, общей площадью 204,8 кв.м, расположенных в здании Центральной конторы по адресу: Ставропольский край, Георгиевский район, пос. Падинский, ул. 40 лет Победы, 15, для размещения Крутоярского сельского Дома культуры, сроком на один год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709"/>
        <w:rPr>
          <w:szCs w:val="28"/>
        </w:rPr>
      </w:pPr>
      <w:r>
        <w:rPr>
          <w:szCs w:val="28"/>
        </w:rPr>
        <w:t>нежилых помещений №№ 4-10, 23, 25-28, 41-47, 73, общей площадью 550,8 кв.м, расположенных в административном здании по адресу: Ставропольский край, Георгиевский район, пос. Балковский, ул. Новая, 16, для размещения Балковского сельского Дома культуры, сроком на один год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709"/>
        <w:rPr>
          <w:szCs w:val="28"/>
        </w:rPr>
      </w:pPr>
      <w:r>
        <w:rPr>
          <w:szCs w:val="28"/>
        </w:rPr>
        <w:t>1.4. Георгиевскому хуторскому казачьему обществу станицы Георгиевской Ставропольского окружного казачьего общества Терского войскового казачьего общества нежилых помещений №№ 13, 15, общей площадью 18,0 кв.м, расположенных в нежилом здании по адресу: Ставропольский край, Георгиевский район, ст. Георгиевская, пер. Милозовского, 14, для размещения добровольной народной дружины из числа казаков Георгиевского хуторского казачьего общества Ставропольского окружного казачьего общества Терского войскового казачьего общества и осуществления уставной деятельности, сроком на три года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709"/>
        <w:rPr>
          <w:szCs w:val="28"/>
        </w:rPr>
      </w:pPr>
      <w:r>
        <w:rPr>
          <w:szCs w:val="28"/>
        </w:rPr>
        <w:t xml:space="preserve">1.5. </w:t>
      </w:r>
      <w:r>
        <w:rPr>
          <w:spacing w:val="1"/>
        </w:rPr>
        <w:t>Депутату Думы Ставропольского края Пелюху Александру Михайловичу</w:t>
      </w:r>
      <w:r>
        <w:rPr/>
        <w:t xml:space="preserve">, </w:t>
      </w:r>
      <w:r>
        <w:rPr>
          <w:spacing w:val="1"/>
        </w:rPr>
        <w:t>нежилого помещения № 3, общей площадью 19,6 кв. м, расположенного в нежилом здании, литер К, по адресу: Ставропольский край, г. Георгиевск, ул. Гагарина-Октябрьская, 117/90, для осуществления депутатской деятельности, до истечения срока полномочий депутата Думы Ставропольского края Пелюха А.М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709"/>
        <w:rPr>
          <w:szCs w:val="28"/>
        </w:rPr>
      </w:pPr>
      <w:r>
        <w:rPr>
          <w:szCs w:val="28"/>
        </w:rPr>
        <w:t xml:space="preserve">1.6. Думе Георгиевского городского округа Ставропольского края нежилых помещений </w:t>
      </w:r>
      <w:r>
        <w:rPr/>
        <w:t>нежилых помещений №№ 244-246, 274-277, 279, 280, 282, общая площадь 153,8 кв.м</w:t>
      </w:r>
      <w:r>
        <w:rPr>
          <w:szCs w:val="28"/>
        </w:rPr>
        <w:t>, расположенных в административном здании по адресу: Ставропольский край, г. Георгиевск, пл. Победы, 1, для размещения рабочих мест работников Думы Георгиевского городского округа Ставропольского края и контрольно-счётной палаты Георгиевского городского округа Ставропольского края, сроком на один год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709"/>
        <w:rPr>
          <w:szCs w:val="28"/>
        </w:rPr>
      </w:pPr>
      <w:r>
        <w:rPr>
          <w:szCs w:val="28"/>
        </w:rPr>
        <w:t>1.7. Муниципальному казенному учреждению Георгиевского городского округа Ставропольского края «Учетный центр» нежилых помещений первого этажа №№ 11-31, 35-42, 45, 46, 48-52, 140-151, 159; второго этажа №№ 88-90, 92-98, 107, 108, 110-118, 120, 170-173, 182-190 общей площадью 1164,30 кв. м, расположенных в нежилом здании, литер А, общая площадь которого составляет 2783,90 кв. м, по адресу: Ставропольский край, г. Георгиевск,  ул. Тургенева, 26/1, для размещения муниципального казенного учреждения Георгиевского городского округа Ставропольского края «Учетный центр», сроком на один год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709"/>
        <w:rPr>
          <w:szCs w:val="28"/>
        </w:rPr>
      </w:pPr>
      <w:r>
        <w:rPr>
          <w:szCs w:val="28"/>
        </w:rPr>
        <w:t>1.8. Управлению имущественных и земельных отношений администрации Георгиевского городского округа Ставропольского края нежилых помещений №№ 261, 263-268, 270, 272, общей площадью 133,40 кв.м, расположенных в административном здании по адресу: Ставропольский край, г. Георгиевск, пл. Победы, 1, для размещения рабочих мест работников управления имущественных и земельных отношений администрации Георгиевского городского округа Ставропольского края, сроком на один год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709"/>
        <w:rPr>
          <w:szCs w:val="28"/>
        </w:rPr>
      </w:pPr>
      <w:r>
        <w:rPr>
          <w:szCs w:val="28"/>
        </w:rPr>
        <w:t>1.9. Муниципальному учреждению дополнительного образования Дому детского творчества нежилых помещений первого этажа №№ 7, 8, 14, второго этажа №№ 25, 32, 35-37, общей площадью 165,3 кв.м, расположенных в здании муниципального казённого вечернего (сменного) общеобразовательного учреждения центр образования №10 по адресу: Ставропольский край, г. Георгиевск, ул. Лермонтова, 65, для организации работы профильного лагеря с дневным пребыванием детей «Волшебная страна» муниципального учреждения дополнительного образования Дом детского творчества, на период с 01 июня по 22 июля 2018 года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709"/>
        <w:rPr>
          <w:szCs w:val="28"/>
        </w:rPr>
      </w:pPr>
      <w:r>
        <w:rPr>
          <w:szCs w:val="28"/>
        </w:rPr>
        <w:t>1.10. Муниципальному бюджетному общеобразовательному учреждению гимназия № 2 города Георгиевска нежилых помещений первого этажа № 1, второго этажа №№ 2, 4, третьего этажа №№ 1, 4, 6-8, общей площадью 488,0 кв.м, расположенных в здании муниципального бюджетного общеобразовательного учреждения «Средняя общеобразовательная школа № 9 города Георгиевска» по адресу: Ставропольский край, г. Георгиевск, ул. Кирова, 124, для организации работы лагеря с дневным пребыванием детей «Солнышко» муниципального бюджетного общеобразовательного учреждения гимназии № 2 города Георгиевска, на период с 01 июня по 22 июля 2018 года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709"/>
        <w:rPr>
          <w:szCs w:val="28"/>
        </w:rPr>
      </w:pPr>
      <w:r>
        <w:rPr>
          <w:color w:val="000000"/>
          <w:szCs w:val="28"/>
        </w:rPr>
        <w:t>2. Настоящее решение вступает в силу со дня его принятия</w:t>
      </w:r>
      <w:r>
        <w:rPr>
          <w:szCs w:val="28"/>
        </w:rPr>
        <w:t>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709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А.М.Стрельни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spacing w:before="0" w:after="0"/>
        <w:ind w:left="4820" w:hanging="0"/>
        <w:contextualSpacing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spacing w:before="0" w:after="0"/>
        <w:ind w:left="4820" w:hanging="0"/>
        <w:contextualSpacing/>
        <w:jc w:val="left"/>
        <w:rPr>
          <w:szCs w:val="28"/>
        </w:rPr>
      </w:pPr>
      <w:r>
        <w:rPr>
          <w:szCs w:val="28"/>
        </w:rPr>
        <w:t>к решению Думы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spacing w:before="0" w:after="0"/>
        <w:ind w:left="4820" w:hanging="0"/>
        <w:contextualSpacing/>
        <w:jc w:val="left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spacing w:before="0" w:after="0"/>
        <w:ind w:left="4820" w:hanging="0"/>
        <w:contextualSpacing/>
        <w:jc w:val="lef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spacing w:before="0" w:after="0"/>
        <w:ind w:left="4820" w:hanging="0"/>
        <w:contextualSpacing/>
        <w:jc w:val="left"/>
        <w:rPr>
          <w:szCs w:val="28"/>
        </w:rPr>
      </w:pPr>
      <w:r>
        <w:rPr>
          <w:szCs w:val="28"/>
        </w:rPr>
        <w:t>от 25 апреля 2018 г. № 323-12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spacing w:before="0" w:after="0"/>
        <w:ind w:left="4820" w:hanging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left="5812" w:hanging="284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left="5812" w:hanging="284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 оборудования,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ходящегося на балансе муниципального бюджетного дошкольного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разовательного учреждения «Детский сад № 29 «Умка»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города Георгиевска»</w:t>
      </w:r>
    </w:p>
    <w:p>
      <w:pPr>
        <w:pStyle w:val="TextBody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924"/>
        <w:gridCol w:w="1735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атель бактерицидный настенный ОБН-1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держател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етка медицинск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ицинск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держател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етка медицинская МСК-20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стерилизационная круглая КСКф-6 «Ока-Медик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отта (осветитель таблиц в комплекте с таблицами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метр кистевой ДК-2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тограф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 медицинск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«Саратов-160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 С</w:t>
            </w:r>
            <w:r>
              <w:rPr>
                <w:sz w:val="28"/>
                <w:szCs w:val="28"/>
                <w:lang w:val="en-US"/>
              </w:rPr>
              <w:t>S-1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ик для медосмотр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медицинские ВМЭ-1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мер РМ-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овод «рот-в-рот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ы транспортные, проволочны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мет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атель «Солнышко» ОУФД-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атель бактерицидный передвижной ОБН-3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2. Перечень оборудования, находящегося на балансе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Детский сад № 31 «Капелька» города Георгиевска»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445"/>
        <w:gridCol w:w="1735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медицинск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атель бактерицидный настенный «Сн-211» ОБН-1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держател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етка медицинск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таллический, для хранения лекарственных средст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орасширитель винтово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секцион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полумягк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отта (осветитель таблиц для определения остроты зрения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метр кистевой ДК-2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тограф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 медицинск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лодильник «</w:t>
            </w:r>
            <w:r>
              <w:rPr>
                <w:sz w:val="28"/>
                <w:szCs w:val="28"/>
                <w:lang w:val="en-US"/>
              </w:rPr>
              <w:t>NORD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нометр С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10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мер РМ-1 «Диакосм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овод полимерный ВП «КМИЗ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ирометр сухой портативный СС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напольные электронны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меритель артериального давления механический (модель </w:t>
            </w: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ealthca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</w:rPr>
              <w:t xml:space="preserve"> – 105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нометр ДМ02-1001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16кгс/см.к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3. Перечень оборудования, находящегося на баланс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дошкольного образовательного учрежд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«Детский сад № 32 «Карамелька» города Георгиевска»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539"/>
        <w:gridCol w:w="163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орасширител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-держател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ка холодильник медицинская 2л ТУ9452-040-27418804-20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м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стеклянн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овод «Рот в рот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 для верхних конечносте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к стеклянн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2-х створчатый с метал. ручкам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етка смотровая КМ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к прививочн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навесна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 (Измеритель артериального давления с детской манжетой)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медицинские ТИП ВМ-20 ТУ64-1-1067-7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«Саратов-45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учатель бактерицидный настенный ОБН-150 с двумя лампами F30Т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 Рота (осветитель таблиц в комплекте с таблицами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тогра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метр кистевой ДК-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мет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настольна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 медицинская односекционна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ать детская для изолято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очка для изолято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полумягк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4. Перечень оборудования, находящегося на балансе муниципального дошкольного образовательного учреждения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«Детский сад № 33 «Семицветик» города Георгиевска»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592"/>
        <w:gridCol w:w="167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письменный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торасширитель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учатель бактерицидный настенный ОББ-150 двухламповый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тометр сухой портативный СС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стеклянный процедурн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ер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ь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ф для игрушек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2-х створчат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Ротта (осветитель таблиц в комплекте с таблицам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ильник бытовой электрический двухкамерный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Z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ИР-244» КДШ-290/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ометр кистевой ДК-2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тограф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ны транспортные проволочные для иммобилизации переломов верх. и нижних конечносте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ильник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ияга 410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ометр механический с фонендоскопом и детской манжетко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ать одноместн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ы напольные медицинские электронные ВМЭН-1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ма односекционная с полимерными полотнищами на колесика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одержател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етка медицинская смотровая КМ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под стеклом под неотложки 40*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jc w:val="center"/>
        <w:rPr/>
      </w:pPr>
      <w:r>
        <w:rPr>
          <w:b/>
          <w:szCs w:val="28"/>
        </w:rPr>
        <w:t xml:space="preserve">5. Перечень оборудования, находящегося на балансе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бюджетного дошкольного образовательного</w:t>
      </w:r>
    </w:p>
    <w:p>
      <w:pPr>
        <w:pStyle w:val="TextBody"/>
        <w:jc w:val="center"/>
        <w:rPr/>
      </w:pPr>
      <w:r>
        <w:rPr>
          <w:b/>
          <w:szCs w:val="28"/>
        </w:rPr>
        <w:t>учреждения «Детский сад № 34 «Планета детства»</w:t>
      </w:r>
    </w:p>
    <w:p>
      <w:pPr>
        <w:pStyle w:val="TextBody"/>
        <w:ind w:firstLine="709"/>
        <w:jc w:val="center"/>
        <w:rPr/>
      </w:pPr>
      <w:r>
        <w:rPr>
          <w:b/>
          <w:szCs w:val="28"/>
        </w:rPr>
        <w:t>города Георгиевска»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592"/>
        <w:gridCol w:w="167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етка медицинск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яга 445-1С холодильни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«Саратов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однотумбов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лефон Р7341 </w:t>
            </w:r>
            <w:r>
              <w:rPr>
                <w:sz w:val="28"/>
                <w:szCs w:val="28"/>
                <w:lang w:val="en-US"/>
              </w:rPr>
              <w:t>RUM Dec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тетр кистевой ДК-2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тограф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отест устройство портативное УСПЦ-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для определения остроты зр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ател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атель ОУФВ-02 «солнышко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орасширител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ундомер однокнопочный в металлическом корпус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нометр С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-105 </w:t>
            </w:r>
            <w:r>
              <w:rPr>
                <w:sz w:val="28"/>
                <w:szCs w:val="28"/>
                <w:lang w:val="en-US"/>
              </w:rPr>
              <w:t>Healtcare</w:t>
            </w:r>
            <w:r>
              <w:rPr>
                <w:sz w:val="28"/>
                <w:szCs w:val="28"/>
              </w:rPr>
              <w:t xml:space="preserve"> + детская манжет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держател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мер РМ-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ерка на колёсика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стационарны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6. Перечень оборудования, находящегося на балансе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дошкольного образовательного учреждения</w:t>
      </w:r>
    </w:p>
    <w:p>
      <w:pPr>
        <w:pStyle w:val="TextBody"/>
        <w:ind w:firstLine="709"/>
        <w:jc w:val="center"/>
        <w:rPr/>
      </w:pPr>
      <w:r>
        <w:rPr>
          <w:b/>
          <w:szCs w:val="28"/>
        </w:rPr>
        <w:t>«Детский сад № 36 «Лукоморье» города Георгиевска»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662"/>
        <w:gridCol w:w="167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орасширител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атель бактерицидный «Азов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держател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етка медицинск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аптечн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глово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нцелярск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ппарат Ротта (осветитель таблиц в комплекте с таблицам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метр кистевой ДК-2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тограф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 медицинск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«Саратов-160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ка-холодильни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медицинск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мер РМ-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настольн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метр сухой портативн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медицинск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b/>
          <w:szCs w:val="28"/>
        </w:rPr>
        <w:t>7. Перечень оборудования, находящегося на баланс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дошкольного образовательного учреждения</w:t>
      </w:r>
    </w:p>
    <w:p>
      <w:pPr>
        <w:pStyle w:val="TextBody"/>
        <w:ind w:firstLine="709"/>
        <w:jc w:val="center"/>
        <w:rPr/>
      </w:pPr>
      <w:r>
        <w:rPr>
          <w:b/>
          <w:szCs w:val="28"/>
        </w:rPr>
        <w:t>«Детский сад № 38 «Родник» города Георгиевска»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662"/>
        <w:gridCol w:w="1821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22"/>
                <w:sz w:val="28"/>
                <w:szCs w:val="28"/>
              </w:rPr>
              <w:t>Бормаши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22"/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медицинские ТИП ВМ- 20 ТУ 64-1-10-57-7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22"/>
                <w:sz w:val="28"/>
                <w:szCs w:val="28"/>
              </w:rPr>
              <w:t>Динамометр кистево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22"/>
                <w:sz w:val="28"/>
                <w:szCs w:val="28"/>
              </w:rPr>
              <w:t>Плантограф (прибор для осветления плоскостопи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22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атель настенный бактерицидный «Азов» ОБПе- 150 УХЛ4.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22"/>
                <w:sz w:val="28"/>
                <w:szCs w:val="28"/>
              </w:rPr>
              <w:t>Контейнер КДС-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2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ометр </w:t>
            </w:r>
            <w:r>
              <w:rPr>
                <w:sz w:val="28"/>
                <w:szCs w:val="28"/>
                <w:lang w:val="en-US" w:eastAsia="en-US" w:bidi="en-US"/>
              </w:rPr>
              <w:t>CS</w:t>
            </w:r>
            <w:r>
              <w:rPr>
                <w:sz w:val="28"/>
                <w:szCs w:val="28"/>
                <w:lang w:eastAsia="en-US" w:bidi="en-US"/>
              </w:rPr>
              <w:t xml:space="preserve">-106 </w:t>
            </w:r>
            <w:r>
              <w:rPr>
                <w:sz w:val="28"/>
                <w:szCs w:val="28"/>
              </w:rPr>
              <w:t>с фонендоскопом и детской манжетко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22"/>
                <w:sz w:val="28"/>
                <w:szCs w:val="28"/>
              </w:rPr>
              <w:t>Аппарат Ротта (осветитель таблиц в комплекте с таблицам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22"/>
                <w:sz w:val="28"/>
                <w:szCs w:val="28"/>
              </w:rPr>
              <w:t>Аппарат УВЧ-3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Style w:val="22"/>
                <w:sz w:val="28"/>
                <w:szCs w:val="28"/>
              </w:rPr>
              <w:t>Воздуховод «рот-в-рот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22"/>
                <w:sz w:val="28"/>
                <w:szCs w:val="28"/>
              </w:rPr>
              <w:t>Жгут эсмарх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22"/>
                <w:sz w:val="28"/>
                <w:szCs w:val="28"/>
              </w:rPr>
              <w:t>Ножницы медицинск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22"/>
                <w:sz w:val="28"/>
                <w:szCs w:val="28"/>
              </w:rPr>
            </w:pPr>
            <w:r>
              <w:rPr>
                <w:rStyle w:val="22"/>
                <w:sz w:val="28"/>
                <w:szCs w:val="28"/>
              </w:rPr>
              <w:t xml:space="preserve">Облучатель настенный бактерицидный двухламповый ОБН 150 с лампами </w:t>
            </w:r>
            <w:r>
              <w:rPr>
                <w:rStyle w:val="22"/>
                <w:sz w:val="28"/>
                <w:szCs w:val="28"/>
                <w:lang w:val="en-US"/>
              </w:rPr>
              <w:t>Phillip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атель</w:t>
            </w:r>
          </w:p>
          <w:p>
            <w:pPr>
              <w:pStyle w:val="Normal"/>
              <w:spacing w:before="0" w:after="0"/>
              <w:contextualSpacing/>
              <w:rPr>
                <w:rStyle w:val="22"/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фиолетовый кварцевый ОУФК-01 «Солнышко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Style w:val="22"/>
                <w:sz w:val="28"/>
                <w:szCs w:val="28"/>
              </w:rPr>
              <w:t>Роторасширител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22"/>
                <w:sz w:val="28"/>
                <w:szCs w:val="28"/>
              </w:rPr>
              <w:t>Пинцет ПА-1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22"/>
                <w:sz w:val="28"/>
                <w:szCs w:val="28"/>
              </w:rPr>
              <w:t>Сумка-холодильник ТМ-2 медиц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Style w:val="2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22"/>
                <w:sz w:val="28"/>
                <w:szCs w:val="28"/>
              </w:rPr>
              <w:t>Термометр медицинск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22"/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 транспорт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22"/>
                <w:sz w:val="28"/>
                <w:szCs w:val="28"/>
              </w:rPr>
              <w:t>Ширма медицинская 2-х секцион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22"/>
                <w:sz w:val="28"/>
                <w:szCs w:val="28"/>
              </w:rPr>
              <w:t>Языкодержател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тубус-кварц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22"/>
                <w:sz w:val="28"/>
                <w:szCs w:val="28"/>
              </w:rPr>
              <w:t>Аппарат Рик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22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мер медицинский РМ-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22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атель настенный бактерицидный передвижной «Азов» ОБПе- 300 с 4-мя лампам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22"/>
                <w:sz w:val="28"/>
                <w:szCs w:val="28"/>
              </w:rPr>
              <w:t xml:space="preserve">Шкаф металлический, двухсекционный, двухдверный, аптечный ШМ-02-МСК </w:t>
            </w:r>
            <w:r>
              <w:rPr>
                <w:rStyle w:val="22"/>
                <w:sz w:val="28"/>
                <w:szCs w:val="28"/>
                <w:lang w:eastAsia="en-US" w:bidi="en-US"/>
              </w:rPr>
              <w:t>(700</w:t>
            </w:r>
            <w:r>
              <w:rPr>
                <w:rStyle w:val="22"/>
                <w:sz w:val="28"/>
                <w:szCs w:val="28"/>
                <w:lang w:val="en-US" w:eastAsia="en-US" w:bidi="en-US"/>
              </w:rPr>
              <w:t>x</w:t>
            </w:r>
            <w:r>
              <w:rPr>
                <w:rStyle w:val="22"/>
                <w:sz w:val="28"/>
                <w:szCs w:val="28"/>
                <w:lang w:eastAsia="en-US" w:bidi="en-US"/>
              </w:rPr>
              <w:t>320</w:t>
            </w:r>
            <w:r>
              <w:rPr>
                <w:rStyle w:val="22"/>
                <w:sz w:val="28"/>
                <w:szCs w:val="28"/>
                <w:lang w:val="en-US" w:eastAsia="en-US" w:bidi="en-US"/>
              </w:rPr>
              <w:t>x</w:t>
            </w:r>
            <w:r>
              <w:rPr>
                <w:rStyle w:val="22"/>
                <w:sz w:val="28"/>
                <w:szCs w:val="28"/>
                <w:lang w:eastAsia="en-US" w:bidi="en-US"/>
              </w:rPr>
              <w:t xml:space="preserve">1655) </w:t>
            </w:r>
            <w:r>
              <w:rPr>
                <w:rStyle w:val="22"/>
                <w:sz w:val="28"/>
                <w:szCs w:val="28"/>
              </w:rPr>
              <w:t>МСК 647 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8. Перечень оборудования, находящегося на балансе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дошкольного образовательного учреждения</w:t>
      </w:r>
    </w:p>
    <w:p>
      <w:pPr>
        <w:pStyle w:val="TextBody"/>
        <w:jc w:val="center"/>
        <w:rPr/>
      </w:pPr>
      <w:r>
        <w:rPr>
          <w:b/>
          <w:szCs w:val="28"/>
        </w:rPr>
        <w:t>«Детский сад № 39 «Золотая рыбка» города Георгиевска»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662"/>
        <w:gridCol w:w="1821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овод «рот-в-рот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орасширител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держател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етка медицинск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к инструментальны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медицинский стеклянны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открытый 4-х дверны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-пена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отта (осветитель таблиц в комплекте с таблицам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метр кистево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тограф (прибор для осветления плоскостопи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 медицинск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метр СС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«Атлант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атель настенный бактерицидный «Азов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медицинские ВМЭН-1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медицинские РП-150 М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метр медицинский РМ-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контейнер ТМ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А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ind w:lef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9. Перечень оборудования, находящегося на баланс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дошкольного образовательного учреждения</w:t>
      </w:r>
    </w:p>
    <w:p>
      <w:pPr>
        <w:pStyle w:val="TextBody"/>
        <w:ind w:firstLine="709"/>
        <w:jc w:val="center"/>
        <w:rPr/>
      </w:pPr>
      <w:r>
        <w:rPr>
          <w:b/>
          <w:szCs w:val="28"/>
        </w:rPr>
        <w:t>«Детский сад № 40 «Сказочная страна» города Георгиевска»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662"/>
        <w:gridCol w:w="164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" w:right="-108" w:hanging="0"/>
              <w:rPr/>
            </w:pPr>
            <w:r>
              <w:rPr>
                <w:sz w:val="28"/>
                <w:szCs w:val="28"/>
              </w:rPr>
              <w:t>Холодильник бытовой «ВЕГА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/>
            </w:pPr>
            <w:r>
              <w:rPr>
                <w:sz w:val="28"/>
                <w:szCs w:val="28"/>
              </w:rPr>
              <w:t>Облучатель медиц. бактериц. настенный ОБН-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/>
            </w:pPr>
            <w:r>
              <w:rPr>
                <w:sz w:val="28"/>
                <w:szCs w:val="28"/>
              </w:rPr>
              <w:t>Измеритель артериального давления С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-106 </w:t>
            </w:r>
            <w:r>
              <w:rPr>
                <w:sz w:val="28"/>
                <w:szCs w:val="28"/>
                <w:lang w:val="en-US"/>
              </w:rPr>
              <w:t>Heaithcare</w:t>
            </w:r>
            <w:r>
              <w:rPr>
                <w:sz w:val="28"/>
                <w:szCs w:val="28"/>
              </w:rPr>
              <w:t xml:space="preserve"> с фонендоскопом и детской манжетко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ы медицинские тип ВМ – 20 ТУ 64-1-10-57-78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торгаф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/>
            </w:pPr>
            <w:r>
              <w:rPr>
                <w:sz w:val="28"/>
                <w:szCs w:val="28"/>
              </w:rPr>
              <w:t>Аппарат Ротта (осветитель таблиц для определения остроты зрени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/>
            </w:pPr>
            <w:r>
              <w:rPr>
                <w:sz w:val="28"/>
                <w:szCs w:val="28"/>
              </w:rPr>
              <w:t>Динамометр медицинский электронный ручной (ДМЭР-30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метр сухой портативны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настольна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 медицинская ШМ – «МСК»</w:t>
            </w:r>
          </w:p>
          <w:p>
            <w:pPr>
              <w:pStyle w:val="Normal"/>
              <w:ind w:left="11" w:right="-108" w:hanging="0"/>
              <w:rPr/>
            </w:pPr>
            <w:r>
              <w:rPr>
                <w:sz w:val="28"/>
                <w:szCs w:val="28"/>
              </w:rPr>
              <w:t>Двухсекционна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орасширител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держател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 медицинские тупоконечны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стеклянный металический аптечны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2-х дверный, офисный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мер РМ-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ины трансп. проволочные лестничные для иммобилизации переломов костей верхни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ы трансп. проволочные лестничные для иммобилизации переломов костей нижни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стеклянный медицинск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овод «рот в рот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етка медицинска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жесткий б/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учатель ультрафиолетовый кварцевый ОУФК-01 «Солнышко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10. Перечень оборудования, находящегося 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дошкольного образовательного учреждения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Детский сад № 41 «Золотой ключик» города Георгиевска»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718"/>
        <w:gridCol w:w="1775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стерилизационная КСК ф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стерилизационная круглая с фильтрами КФ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медицинские ВЭМ 1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Весы медицинские </w:t>
            </w:r>
            <w:r>
              <w:rPr>
                <w:sz w:val="28"/>
                <w:szCs w:val="28"/>
                <w:lang w:val="en-US"/>
              </w:rPr>
              <w:t>Scou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U</w:t>
            </w:r>
            <w:r>
              <w:rPr>
                <w:sz w:val="28"/>
                <w:szCs w:val="28"/>
              </w:rPr>
              <w:t xml:space="preserve"> 123 (</w:t>
            </w:r>
            <w:r>
              <w:rPr>
                <w:sz w:val="28"/>
                <w:szCs w:val="28"/>
                <w:lang w:val="en-US"/>
              </w:rPr>
              <w:t>Ohaus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ов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л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метр ДК 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для хранения термометров ЕХ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гу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д № 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 КДС - 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 КДС - 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 ЕДПО – 1 – 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 ЕДПО - 3 – 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 ЕСО – 0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 ЕСО – 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ет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настольная для офтальмологического осмотр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 нержавеющий 260 мм. п/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ки продольноскладные (скальпель со съемным лезвием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 медицинские 140 м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атель ОБП – е 450 (трехламповый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цет ПА 1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тограф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ырь для ль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метр РМ - 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орасширител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метр СС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роцедурный передвижной МСК – 4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Таблицы для определения остроты зрения, помещенная в аппарат Ро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Рабки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для холодильни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медицинск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Тонометр механический </w:t>
            </w:r>
            <w:r>
              <w:rPr>
                <w:sz w:val="28"/>
                <w:szCs w:val="28"/>
                <w:lang w:val="en-US"/>
              </w:rPr>
              <w:t>SC</w:t>
            </w:r>
            <w:r>
              <w:rPr>
                <w:sz w:val="28"/>
                <w:szCs w:val="28"/>
              </w:rPr>
              <w:t xml:space="preserve"> 106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фонендоскопом и детской манжето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 крамера транспортная для верхних конечност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нцелярск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ицинский двухсекционный, двухдверный ШМ - 02 МСК 700* 320* 1655 МСК 647.0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тель о/р терапевтическ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ы одноразовые с иглами (2,0; 5,0; 10,0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держател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b/>
          <w:szCs w:val="28"/>
        </w:rPr>
        <w:t xml:space="preserve">11. Перечень оборудования, находящегося на балансе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дошкольного образовательного учреждения</w:t>
      </w:r>
    </w:p>
    <w:p>
      <w:pPr>
        <w:pStyle w:val="TextBody"/>
        <w:jc w:val="center"/>
        <w:rPr/>
      </w:pPr>
      <w:r>
        <w:rPr>
          <w:b/>
          <w:szCs w:val="28"/>
        </w:rPr>
        <w:t>«Детский сад № 42 «Аленький цветочек» города Георгиевска»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662"/>
        <w:gridCol w:w="167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ка 3 – х секционн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орасширител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держател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етка медицинская смотров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ицинск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операторск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 Ротта (осветитель таблиц в комплекте с таблицам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мометр кистевой ДК – 50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тограф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 медицинск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лодильник «</w:t>
            </w:r>
            <w:r>
              <w:rPr>
                <w:sz w:val="28"/>
                <w:szCs w:val="28"/>
                <w:lang w:val="en-US"/>
              </w:rPr>
              <w:t>DAEVOO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нометр </w:t>
            </w:r>
            <w:r>
              <w:rPr>
                <w:sz w:val="28"/>
                <w:szCs w:val="28"/>
                <w:lang w:val="en-US"/>
              </w:rPr>
              <w:t>LD</w:t>
            </w:r>
            <w:r>
              <w:rPr>
                <w:sz w:val="28"/>
                <w:szCs w:val="28"/>
              </w:rPr>
              <w:t xml:space="preserve"> – 80, </w:t>
            </w:r>
            <w:r>
              <w:rPr>
                <w:sz w:val="28"/>
                <w:szCs w:val="28"/>
                <w:lang w:val="en-US"/>
              </w:rPr>
              <w:t>LD</w:t>
            </w:r>
            <w:r>
              <w:rPr>
                <w:sz w:val="28"/>
                <w:szCs w:val="28"/>
              </w:rPr>
              <w:t xml:space="preserve"> – 81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духовод «рот – в – рот»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ы напольные электронные </w:t>
            </w:r>
            <w:r>
              <w:rPr>
                <w:sz w:val="28"/>
                <w:szCs w:val="28"/>
                <w:lang w:val="en-US"/>
              </w:rPr>
              <w:t>Clas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lektroni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ersonal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метр РМ – 2 «Диакомс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ы напольные электронные ВМЭН – 150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ы транспортировочные проволочны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метр сухой портативн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учатель настенный бактерицидный ОБН – 150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12. Перечень оборудования, находящегося на балансе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дошкольного образовательного учреждения</w:t>
      </w:r>
    </w:p>
    <w:p>
      <w:pPr>
        <w:pStyle w:val="TextBody"/>
        <w:ind w:firstLine="709"/>
        <w:jc w:val="center"/>
        <w:rPr/>
      </w:pPr>
      <w:r>
        <w:rPr>
          <w:b/>
          <w:szCs w:val="28"/>
        </w:rPr>
        <w:t>«Детский сад № 43 «Ласточка» города Георгиевска»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662"/>
        <w:gridCol w:w="167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овод «рот-в-рот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орасширител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держател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етка медицинская смотров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с (коробка КСХ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нижн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п/мягк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для хранения термометр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 письменный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отта (осветитель таблиц в комплекте с таблицам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метр кистевой ДК-2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тограф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 медицинская 2-х секционн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метр сухой портативный СС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«ВЕГА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атель бактерецидный бытовой ОББ 1*1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итель артериального давления СS-106 Heaithcar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медицинские ВМ-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мер РМ-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настольн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ы трансп.проволочныеилестничные для иммобилизации перелом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контейнер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 б/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13. Перечень оборудования, находящегося на балансе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дошкольного образовательного учреждения</w:t>
      </w:r>
    </w:p>
    <w:p>
      <w:pPr>
        <w:pStyle w:val="TextBody"/>
        <w:jc w:val="center"/>
        <w:rPr/>
      </w:pPr>
      <w:r>
        <w:rPr>
          <w:b/>
          <w:szCs w:val="28"/>
        </w:rPr>
        <w:t>«Детский сад № 44 «Радость» города Георгиевска»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662"/>
        <w:gridCol w:w="1821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етка медицинская МСК-20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электронные напольны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тограф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атель бактерицидный передвижной ОБПе-3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метр металлическ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к процедурный СПп-01 МСК/стекл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 xml:space="preserve">Тонометр </w:t>
            </w: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</w:rPr>
              <w:t>-106 с комплектом детских манж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 медицинская односекционная без коле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ицинск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документ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 45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и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тел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14. Перечень оборудования, находящегося на балансе</w:t>
      </w:r>
    </w:p>
    <w:p>
      <w:pPr>
        <w:pStyle w:val="TextBody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дошкольного образовательного учреждения</w:t>
      </w:r>
    </w:p>
    <w:p>
      <w:pPr>
        <w:pStyle w:val="TextBody"/>
        <w:shd w:fill="FFFFFF" w:val="clear"/>
        <w:jc w:val="center"/>
        <w:rPr/>
      </w:pPr>
      <w:r>
        <w:rPr>
          <w:b/>
          <w:szCs w:val="28"/>
        </w:rPr>
        <w:t>«Детский сад № 45 «Красная шапочка» города Георгиевска»</w:t>
      </w:r>
    </w:p>
    <w:p>
      <w:pPr>
        <w:pStyle w:val="TextBody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662"/>
        <w:gridCol w:w="167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ермоконтейнер переносной ТМ-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оторасширител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Языкодержател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ушетка медицинская смотровая КМС-01-«МСК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Шкаф медицинск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тол жестк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толик полочный нерж/стекл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умбочка с дверцам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ппарат Ротта (осветитель таблиц в комплекте с таблицам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инамометр медицинский электронный ручной ДМЭР-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лантограф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Ширма медицинская ШМ МС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пирометр сухой портативный СС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онометр с фонендоскопо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Лампа настольн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есы медицинские ВМ-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остометр РМ-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Шины Краме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то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есы напольные медицинские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электронные ВМЭН-150-50/100А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 озвучиванием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Холодильник «Памир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циркулятор УФ-бактерицидный 2-х ламповы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тавропольского края                                                                     А.М.Стрельн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textAlignment w:val="top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71"/>
      <w:ind w:firstLine="658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lang w:eastAsia="zh-CN" w:bidi="hi-IN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8:49:00Z</dcterms:created>
  <dc:creator>Подскребаева Ольга Сергеевна</dc:creator>
  <dc:description/>
  <cp:keywords/>
  <dc:language>en-US</dc:language>
  <cp:lastModifiedBy>Татьяна</cp:lastModifiedBy>
  <cp:lastPrinted>2018-05-11T17:45:00Z</cp:lastPrinted>
  <dcterms:modified xsi:type="dcterms:W3CDTF">2018-05-11T14:46:00Z</dcterms:modified>
  <cp:revision>11</cp:revision>
  <dc:subject/>
  <dc:title/>
</cp:coreProperties>
</file>