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rPr/>
      </w:pPr>
      <w:r>
        <w:rPr/>
        <w:t>30 мая 2018 года                              г. Георгиевск                                        № 358-13</w:t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рассмотрении протеста Георгиевского межрайонного прокурор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04 мая 2018 г. № 7-83-2018 на решение Совета депутатов муниципального образования поселка Нового Георгиевского района Ставропольского края от 02 мая 2017 г. № 104-275 «О безвозмездной передаче имущества из муниципальной собственности муниципального образования поселка Нового Георгиевского района Ставропольского края в собственность предприятию обществу с ограниченной ответственностью «ГазМонтаж»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Рассмотрев протест Георгиевского межрайонного прокурора от 04 мая 2018 г. № 7-83-2018 на решение Совета депутатов муниципального образования поселка Нового Георгиевского района Ставропольского края от 02 мая 2017 г. № 104-275 «О безвозмездной передаче имущества из муниципальной собственности муниципального образования поселка Нового Георгиевского района Ставропольского края в собственность предприятию обществу с ограниченной ответственностью «ГазМонтаж», в соответствии с </w:t>
      </w:r>
      <w:r>
        <w:rPr>
          <w:bCs/>
          <w:sz w:val="28"/>
          <w:szCs w:val="28"/>
        </w:rPr>
        <w:t xml:space="preserve">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решением Думы Георгиевского городского округа Ставропольского края о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7 декабря 2017 года</w:t>
        </w:r>
      </w:hyperlink>
      <w:r>
        <w:rPr>
          <w:sz w:val="28"/>
          <w:szCs w:val="28"/>
        </w:rPr>
        <w:t xml:space="preserve"> № 227-7 «О вопросах правопреемства» Дума Георгиевского городского округа Ставропольского кра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bookmarkStart w:id="6" w:name="sub_1"/>
      <w:r>
        <w:rPr>
          <w:sz w:val="28"/>
          <w:szCs w:val="28"/>
        </w:rPr>
        <w:t xml:space="preserve">1. </w:t>
      </w:r>
      <w:bookmarkStart w:id="7" w:name="sub_12"/>
      <w:bookmarkEnd w:id="6"/>
      <w:r>
        <w:rPr>
          <w:sz w:val="28"/>
          <w:szCs w:val="28"/>
        </w:rPr>
        <w:t>Удовлетворить протест Георгиевского межрайонного прокурора от 04 мая 2018 г. № 7-83-2018 на решение Совета депутатов муниципального образования поселка Нового Георгиевского района Ставропольского края от 02 мая 2017 г. № 104-275 «О безвозмездной передаче имущества из муниципальной собственности муниципального образования поселка Нового Георгиевского района Ставропольского края в собственность предприятию обществу с ограниченной ответственностью «ГазМонтаж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</w:t>
      </w:r>
      <w:bookmarkEnd w:id="7"/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 xml:space="preserve">ешение </w:t>
      </w:r>
      <w:r>
        <w:rPr>
          <w:sz w:val="28"/>
          <w:szCs w:val="28"/>
        </w:rPr>
        <w:t>Совета депутатов муниципального образования поселка Нового Георгиевского района Ставропольского края от 02 мая 2017 г. № 104-275 «О безвозмездной передаче имущества из муниципальной собственности муниципального образования поселка Нового Георгиевского района Ставропольского края в собственность предприятию обществу с ограниченной ответственностью «ГазМонтаж» отменить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А.М.Стрельник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1218.0" TargetMode="External"/><Relationship Id="rId3" Type="http://schemas.openxmlformats.org/officeDocument/2006/relationships/hyperlink" Target="http://xn--b1abahbrq1aso.xn--p1ai/about/activity/prinyat_doc/2017/reshenie_227-7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9:00Z</dcterms:created>
  <dc:creator>Admin</dc:creator>
  <dc:description/>
  <cp:keywords/>
  <dc:language>en-US</dc:language>
  <cp:lastModifiedBy>Татьяна</cp:lastModifiedBy>
  <cp:lastPrinted>2018-05-31T17:31:00Z</cp:lastPrinted>
  <dcterms:modified xsi:type="dcterms:W3CDTF">2018-05-31T14:33:00Z</dcterms:modified>
  <cp:revision>14</cp:revision>
  <dc:subject/>
  <dc:title/>
</cp:coreProperties>
</file>