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18 г.                           г. Георгиевск                                       № 37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Георгиевского городского округа Ставропольского края от 19 декабря 2018 г. № 449-23 «О рассмотрении проекта муниципальной программы Георгиевского городского округа Ставропольского края «Формирование современной городской среды», </w:t>
      </w:r>
      <w:hyperlink r:id="rId2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администрации Георгиевского городского округа Ставропольского края от 14 августа 2017 г. № 1231 «Об утверждении Порядка разработки, реализации и оценки эффективности муниципальных программ Георгиевского городского округа Ставропольского края в соответствующей сфере деятельности», от 17 августа 2017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 «Об утверждении муниципальной программы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от 05 октября 2018 г. № 2651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зицию «Объемы и источники финансового обеспечения Программы» паспорта муниципальной программы Георгиевского городского округа Ставропольского края «Формирование современной городской сред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рограммы составит 331 552,06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7 246,3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331 552,0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7 246,3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200 392,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48 985,4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95 006,5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56 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118 769,2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9 10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06 064,2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 6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2 390,8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8 году – 3 057,39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– 6 175,52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0,00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в 2022 году – 0,00 тыс. рублей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зицию «Объемы и источники финансового обеспечения Подпрограммы» паспорта Подпрограммы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«Формирование современной городской сред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5"/>
      </w:tblGrid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одпрограммы составит 231 552,0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7 246,3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231 552,0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7 246,3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200 392,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48 985,4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95 006,5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 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18 769,2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9 105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6 064,2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6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2 390,8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3 057,3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6 175,52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в 2022 году – 3 157,89 тыс. рублей».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озиции «Срок реализации Подпрограммы» и «Объемы и источники финансового обеспечения Подпрограммы» паспорта Подпрограммы «Создание комфортной городской среды в малых городах и исторических поселениях» муниципальной программы Георгиевского городского округа Ставропольского края «Формирование современной городской сред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9"/>
        <w:gridCol w:w="6097"/>
      </w:tblGrid>
      <w:tr>
        <w:trPr/>
        <w:tc>
          <w:tcPr>
            <w:tcW w:w="347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gridSpan w:val="2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одпрограммы составит 100 00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0 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100 00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0 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0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100 000,0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00 0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– 0,00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0,00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».</w:t>
            </w:r>
          </w:p>
        </w:tc>
      </w:tr>
    </w:tbl>
    <w:p>
      <w:pPr>
        <w:pStyle w:val="Normal"/>
        <w:tabs>
          <w:tab w:val="clear" w:pos="708"/>
          <w:tab w:val="left" w:pos="7272" w:leader="none"/>
        </w:tabs>
        <w:ind w:firstLine="720"/>
        <w:jc w:val="both"/>
        <w:rPr/>
      </w:pPr>
      <w:r>
        <w:rPr>
          <w:sz w:val="28"/>
          <w:szCs w:val="28"/>
        </w:rPr>
        <w:t>1.4. Приложение 1 «Адресный перечень территорий общего пользования Георгиевского городского округа Ставропольского края» к подпрограмме «Создание комфортной городской среды в малых городах и исторических поселениях» муниципальной программы Георгиевского городского округа «Формирование современной городской среды» изложить в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5. Приложение 3 «Сведения 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 к муниципальной программе Георгиевского городского округа Ставропольского края «Формирование современной городской среды» изложить в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6. Приложение 4 «Сведения о весовых коэффициентах, присвоенных целям Программы, задачам подпрограмм Программы Георгиевского городского округа Ставропольского края «Формирование современной городской среды» к муниципальной программе Георгиевского городского округа Ставропольского края «Формирование современной городской среды»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, распространяется на правоотношения, возникшие с 01 января 2019 года, и подлежит</w:t>
      </w:r>
      <w:r>
        <w:rPr>
          <w:rFonts w:eastAsia="Calibri"/>
          <w:sz w:val="28"/>
          <w:szCs w:val="28"/>
          <w:lang w:eastAsia="en-US"/>
        </w:rPr>
        <w:t xml:space="preserve">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36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/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     М.В.Клетин</w:t>
      </w:r>
    </w:p>
    <w:p>
      <w:pPr>
        <w:pStyle w:val="Normal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0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0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0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вносит первый заместитель главы администрации</w:t>
      </w:r>
    </w:p>
    <w:p>
      <w:pPr>
        <w:pStyle w:val="Style17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Г.Г.Батин</w:t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 главы администрации                                             Ж.А.Донец</w:t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яющий делами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Н.Е.Филиппова</w:t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Style17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финансового управления администрации                                          Т.В.Толмачева</w:t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правового </w:t>
      </w:r>
    </w:p>
    <w:p>
      <w:pPr>
        <w:pStyle w:val="Style17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И.В.Кельм</w:t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                                                  Т.Е.Урбанович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ческого</w:t>
      </w:r>
    </w:p>
    <w:p>
      <w:pPr>
        <w:pStyle w:val="Style17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                                                      Ю.С.Дзиова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делопроизводства </w:t>
      </w:r>
    </w:p>
    <w:p>
      <w:pPr>
        <w:pStyle w:val="Style17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    С.А.Воробьев</w:t>
      </w:r>
    </w:p>
    <w:p>
      <w:pPr>
        <w:pStyle w:val="Style17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управлением жилищно-коммунального хозяйства администрации                                                                                                      О.К.Зевакин</w:t>
      </w:r>
    </w:p>
    <w:p>
      <w:pPr>
        <w:pStyle w:val="Style17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Olya-Plan</cp:lastModifiedBy>
  <cp:lastPrinted>2019-01-18T07:36:00Z</cp:lastPrinted>
  <dcterms:modified xsi:type="dcterms:W3CDTF">2019-03-12T05:32:00Z</dcterms:modified>
  <cp:revision>172</cp:revision>
  <dc:subject/>
  <dc:title>АДМИНИСТРАЦИЯ ГОРОДА ГЕОРГИЕВСКА</dc:title>
</cp:coreProperties>
</file>