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9639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9639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9639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ind w:firstLine="9639"/>
        <w:rPr>
          <w:szCs w:val="28"/>
        </w:rPr>
      </w:pPr>
      <w:r>
        <w:rPr>
          <w:szCs w:val="28"/>
        </w:rPr>
        <w:t>от 16 марта 2012 г. № 267</w:t>
      </w:r>
    </w:p>
    <w:p>
      <w:pPr>
        <w:pStyle w:val="Normal"/>
        <w:ind w:firstLine="963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хода на предоставление муниципальных услуг (функций), не вошедших в перечень первоочередных муниципальных услуг (функций), предоставляемых (исполняемых) администрацией города Георгиевска, её структурными подразделениями  в электронной форм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552"/>
        <w:gridCol w:w="1474"/>
        <w:gridCol w:w="1474"/>
        <w:gridCol w:w="1474"/>
        <w:gridCol w:w="1474"/>
        <w:gridCol w:w="1475"/>
      </w:tblGrid>
      <w:tr>
        <w:trPr>
          <w:trHeight w:val="2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ветственные исполнител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реализации этапов перехода на предоставление муниципальных услуг (функций) в электронной форме</w:t>
            </w:r>
          </w:p>
        </w:tc>
      </w:tr>
      <w:tr>
        <w:trPr>
          <w:trHeight w:val="2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та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этап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хивный фо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4"/>
              </w:rPr>
              <w:t>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 на территории города Георгиев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рхивный отдел администрации города Георгиевск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января 2013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январ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4"/>
              </w:rPr>
              <w:t>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рхивный отдел администрации города Георгиевс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января 2013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январ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рганизационные и общие 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мотрение обращений граждан и организации личного приёма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 города Георгиев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января 2013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январ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>
          <w:trHeight w:val="313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3. </w:t>
            </w:r>
            <w:r>
              <w:rPr>
                <w:rStyle w:val="StrongEmphasis"/>
                <w:color w:val="052635"/>
                <w:sz w:val="24"/>
              </w:rPr>
              <w:t>Имущественно-земельные отношения,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</w:rPr>
            </w:pPr>
            <w:r>
              <w:rPr>
                <w:sz w:val="24"/>
              </w:rPr>
              <w:t>Выдача градостроительных планов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дел архитектуры и градостроительства администрации города Георгиевс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января 2013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январ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рисвоение адреса объекту недвижим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дел архитектуры и градостроительства администрации города Георгиевс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января 2013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январ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едоставление в постоянное (бессрочное) земельных участков, находящихся в муниципальной собственности, а также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января 2013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январ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.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отдыха детей в каникулярное время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дел образования администрации города Георгиевс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января 2013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январ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Торгов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Выдача разрешений на право организации розничного рынка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дел торговли, бытового обслуживания населения и защиты прав потребит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января 2013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январ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Выдача разрешения на размещение нестационарных торговых объектов на земельных участках, в зданиях, строениях, сооружениях, находящихся в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дел торговли, бытового обслуживания населения и защиты прав потребит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января 2013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ию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январ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 xml:space="preserve">Управляющая делами 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.И. Коровки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14:00Z</dcterms:created>
  <dc:creator>Денис Викторович</dc:creator>
  <dc:description/>
  <cp:keywords/>
  <dc:language>en-US</dc:language>
  <cp:lastModifiedBy>Алевтина</cp:lastModifiedBy>
  <dcterms:modified xsi:type="dcterms:W3CDTF">2012-03-19T07:30:00Z</dcterms:modified>
  <cp:revision>3</cp:revision>
  <dc:subject/>
  <dc:title/>
</cp:coreProperties>
</file>