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марта 2012 г.</w:t>
        <w:tab/>
        <w:tab/>
        <w:tab/>
        <w:t xml:space="preserve">       г. Георгиевск</w:t>
        <w:tab/>
        <w:tab/>
        <w:tab/>
        <w:tab/>
        <w:t xml:space="preserve">               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ерехода на предоставление муниципальных услуг (функций), не вошедших в перечень первоочередных муниципальных услуг (функций), предоставляемых (исполняемых) администрацией города Георгиевска, её структурными подразделениями 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от 28 декабря 2011 г. № 2415-р «О государственных и муниципальных услугах, предоставляемых в электронном виде», приложением 2 к постановлению администрации города Георгиевска Ставропольского края от 17 июня 2010 года «О переходе на предоставление первоочередных муниципальных услуг в электронном виде администрацией города Георгиевска и муниципальными учреждениями города Георгиевска», на основании статей 50, 64 Устава города Георгиевска, администрация города Георгиевс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 перехода на предоставление муниципальных услуг (функций), не вошедших в перечень первоочередных муниципальных услуг (функций), предоставляемых (исполняемых) администрацией города Георгиевска, её структурными подразделениями  в электронной форме (далее – План перехода)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труктурным подразделениям – ответственным исполнителям обеспечить выполнение Плана перех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.А. Коряб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 xml:space="preserve">  А.В. Мана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56:00Z</dcterms:created>
  <dc:creator>Денис Викторович</dc:creator>
  <dc:description/>
  <cp:keywords/>
  <dc:language>en-US</dc:language>
  <cp:lastModifiedBy>User1</cp:lastModifiedBy>
  <cp:lastPrinted>2012-03-15T14:43:00Z</cp:lastPrinted>
  <dcterms:modified xsi:type="dcterms:W3CDTF">2012-04-28T08:11:00Z</dcterms:modified>
  <cp:revision>8</cp:revision>
  <dc:subject/>
  <dc:title/>
</cp:coreProperties>
</file>