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/>
      </w:pPr>
      <w:r>
        <w:rPr>
          <w:sz w:val="28"/>
          <w:szCs w:val="28"/>
        </w:rPr>
        <w:t xml:space="preserve">от                    2018 г. №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которые вносятся </w:t>
      </w:r>
      <w:r>
        <w:rPr>
          <w:rFonts w:eastAsia="Arial"/>
          <w:sz w:val="28"/>
          <w:szCs w:val="28"/>
          <w:lang w:eastAsia="zh-CN"/>
        </w:rPr>
        <w:t>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 xml:space="preserve">предоставления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управлением труда и социальной защиты населения администраци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Георгиевского городского округа Ставропольского края государственной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rFonts w:eastAsia="Arial"/>
          <w:sz w:val="28"/>
          <w:szCs w:val="28"/>
          <w:lang w:eastAsia="zh-CN"/>
        </w:rPr>
        <w:t>услуги «</w:t>
      </w:r>
      <w:r>
        <w:rPr>
          <w:sz w:val="28"/>
          <w:szCs w:val="28"/>
        </w:rPr>
        <w:t xml:space="preserve">Оказание </w:t>
      </w:r>
      <w:r>
        <w:rPr>
          <w:bCs/>
          <w:sz w:val="28"/>
          <w:szCs w:val="28"/>
        </w:rPr>
        <w:t xml:space="preserve">государственной социальной помощи на основани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го контракта малоимущим семьям и малоимущим одиноко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проживающим гражданам</w:t>
      </w:r>
      <w:r>
        <w:rPr>
          <w:rFonts w:eastAsia="Arial"/>
          <w:sz w:val="28"/>
          <w:szCs w:val="28"/>
          <w:lang w:eastAsia="zh-CN"/>
        </w:rPr>
        <w:t xml:space="preserve">», утвержденной постановлением администрации Георгиевского городского 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от </w:t>
      </w:r>
      <w:r>
        <w:rPr>
          <w:sz w:val="28"/>
          <w:szCs w:val="28"/>
        </w:rPr>
        <w:t xml:space="preserve">28 сентября 2017 г. № 1620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ind w:left="350" w:hanging="589"/>
        <w:jc w:val="center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заголовке слова «Оказание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абзаце втором пункта 1.1 слова «Оказание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бзац первый подпункта 1.3.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.3.1. Информация о месте нахождения и графике работы управления, справочных телефонах, адресе официального сайта, электронной почты: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пункт 1.3.1.2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подпункте 1.3.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абзаце третьем слово «,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Абзац шестой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В абзаце втором пункта 2.1 слова «оказание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абзаце втором пункта 2.4 слова «либо МФЦ» исключить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 Абзац четырнадцатый пункта 2.5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. № 840 «</w:t>
      </w:r>
      <w:r>
        <w:rPr>
          <w:bCs/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sz w:val="28"/>
          <w:szCs w:val="28"/>
        </w:rPr>
        <w:t xml:space="preserve"> (Российская газета, 22.08.2012, № 192, Собрание законодательства Российской Федерации, 27.08.2012, № 35, ст. 4829)</w:t>
      </w:r>
      <w:r>
        <w:rPr>
          <w:bCs/>
          <w:sz w:val="28"/>
          <w:szCs w:val="28"/>
        </w:rPr>
        <w:t xml:space="preserve">;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В абзаце первом подпункта 2.6.1 слова «либо в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Абзацы четвертый и девятый подпункта 2.6.2 признать утратившими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пункте 2.7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1. В абзаце втором слова «либо МФЦ» исключить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2.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еия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абзаце третьем пункта 2.11 слова «, МФЦ и (или) работника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В абзаце втором пункта 2.14 слова «, либо должностным лицом МФЦ в учетных формах, предусмотренных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Абзац пятнадцатый пункта 2.15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 пункте 2.16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1. В абзаце первом слова «, возможность получения государственной услуги в многофункциональных центрах предоставления государственных и муниципальных услуг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2. В абзаце седьмом слова «+ 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>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3. В абзаце десятом слова «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> = 5%» заменить словами                 «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> = 10%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4. Абзацы двадцать седьмой </w:t>
      </w:r>
      <w:r>
        <w:rPr>
          <w:szCs w:val="28"/>
        </w:rPr>
        <w:t>–</w:t>
      </w:r>
      <w:r>
        <w:rPr>
          <w:sz w:val="28"/>
          <w:szCs w:val="28"/>
        </w:rPr>
        <w:t xml:space="preserve"> двадцать девятый признать утратившими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дпункт 2.17.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17.1. Государственная услуга в многофункциональных центрах предоставления государственных и муниципальных услуг не предоставляется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В абзацах первом – пятом подпункта 2.17.3 слова «или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В абзаце втором подпункта 2.17.4 слова «или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В разделе 3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1. В заголовке слова «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2. В подпункте 3.2.1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2.1. В абзаце втором слова «либо в МФЦ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2.2. В абзаце девятом слова «либо должностным лицом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2.3. Абзац двенадцаты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Должностное лицо управления, ответственное за консультирование заявителя, регистрирует факт обращения заявителя в журнале по форме, устанавливаемой управлением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2.4. В абзаце тринадцатом слова «либо МФЦ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3. В подпункте 3.2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3.1. Абзац второ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Основанием для начала административной процедуры является поступление в управление заявления с комплектом документов, необходимых для предоставления услуги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3.2. В абзацах седьмом, девятом и двенадцатом слова «либо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4. В подпункте 3.2.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4.1. В абзацах втором, седьмом, девятом и десятом слова «либо МФЦ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4.2. Абзац одиннадцатый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5. В абзаце шестом подпункта 3.2.3 слова «либо МФЦ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6. Абзац восемнадцатый подпункта 3.2.6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б) документа на бумажном носителе, направленного управлением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В пункте 4.1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1. В абзаце втором слова «оказанию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ю и выплате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2. Абзац четвертый пункта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В пункте 4.6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1. В абзаце первом слова</w:t>
      </w:r>
      <w:r>
        <w:rPr>
          <w:bCs/>
          <w:sz w:val="28"/>
          <w:szCs w:val="28"/>
        </w:rPr>
        <w:t xml:space="preserve"> «, МФЦ, организации, указанные в части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16 </w:t>
      </w:r>
      <w:r>
        <w:rPr>
          <w:sz w:val="28"/>
          <w:szCs w:val="28"/>
        </w:rPr>
        <w:t>Федерального закона «Об организации предоставления государственных и муниципальных услуг», и их работники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2. В абзаце втором слова «</w:t>
      </w:r>
      <w:r>
        <w:rPr>
          <w:bCs/>
          <w:sz w:val="28"/>
          <w:szCs w:val="28"/>
        </w:rPr>
        <w:t>, МФЦ, организаций, указанных в части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16 </w:t>
      </w:r>
      <w:r>
        <w:rPr>
          <w:sz w:val="28"/>
          <w:szCs w:val="28"/>
        </w:rPr>
        <w:t>Федерального закона «Об организации предоставления государственных и муниципальных услуг», и их работников, ответственных за исполнение административных процедур,»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В разделе 5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1. Заголовок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управления, предоставляющего государственную услугу, а также его должностных лиц, муниципальных служащи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2. Пункт 5.1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5.1. Заявитель имеет право подать жалобу на решения и (или) действия (бездействие) управления, предоставляющего государственную услугу, а также его должностных лиц, муниципальных служащих, принятые (осуществляемые) в ходе предоставления государственной услуги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3. В пункте 5.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3.1. Абзац четверты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</w:t>
      </w:r>
      <w:r>
        <w:rPr>
          <w:color w:val="000000"/>
          <w:sz w:val="28"/>
          <w:szCs w:val="28"/>
        </w:rPr>
        <w:t>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3.2.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4. Пункт 5.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удовлетворении жалобы управление отказывает в случае, если жалоба признана необоснован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управление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2.5. В пункте 5.4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5.1. Абзац трети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лично либо в письменной форме путем направления почтовых отправлений в управление, предоставляющий государственную услугу, органы местного самоуправления муниципальных образований Ставропольского края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5.2. Абзацы девятый и десятый признать утратившими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6. Абзац седьмой пункта 5.5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7. В пункте 5.6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7.1. Абзац второй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7.2. Абзац трети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Жалобы на решения руководителя управления, предоставляющего государственную услугу, подаются в орган местного самоуправления муниципального образования Ставропольского края.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2.8. Абзацы первый – пятый пункта</w:t>
      </w:r>
      <w:r>
        <w:rPr>
          <w:sz w:val="28"/>
          <w:szCs w:val="28"/>
        </w:rPr>
        <w:t xml:space="preserve"> 5.8 заменить абзац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5.8. По результатам рассмотрения жалобы управлением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управление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– ответ о результатах рассмотрения жалоб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управлением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3. В заголовке приложений 1-3 слова «</w:t>
      </w:r>
      <w:r>
        <w:rPr>
          <w:sz w:val="28"/>
          <w:szCs w:val="28"/>
        </w:rPr>
        <w:t>Оказание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</w:rPr>
        <w:t>В приложении 4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4.1. В заголовке слова </w:t>
      </w:r>
      <w:r>
        <w:rPr>
          <w:sz w:val="28"/>
          <w:szCs w:val="28"/>
        </w:rPr>
        <w:t>«Оказание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4.2. </w:t>
      </w:r>
      <w:r>
        <w:rPr>
          <w:bCs/>
          <w:sz w:val="28"/>
          <w:szCs w:val="28"/>
        </w:rPr>
        <w:t>Слова «в соответствии с абзацем десятым пункта 5 Порядка» заменить словами «в соответствии с абзацем одиннадцатым пункта 5 Порядка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5. В заголовке приложений 5-8 слова «</w:t>
      </w:r>
      <w:r>
        <w:rPr>
          <w:sz w:val="28"/>
          <w:szCs w:val="28"/>
        </w:rPr>
        <w:t>Оказание государственной социальной помощи на основании социального контракта малоимущим семьям и малоимущим одиноко проживающим гражданам» заменить словами «Назначение и выплата государственной социальной помощи населению Ставропольского края на основании социального контракта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sz w:val="28"/>
          <w:szCs w:val="28"/>
        </w:rPr>
        <w:t>управляющего делами администрации</w:t>
      </w:r>
    </w:p>
    <w:p>
      <w:pPr>
        <w:pStyle w:val="2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22"/>
        <w:spacing w:lineRule="exact" w:line="240" w:before="0" w:after="0"/>
        <w:ind w:left="0" w:hanging="0"/>
        <w:rPr/>
      </w:pPr>
      <w:r>
        <w:rPr>
          <w:sz w:val="28"/>
          <w:szCs w:val="28"/>
        </w:rPr>
        <w:t>Ставропольского края                                                                    Н.Е.Филипп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F28000FED13716F2FC8910CDFEF2D763A9C53AFC4F1D32F8A449F11CK3s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25:00Z</dcterms:created>
  <dc:creator>mschin</dc:creator>
  <dc:description/>
  <cp:keywords/>
  <dc:language>en-US</dc:language>
  <cp:lastModifiedBy>Zvezda</cp:lastModifiedBy>
  <cp:lastPrinted>2018-12-21T10:22:00Z</cp:lastPrinted>
  <dcterms:modified xsi:type="dcterms:W3CDTF">2018-12-24T06:07:00Z</dcterms:modified>
  <cp:revision>6</cp:revision>
  <dc:subject/>
  <dc:title>Документ предоставлен КонсультантПлюс</dc:title>
</cp:coreProperties>
</file>