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ЕОРГ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18 г.                         г. Георгиевск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 xml:space="preserve">приказом министерства сельского хозяйства Ставропольского края от 18 сентября 2019 г. № 331 «Об утверждении Типового административного регламента предоставления органами местного самоуправления муниципальных районов (городских округов) Ставропольского края государственной услуги </w:t>
      </w:r>
      <w:r>
        <w:rPr>
          <w:sz w:val="28"/>
          <w:szCs w:val="28"/>
        </w:rPr>
        <w:t>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2. Управлению сельского хозяйства администрации Георгиевского городского округа Ставропольского края использовать и соблюдать утвержденный административный </w:t>
      </w:r>
      <w:hyperlink r:id="rId2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государственной услуги 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3"/>
      <w:bookmarkEnd w:id="0"/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43" w:firstLine="709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                                                  </w:t>
        <w:tab/>
        <w:tab/>
        <w:t xml:space="preserve">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                         Р.Х.Хас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управляющего </w:t>
      </w:r>
    </w:p>
    <w:p>
      <w:pPr>
        <w:pStyle w:val="Normal"/>
        <w:tabs>
          <w:tab w:val="clear" w:pos="708"/>
          <w:tab w:val="left" w:pos="561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делами администрации                                                                   Н.Е.Филиппова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лопроизводства и протокола администрации</w:t>
        <w:tab/>
        <w:tab/>
        <w:t xml:space="preserve">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  <w:tab/>
        <w:tab/>
        <w:t xml:space="preserve">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сель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  <w:t>УКАЗАТЕЛЬ РАССЫЛКИ</w:t>
      </w:r>
    </w:p>
    <w:p>
      <w:pPr>
        <w:pStyle w:val="Style19"/>
        <w:jc w:val="center"/>
        <w:rPr/>
      </w:pPr>
      <w:r>
        <w:rPr/>
      </w:r>
    </w:p>
    <w:p>
      <w:pPr>
        <w:pStyle w:val="Style19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я администрации Георгиевского 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 2018 г. № _ О внесении изменений в административный регламент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09"/>
        <w:gridCol w:w="17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олучателя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ГГ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Р.Х.Хасанов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575;fld=134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6:00Z</dcterms:created>
  <dc:creator>Чаплыгина Надежда</dc:creator>
  <dc:description/>
  <cp:keywords/>
  <dc:language>en-US</dc:language>
  <cp:lastModifiedBy>Пользователь</cp:lastModifiedBy>
  <cp:lastPrinted>2018-10-18T08:29:00Z</cp:lastPrinted>
  <dcterms:modified xsi:type="dcterms:W3CDTF">2018-10-18T05:29:00Z</dcterms:modified>
  <cp:revision>5</cp:revision>
  <dc:subject/>
  <dc:title/>
</cp:coreProperties>
</file>