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 мая 2018 г.                              г. Георгиевск                                            № 1248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остав Совета по улучшению инвестиционного климата в Георгиевском городском округе Ставропольского края, утвержденный постановлением администрации Георгиевского городского округа Ставропольского края от 10 января 2018 г. № 5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 в администрации Георгиевского городского округа Ставропольского края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0"/>
        <w:ind w:firstLine="708"/>
        <w:jc w:val="both"/>
        <w:rPr>
          <w:szCs w:val="28"/>
        </w:rPr>
      </w:pPr>
      <w:r>
        <w:rPr/>
        <w:t>1. Внести изменение в состав Совета по улучшению инвестиционного климата в Георгиевском городском округе Ставропольского края, утвержденный постановлением администрации Георгиевского городского округа Ставропольского края от 10 января 2018 г. № 5 «</w:t>
      </w:r>
      <w:r>
        <w:rPr>
          <w:szCs w:val="28"/>
        </w:rPr>
        <w:t>О совете по улучшению инвестиционного климата в Георгиевском городском округе Ставропольского края», изложив его в прилагаемом составе.</w:t>
      </w:r>
    </w:p>
    <w:p>
      <w:pPr>
        <w:pStyle w:val="Style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исполняющего обязанности заместителя главы администрации Георгиевского городского округа Ставропольского края Хасанова Р.Х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 исполняющий обязанности заместителя главы администрации</w:t>
      </w:r>
    </w:p>
    <w:p>
      <w:pPr>
        <w:pStyle w:val="Normal"/>
        <w:spacing w:lineRule="exact" w:line="24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Х.Хасанов</w:t>
      </w:r>
    </w:p>
    <w:p>
      <w:pPr>
        <w:pStyle w:val="Normal"/>
        <w:spacing w:lineRule="exact" w:line="24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exact" w:line="24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меститель главы администрации                                                 О.А.Бондарева</w:t>
      </w:r>
    </w:p>
    <w:p>
      <w:pPr>
        <w:pStyle w:val="Normal"/>
        <w:spacing w:lineRule="exact" w:line="240"/>
        <w:ind w:left="-1418" w:right="1416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exact" w:line="24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Normal"/>
        <w:spacing w:lineRule="exact" w:line="240"/>
        <w:ind w:left="-1418" w:right="1416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ind w:left="-1418"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лен управлением экономического развития и торговли администрации                                                             Г.В.Стрельн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8063865</wp:posOffset>
                </wp:positionV>
                <wp:extent cx="75184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9.45pt;mso-wrap-distance-left:9.05pt;mso-wrap-distance-right:9.05pt;mso-wrap-distance-top:0pt;mso-wrap-distance-bottom:0pt;margin-top:634.95pt;mso-position-vertical-relative:text;margin-left: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января 2018 г. № 5</w:t>
      </w:r>
    </w:p>
    <w:p>
      <w:pPr>
        <w:pStyle w:val="Normal"/>
        <w:spacing w:lineRule="exact" w:line="24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exact" w:line="24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еоргиевского</w:t>
      </w:r>
    </w:p>
    <w:p>
      <w:pPr>
        <w:pStyle w:val="Normal"/>
        <w:spacing w:lineRule="exact" w:line="24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uppressAutoHyphens w:val="false"/>
        <w:spacing w:lineRule="exact" w:line="24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4 мая 2018 г. № 1248</w:t>
      </w:r>
    </w:p>
    <w:p>
      <w:pPr>
        <w:pStyle w:val="Normal"/>
        <w:widowControl/>
        <w:autoSpaceDE w:val="tru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/>
        <w:autoSpaceDE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по улучшению инвестиционного климата в Георгиевском городском округе Ставропольского края</w:t>
      </w:r>
    </w:p>
    <w:p>
      <w:pPr>
        <w:pStyle w:val="Normal"/>
        <w:widowControl/>
        <w:autoSpaceDE w:val="tru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72"/>
        <w:gridCol w:w="6484"/>
        <w:gridCol w:w="226"/>
      </w:tblGrid>
      <w:tr>
        <w:trPr>
          <w:trHeight w:val="964" w:hRule="atLeast"/>
        </w:trPr>
        <w:tc>
          <w:tcPr>
            <w:tcW w:w="3013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ин Максим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6782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еоргиевского городского округа Ставропольского края, председатель Совета</w:t>
            </w:r>
          </w:p>
        </w:tc>
      </w:tr>
      <w:tr>
        <w:trPr>
          <w:trHeight w:val="1433" w:hRule="atLeast"/>
        </w:trPr>
        <w:tc>
          <w:tcPr>
            <w:tcW w:w="3013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 Руслан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ич</w:t>
            </w:r>
          </w:p>
        </w:tc>
        <w:tc>
          <w:tcPr>
            <w:tcW w:w="6782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местителя главы администрации Георгиевского городского округа Ставропольского края, заместитель председателя Совета</w:t>
            </w:r>
          </w:p>
        </w:tc>
      </w:tr>
      <w:tr>
        <w:trPr>
          <w:trHeight w:val="1628" w:hRule="atLeast"/>
        </w:trPr>
        <w:tc>
          <w:tcPr>
            <w:tcW w:w="3013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ьников Геннадий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</w:tc>
        <w:tc>
          <w:tcPr>
            <w:tcW w:w="6782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управления экономического развития и торговли администрации Георгиевского городского округа Ставропольского края, заместитель председателя Совета</w:t>
            </w:r>
          </w:p>
        </w:tc>
      </w:tr>
      <w:tr>
        <w:trPr>
          <w:trHeight w:val="1553" w:hRule="atLeast"/>
        </w:trPr>
        <w:tc>
          <w:tcPr>
            <w:tcW w:w="3013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Армен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6782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вестиций и инноваций управления сельского хозяйства администрации Георгиевского городского округа Ставропольского края, секретарь Совета</w:t>
            </w:r>
          </w:p>
        </w:tc>
      </w:tr>
      <w:tr>
        <w:trPr>
          <w:trHeight w:val="469" w:hRule="atLeast"/>
        </w:trPr>
        <w:tc>
          <w:tcPr>
            <w:tcW w:w="9795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овета:</w:t>
            </w:r>
          </w:p>
        </w:tc>
      </w:tr>
      <w:tr>
        <w:trPr>
          <w:trHeight w:val="1072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опян Зал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енович</w:t>
            </w:r>
          </w:p>
        </w:tc>
        <w:tc>
          <w:tcPr>
            <w:tcW w:w="671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Георгиевского городского округа Ставропольского края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ный Михаил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671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Алькор» (по согласованию)</w:t>
            </w:r>
          </w:p>
        </w:tc>
      </w:tr>
      <w:tr>
        <w:trPr>
          <w:trHeight w:val="964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лак Александр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ич</w:t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Интеринвест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а Ольга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на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 Василий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ук Ольга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в Иван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пиевский Станислав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имущественных и земельных отношений администрации Георгиевского городского округа Ставропольского края 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Дюна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оизводственно-технического отдела акционерного общества «Георгиевскмежрайгаз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хозяйственной артели «Птицефабрика Кумская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директор акционерного общества «Георгиевские городские электрические сети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овикова Ирина 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евна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жиев Артур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ькин Владимир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 Андрей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начальник финансового управления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Георгиевского городского округа Ставропольского края, председатель постоянной комиссии по вопросам экономического развития, предпринимательству и инвестициям Думы Георгиевского городского округа Ставропольского края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Георгиевского городского округа Ставропольского края, член постоянной комиссии по бюджету, налогам и собственности Думы Георгиевского городского округа Ставропольского края, директор общества с ограниченной ответственностью «Монолит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Георгиевского городского округа Ставропольского края, председатель постоянной комиссии по вопросам коммунального хозяйства Думы Георгиевского городского округа Ставропольского края, финансовый директор общества с ограниченной ответственностью «СКИФ-2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ик Ольга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банов Алексей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тьев Андрей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виненко Юрий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вроди Роман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лампие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адчий Сергей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ушоя Сергей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кунов Владимир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ич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ный Юлий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ополнительным офисом Ставропольского регионального филиала открытого акционерного общества «Россельхозбанк» в г. Георгиевске (по согласованию) 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Думы Георгиевского городского округа Ставропольского края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Общественного совета Георгиевского городского округа Ставропольского края, индивидуальный предприниматель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директор производственно - технического подразделения Георгиевское, филиала государственного унитарного предприятия Ставропольского края «Ставрополькрайводоканал» - «Южный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Стройсервис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директор общества с ограниченной ответственностью «Георгиевский Арматурный завод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Агро – смета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оизводственно – строительного кооператива «Георгиевскдорстрой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Георгиевского городского округа Ставропольского края, генеральный директор общества с ограниченной ответственностью «Даниил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 Елена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бич Александр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яров Виктор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имов Алексей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ачев Валерий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гиональный директор – начальник сектора продаж клиентам МБ №5230/08 УПМБ публичного акционерного общества «Сбербанк России» (по согласованию) 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Георгиевского городского округа Ставропольского края, председатель некоммерческого партнерства «Георгиевский Союз предпринимателей», генеральный директор открытого акционерного общества «Исток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Гео-Простор» (по согласованию)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Георгиевского городского округа Ставропольского края, председатель постоянной комиссии по промышленности и транспорту Думы Георгиевского городского округа Ставропольского края, генеральный директор общества с ограниченной ответственностью «ТАСС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ткрытого акционерного общества «Специнструмент»  (по согласованию)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банович Татьяна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</w:tc>
        <w:tc>
          <w:tcPr>
            <w:tcW w:w="6484" w:type="dxa"/>
            <w:tcBorders/>
          </w:tcPr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администрации Георгиевского городского округа Ставропольского края – главный архитектор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 Дмитрий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ева Лариса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одосиади Наталья Викторовна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ик Николай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осточных Электрических сетей  публичного акционерного общества  «МРСК СК – Ставопольэнерго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Георгиевского городского округа Ставропольского края, директор ГБПОУ «Георгиевский техникум механизации, автоматизации и управления», председатель постоянной комиссии по вопросам социальной сферы Думы Георгиевского городского округа Ставропольского края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кредитно-кассового офиса «Георгиевский» в г. Георгиевске филиал                      № 2351 ВТБ 24 (ПАО) (по согласованию) 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государственного автономного учреждения здравоохранения Ставропольского края «Георгиевская стоматологическая поликлиника» (по согласованию)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моковенко Елена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 Владимир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пиков Александр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6484" w:type="dxa"/>
            <w:tcBorders/>
          </w:tcPr>
          <w:p>
            <w:pPr>
              <w:pStyle w:val="Normal"/>
              <w:autoSpaceDE w:val="true"/>
              <w:snapToGrid w:val="fals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торгово – промышленной палаты Ставропольского края по Георгиевскому району Ставропольского края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Георгиевского городского округа Ставропольского края, заместитель председателя постоянной комиссии по бюджету, налогам и собственности Думы Георгиевского городского округа Ставропольского края (по согласованию)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</w:t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/>
        <w:autoSpaceDE w:val="true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bCs/>
          <w:sz w:val="28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Р.Х.Хас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Style18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Абзац списка"/>
    <w:basedOn w:val="Normal"/>
    <w:qFormat/>
    <w:pPr>
      <w:widowControl/>
      <w:autoSpaceDE w:val="true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06:00Z</dcterms:created>
  <dc:creator>User</dc:creator>
  <dc:description/>
  <cp:keywords/>
  <dc:language>en-US</dc:language>
  <cp:lastModifiedBy>Пользователь</cp:lastModifiedBy>
  <cp:lastPrinted>2018-05-04T15:37:00Z</cp:lastPrinted>
  <dcterms:modified xsi:type="dcterms:W3CDTF">2018-05-15T14:11:00Z</dcterms:modified>
  <cp:revision>14</cp:revision>
  <dc:subject/>
  <dc:title/>
</cp:coreProperties>
</file>