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10 августа 2018 г. № 2034</w:t>
      </w:r>
    </w:p>
    <w:p>
      <w:pPr>
        <w:pStyle w:val="Normal"/>
        <w:autoSpaceDE w:val="fals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autoSpaceDE w:val="fals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экспертной группы по внедрению Стандарта деятельности органов местного самоуправления по обеспечению благоприятного инвестиционного климата в 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Георгиевском городском округе Ставропольского края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>
          <w:trHeight w:val="96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жиев Ар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вроди Ром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пиевич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тазаев Заг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ирович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углак Александр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орисович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в Ив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ьцов Никол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хин Васил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итарьянц Мхит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индивидуальный предприниматель, председатель постоянной комиссии по вопросам экономического развития, предпринимательству и инвестициям Думы Георгиевского городского округа Ставропольского края, руководитель экспертной группы (по согласованию)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128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директор общества с ограниченной ответственностью «Стройсервис», заместитель руководителя экспертной группы (по согласованию)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128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tLeast" w:line="100"/>
              <w:ind w:right="128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директор общества с ограниченной ответственностью «Ситистрой», секретарь экспертной группы (по согласованию)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128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128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экспертной группы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иректор общества с ограниченной ответственностью «Интеринвест» (по согласованию)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сельскохозяйственной артели «Птицефабрика Кумская» (по согласованию)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иректор общества с ограниченной ответственностью «Первый Георгиевский консервный завод» (по согласованию)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индивидуальный предприниматель, депутат Думы Георгиевского городского округа Ставропольского края (по согласованию)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128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депутат Думы Георгиевского городского округа Ставропольского края, заместитель председателя Думы Георгиевского городского округа Ставропольского края (по согласованию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</w:rPr>
        <w:t>Ставропольского края                                                                          Р.Х.Хасанов</w:t>
      </w:r>
    </w:p>
    <w:p>
      <w:pPr>
        <w:pStyle w:val="ConsPlusNonformat"/>
        <w:widowControl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3:00Z</dcterms:created>
  <dc:creator>Елена Борисовна</dc:creator>
  <dc:description/>
  <cp:keywords/>
  <dc:language>en-US</dc:language>
  <cp:lastModifiedBy>Пользователь</cp:lastModifiedBy>
  <cp:lastPrinted>2018-08-03T17:09:00Z</cp:lastPrinted>
  <dcterms:modified xsi:type="dcterms:W3CDTF">2018-08-10T09:55:00Z</dcterms:modified>
  <cp:revision>73</cp:revision>
  <dc:subject/>
  <dc:title/>
</cp:coreProperties>
</file>