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firstLine="524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exact" w:line="240"/>
        <w:ind w:firstLine="510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ind w:firstLine="524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spacing w:lineRule="exact" w:line="240"/>
        <w:ind w:firstLine="524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еоргиевского городского округа </w:t>
      </w:r>
    </w:p>
    <w:p>
      <w:pPr>
        <w:pStyle w:val="Normal"/>
        <w:suppressAutoHyphens w:val="true"/>
        <w:spacing w:lineRule="exact" w:line="240"/>
        <w:ind w:firstLine="524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ропольского кра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  <w:lang w:eastAsia="ar-SA"/>
        </w:rPr>
        <w:t>от  14 декабря  2018 г. № 3486</w:t>
      </w:r>
    </w:p>
    <w:p>
      <w:pPr>
        <w:pStyle w:val="ConsPlusTitle"/>
        <w:widowControl/>
        <w:ind w:right="-1" w:firstLine="56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экспертной группы по внедрению Стандарта деятельности органов местного самоуправления по обеспечению благоприятного инвестиционного климата в 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Георгиевском городском округе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1979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жиев Ар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вроди Ро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пиевич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пилов Ви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углак Александр</w:t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орисович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 И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цов Нико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хин Васил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итарьянц Мхи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индивидуальный предприниматель, председатель постоянной комиссии по вопросам экономического развития, предпринимательству и инвестициям Думы Георгиевского городского округа Ставропольского края, руководитель экспертной группы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директор общества с ограниченной ответственностью «Стройсервис», заместитель руководителя экспертной группы (по согласованию)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tLeast" w:line="100"/>
              <w:ind w:right="12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иректор ТЦ «Россия» общество с ограниченной ответственностью «Волгодонск ДСП», секретарь экспертной группы (по согласованию)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экспертной группы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общества с ограниченной ответственностью «Интеринвест»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ельскохозяйственной артели «Птицефабрика Кумская»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иректор общества с ограниченной ответственностью «Первый Георгиевский консервный завод»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индивидуальный предприниматель, депутат Думы Георгиевского городского округа Ставропольского края (по согласованию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ind w:right="12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директора общества с ограниченной ответственностью «Георгиевский автовокзал», депутат Думы Георгиевского городского округа Ставропольского края, заместитель председателя Думы Георгиевского городского округа Ставропольского края (по согласовани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его делами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Н.Е.Филипп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4:00Z</dcterms:created>
  <dc:creator>Елена Борисовна</dc:creator>
  <dc:description/>
  <dc:language>en-US</dc:language>
  <cp:lastModifiedBy>User</cp:lastModifiedBy>
  <cp:lastPrinted>2018-07-02T17:20:00Z</cp:lastPrinted>
  <dcterms:modified xsi:type="dcterms:W3CDTF">2018-12-17T12:24:00Z</dcterms:modified>
  <cp:revision>2</cp:revision>
  <dc:subject/>
  <dc:title/>
</cp:coreProperties>
</file>