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Общественного совета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ind w:left="360" w:hanging="0"/>
        <w:rPr/>
      </w:pPr>
      <w:r>
        <w:rPr/>
        <w:t>18 марта 2015 года</w:t>
        <w:tab/>
        <w:t xml:space="preserve">   </w:t>
        <w:tab/>
        <w:t xml:space="preserve">     г. Ге</w:t>
        <w:softHyphen/>
        <w:t>ор</w:t>
        <w:softHyphen/>
        <w:t>ги</w:t>
        <w:softHyphen/>
        <w:t>евск</w:t>
        <w:tab/>
        <w:tab/>
        <w:t xml:space="preserve">                  № 41-12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боте по поддержке социально-незащищённых граждан – многодетных и малоимущих семей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>Заслушав и обсудив информацию главного врача детской поликлиники Боевой И.Б., а также начальника УТСЗН города Капшука Ю.И., Общественный совет города Георгиевска</w:t>
      </w:r>
    </w:p>
    <w:p>
      <w:pPr>
        <w:pStyle w:val="TextBody"/>
        <w:widowControl w:val="false"/>
        <w:spacing w:lineRule="auto" w:line="22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:</w:t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  <w:t>1. Принять к сведению информацию  главного врача детской поликлиники Боевой И.Б., начальника УТСЗН города Капшука Ю.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Администрации города проработать вопрос о создании продуманной, взвешенной социальной программы работы с социально-незащищенной семьей с учетом социально-экономических возможностей муниципалитета. В программе учесть направления: оказание помощи в самообеспечении многодетных семей или развитие семейного предпринимательства, содействие в трудоустройстве или  на курсы переподготовки, социальный патронаж и консультирование семей, содействие в получении льгот, пособий, компенсаций, других видов материальной и натуральной помощи, разработка плана действий для семьи, не упуская из вида ни одной проблемы конкретной социально-незащищенной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Администрации города совместно с Управлением по труду и социальной защите населения проработать вопрос о создании  межведомственной единой электронной информационной  базы социально-незащищенных семей и граждан, нуждающихся в социальном обеспечении, и учреждений, предоставляющих им конкретные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Администрации города создать межведомственную комиссию, контролирующую исполнение обязательства граждан по оформлению жилого помещения, построенного либо приобретенного с использованием средств материнского капитала, в общую собственность лица, получившего сертификат, его супруга и детей с определением размера долей по соглашению, с тем, чтобы обеспечить гарантию на жилье де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Управлению по труду и социальной защите населения проводить постоянный мониторинг состояния жизни в многодетной или малообеспеченной семье в процессе оказания социальной 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Администрации города совместно с Советом директоров города проработать вопрос о создании базы данных работающих на предприятиях и в организациях  малообеспеченных граждан, определиться в мерах по оказанию конкретной помощи работающим малообеспеченным гражданам, а также проработать вопрос о создании гибких форм занятости для работников из многодетных сем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Администрации города и Общественному совету города организовать рабочую группу по подготовке писем в Правительство, Думу и Общественную палату Ставропольского края с предложением о внесении изменений в Закон СК №123-ск от 27.12.2012 года «О мерах социальной поддержки многодетных семей» и Распоряжение Правительства Ставропольского края №233-рп от 04 июля 2013 года «О некоторых мерах по реализации Закона Ставропольского края:  «О мерах   социальной поддержки многодетных семей» с целью оказания адресной социальной помощи  многодетным семьям с учетом социального статуса или доходов семьи.  При оказании социальной помощи по обеспечению лекарственными препаратами, обязательным условием считать  обеспечение тех семей, дети в которых нуждаются в препаратах, назначаемых по жизненным показаниям, либо в тех препаратах, от лечения которыми зависит качество жизни и наличие инвалидности у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 Секретарю Общественного совета города Георгиевска довести до сведения названных структур рекомендации Общественного совета города Георгиевска для использования в практической деятельности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настоящего решения возложить на заместителя председателя Общественного совета города Георгиевска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    Е.Ю. Алекс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lang w:val="ru-RU" w:bidi="ar-SA"/>
    </w:rPr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sz w:val="36"/>
      <w:lang w:val="ru-RU" w:bidi="ar-SA"/>
    </w:rPr>
  </w:style>
  <w:style w:type="character" w:styleId="Style14">
    <w:name w:val=" Знак Знак"/>
    <w:basedOn w:val="Style13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ind w:right="174" w:hanging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08:00Z</dcterms:created>
  <dc:creator>Игорь</dc:creator>
  <dc:description/>
  <cp:keywords/>
  <dc:language>en-US</dc:language>
  <cp:lastModifiedBy>Игорь</cp:lastModifiedBy>
  <dcterms:modified xsi:type="dcterms:W3CDTF">2015-03-30T17:54:00Z</dcterms:modified>
  <cp:revision>11</cp:revision>
  <dc:subject/>
  <dc:title/>
</cp:coreProperties>
</file>