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Общественного совета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  <w:t>18 марта 2015 года</w:t>
        <w:tab/>
        <w:t xml:space="preserve">   </w:t>
        <w:tab/>
        <w:t xml:space="preserve">     г. Ге</w:t>
        <w:softHyphen/>
        <w:t>ор</w:t>
        <w:softHyphen/>
        <w:t>ги</w:t>
        <w:softHyphen/>
        <w:t>евск</w:t>
        <w:tab/>
        <w:tab/>
        <w:t xml:space="preserve">                  № 40-12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вместной работе руководителей администрации, предприятий, учреждений, волонтеров к празднованию 70-летия Победы</w:t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Гуцу О.А. (председателя комитета по культуре и спорту администрации города), Капшука Ю.И. (начальника УТСЗН города), Логиновой Ю.В. (заместителя начальника управления образования и молодежной политики администрации города), Литвиновой Г.В. (заместителя директора ГБУСО «Георгиевский центр социальной защиты населения»), Общественный совет города Георги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: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 xml:space="preserve">1. Принять к сведению информацию  Гуцу О.А., Капшука Ю.И., Логиновой Ю.В., Литвиновой Г.В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сем руководителям предприятий, организаций и учреждений города Георгиевска принять необходимые меры по подготовке и достойному проведению праздничных мероприятий в честь 70–ой годовщины со дня Победы в 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правлению по труду и социальной защите населения и Центру социального обслуживания населения продолжить работу по проверке условий проживания участников, инвалидов, вдов умерших инвалидов и ветеранов Великой Отечественной войны,  принять меры по оказанию адресной помощи в социально-бытовом обслуживании, в первую очередь, на дому ветеранам, вдовам умерших ветеранов Великой Отечественной вой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Администрации города совместно с Управлением по труду и социальной защите населения обеспечить контроль за качеством выполнения и сроками проведения ремонтных работ в жилых помещениях ветеранов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Администрации города организовать работы по благоустройству городских памятников, а также мест захоронений, погибших и умерших  воинов Великой Отечественной войны, обеспечить приведение в порядок территории города путем организации субботников для достойного празднования Великой По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беспечить праздничное оформление (баннерами, плакатами) все районы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щественному совету города обратиться через СМИ к организациям, предпринимателям, горожанам об участии  в благотворительной акции по сбору средств для оказания помощи ветеранам войны и проведении празднич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ественному совету города обратиться через СМИ к горожанам с призывом об уборке придомовых территорий для подготовки и проведения мероприятий, посвященных Великой Победе.</w:t>
      </w:r>
    </w:p>
    <w:p>
      <w:pPr>
        <w:pStyle w:val="ListParagraph"/>
        <w:spacing w:lineRule="auto" w:line="276" w:before="0" w:after="20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 Секретарю Общественного совета города Георгиевска довести до сведения названных структур рекомендации Общественного совета города Георгиевска для использования в практической деятельност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решения возложить на заместителя председателя Общественного совета города Георгиевск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Е.Ю. Алекс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36"/>
      <w:lang w:val="ru-RU" w:bidi="ar-SA"/>
    </w:rPr>
  </w:style>
  <w:style w:type="character" w:styleId="Style14">
    <w:name w:val=" Знак Знак"/>
    <w:basedOn w:val="Style13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174"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8:00Z</dcterms:created>
  <dc:creator>Игорь</dc:creator>
  <dc:description/>
  <cp:keywords/>
  <dc:language>en-US</dc:language>
  <cp:lastModifiedBy>Игорь</cp:lastModifiedBy>
  <cp:lastPrinted>2015-03-30T20:59:00Z</cp:lastPrinted>
  <dcterms:modified xsi:type="dcterms:W3CDTF">2015-03-30T17:59:00Z</dcterms:modified>
  <cp:revision>10</cp:revision>
  <dc:subject/>
  <dc:title/>
</cp:coreProperties>
</file>