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бщественного совет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>18 марта 2015 года</w:t>
        <w:tab/>
        <w:t xml:space="preserve">   </w:t>
        <w:tab/>
        <w:t xml:space="preserve">     г. Ге</w:t>
        <w:softHyphen/>
        <w:t>ор</w:t>
        <w:softHyphen/>
        <w:t>ги</w:t>
        <w:softHyphen/>
        <w:t>евск</w:t>
        <w:tab/>
        <w:tab/>
        <w:t xml:space="preserve">                  № 42-12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Общественного совета города Георгиевска  за 2014 год</w:t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заместителя председателя Общественного совета Мирзоевой Е.А., Общественный совет города Георги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: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 xml:space="preserve">1. Принять к сведению информацию  заместителя председателя Общественного совета Мирзоевой Е.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му совету города в  целях  повышения эффективности   работы  постоянно  осуществлять  контроль за выполнением  выданных рекомендац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актику работы комиссий должно войти обсуждение на своих заседаниях социально значимых вопросов, готовящихся к заседанию,  участие  в  проведении анализа и мониторинга  выполнения рекомендаций Общественного совета различным структурам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 Общественного совета принимать активное участие в работе комиссий, проявлять инициативу и участвовать в проведении мероприятий Общественного сов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му совету города обратиться к руководству межмуниципального ОВД «Георгиевский» с просьбой об оказании помощи участковыми уполномоченными в контроле за чистотой в го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3.  Контроль за выполнением настоящего решения возложить на заместителя председателя Общественного совета города Георгиевск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Е.Ю. Алекс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36"/>
      <w:lang w:val="ru-RU" w:bidi="ar-SA"/>
    </w:rPr>
  </w:style>
  <w:style w:type="character" w:styleId="Style14">
    <w:name w:val=" Знак Знак"/>
    <w:basedOn w:val="Style13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174"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8:00Z</dcterms:created>
  <dc:creator>Игорь</dc:creator>
  <dc:description/>
  <cp:keywords/>
  <dc:language>en-US</dc:language>
  <cp:lastModifiedBy>Игорь</cp:lastModifiedBy>
  <dcterms:modified xsi:type="dcterms:W3CDTF">2015-03-30T17:58:00Z</dcterms:modified>
  <cp:revision>12</cp:revision>
  <dc:subject/>
  <dc:title/>
</cp:coreProperties>
</file>