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 w:ascii="Times New Roman" w:hAnsi="Times New Roman"/>
          <w:b/>
          <w:spacing w:val="200"/>
          <w:sz w:val="28"/>
        </w:rPr>
        <w:t>РЕШЕНИ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pacing w:val="60"/>
          <w:sz w:val="28"/>
        </w:rPr>
        <w:t>Общественного совета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5 декабря 2016 года</w:t>
        <w:tab/>
        <w:t xml:space="preserve">                  г. Ге</w:t>
        <w:softHyphen/>
        <w:t>ор</w:t>
        <w:softHyphen/>
        <w:t>ги</w:t>
        <w:softHyphen/>
        <w:t xml:space="preserve">евск                      </w:t>
        <w:tab/>
        <w:t xml:space="preserve">              № 31-5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лане работы Общественного совета города Георгиевска на 2017 год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слушав и обсудив информацию Нурбекьян Е.С., председателя Общественного совета города Георгиевска, о разработке плана работы Общественного совета города Георгиевска на 2017 год,  Общественный совет города Георгиевска Ставропольского кра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60"/>
        </w:rPr>
        <w:t>РЕШИЛ:</w:t>
      </w:r>
    </w:p>
    <w:p>
      <w:pPr>
        <w:pStyle w:val="TextBody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8" w:leader="none"/>
        </w:tabs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работы Общественного совета города Георгиевска на 2017 год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согласно приложени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118" w:leader="none"/>
        </w:tabs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Поручить секретарю </w:t>
      </w:r>
      <w:r>
        <w:rPr>
          <w:rFonts w:cs="Times New Roman" w:ascii="Times New Roman" w:hAnsi="Times New Roman"/>
          <w:sz w:val="28"/>
          <w:szCs w:val="28"/>
        </w:rPr>
        <w:t xml:space="preserve">Общественного совета города Георгиевска Соболевой Е.А. довести до сведения члено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го совета города Георгиевска утвержденный План работы Общественного совета города Георгиевска на 2017 год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Члена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го совета города Георгиевска принять участие в запланированных мероприятиях, активизировать общественную деятельность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решения возложить на заместителя председателя Общественного совета города Георгиев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  <w:tab/>
        <w:tab/>
        <w:tab/>
        <w:tab/>
        <w:tab/>
        <w:t xml:space="preserve">                              Е.С. Нурбекьян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8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800" w:right="809" w:gutter="0" w:header="0" w:top="1440" w:footer="0" w:bottom="144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widowControl/>
      <w:numPr>
        <w:ilvl w:val="0"/>
        <w:numId w:val="1"/>
      </w:numPr>
      <w:bidi w:val="0"/>
      <w:jc w:val="left"/>
      <w:outlineLvl w:val="0"/>
    </w:pPr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29:00Z</dcterms:created>
  <dc:creator/>
  <dc:description/>
  <cp:keywords/>
  <dc:language>en-US</dc:language>
  <cp:lastModifiedBy>Демонстрационная версия</cp:lastModifiedBy>
  <cp:lastPrinted>2016-12-27T16:25:00Z</cp:lastPrinted>
  <dcterms:modified xsi:type="dcterms:W3CDTF">2016-12-27T13:25:00Z</dcterms:modified>
  <cp:revision>4</cp:revision>
  <dc:subject/>
  <dc:title/>
</cp:coreProperties>
</file>