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200"/>
          <w:sz w:val="28"/>
        </w:rPr>
        <w:t>РЕШ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 декабря 2016 года</w:t>
        <w:tab/>
        <w:t xml:space="preserve">                  г. Ге</w:t>
        <w:softHyphen/>
        <w:t>ор</w:t>
        <w:softHyphen/>
        <w:t>ги</w:t>
        <w:softHyphen/>
        <w:t xml:space="preserve">евск                      </w:t>
        <w:tab/>
        <w:t xml:space="preserve">              № 25-5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91" w:leader="none"/>
          <w:tab w:val="left" w:pos="73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качестве предоставления услуг учреждениями здравоохранения</w:t>
      </w:r>
    </w:p>
    <w:p>
      <w:pPr>
        <w:pStyle w:val="Normal"/>
        <w:tabs>
          <w:tab w:val="clear" w:pos="708"/>
          <w:tab w:val="left" w:pos="391" w:leader="none"/>
          <w:tab w:val="left" w:pos="73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1" w:leader="none"/>
          <w:tab w:val="left" w:pos="450" w:leader="none"/>
        </w:tabs>
        <w:ind w:hanging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.И.Чаплыгина, директора межрайонного филиала в городе Георгиевске Территориального фонда обязательного медицинского страхования  Ставропольского края, </w:t>
      </w:r>
      <w:r>
        <w:rPr>
          <w:rFonts w:cs="Times New Roman" w:ascii="Times New Roman" w:hAnsi="Times New Roman"/>
          <w:sz w:val="28"/>
          <w:szCs w:val="28"/>
        </w:rPr>
        <w:t>Общественный совет города Георгиевска Ставропольского кра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60"/>
          <w:lang w:val="en-US"/>
        </w:rPr>
        <w:t>РЕШИЛ: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работе руководителей лечебных учреждений города.</w:t>
      </w:r>
    </w:p>
    <w:p>
      <w:pPr>
        <w:pStyle w:val="Normal"/>
        <w:suppressAutoHyphens w:val="false"/>
        <w:spacing w:lineRule="auto" w:line="276" w:before="0" w:after="200"/>
        <w:ind w:left="360" w:firstLine="34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екомендовать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уководителям лечебных учрежд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Продолжить укомплектование медицинских учреждений врачебными кад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Активизировать работу по проведению капитального и текущего ремонта зданий и помещений медицинских организаци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Продолжить оснащение медицинских организаций современным медицинским оборудованием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sz w:val="28"/>
          <w:szCs w:val="28"/>
        </w:rPr>
        <w:t xml:space="preserve">2.1.4.Заключить договоры об оказании медицинских услуг для проведения обследования граждан </w:t>
      </w:r>
      <w:r>
        <w:rPr>
          <w:color w:val="000000"/>
          <w:sz w:val="28"/>
          <w:szCs w:val="28"/>
        </w:rPr>
        <w:t>в рамках программы ОМС</w:t>
      </w:r>
      <w:r>
        <w:rPr>
          <w:sz w:val="28"/>
          <w:szCs w:val="28"/>
        </w:rPr>
        <w:t xml:space="preserve"> с помощью оборудования МЛДЦ ООО «ТАИС»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Администрации города оказывать содействие руководителям лечебных учреждений в работе с министерством здравоохранения СК по вопросам укрепления материально-технической базы, привлечению специалистов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готовить обращение в Министерство здравоохранения Ставропольского края о включении города Георгиевска в федеральную программу «Земский доктор».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4.Секретарю Общественного совета города Георгиевска довести до сведения названных структур рекомендации Общественного совета города Георгиевска для использования в практиче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 xml:space="preserve">                              Е.С. Нурбекья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800" w:right="809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widowControl/>
      <w:numPr>
        <w:ilvl w:val="0"/>
        <w:numId w:val="1"/>
      </w:numPr>
      <w:bidi w:val="0"/>
      <w:jc w:val="left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37:00Z</dcterms:created>
  <dc:creator/>
  <dc:description/>
  <cp:keywords/>
  <dc:language>en-US</dc:language>
  <cp:lastModifiedBy>Демонстрационная версия</cp:lastModifiedBy>
  <cp:lastPrinted>2016-12-14T15:40:00Z</cp:lastPrinted>
  <dcterms:modified xsi:type="dcterms:W3CDTF">2016-12-27T13:19:00Z</dcterms:modified>
  <cp:revision>11</cp:revision>
  <dc:subject/>
  <dc:title/>
</cp:coreProperties>
</file>