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ГЕОРГИЕ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ВРОПОЛЬСКОГО КРАЯ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18 г.                         г. Георгиевск                                               №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61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рядок предоставления услуг по перевозке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тей-инвалидов,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еоргиевском городском округе Ставропольского края, утвержденный</w:t>
      </w:r>
      <w:r>
        <w:rPr>
          <w:rFonts w:cs="Times New Roman" w:ascii="Times New Roman" w:hAnsi="Times New Roman"/>
          <w:bCs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Георгиевского городского округа Ставропольского края от 30 ноября 2017 г. № 230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организации работы по обеспечению услугой по перевозке детей-инвалидов,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еоргиевском городском округе Ставропольского края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стоимости проезда при обеспечении услугой по перевоз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тей-инвалидов,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еоргиевском городском округе Ставропольского края</w:t>
      </w:r>
      <w:r>
        <w:rPr>
          <w:rFonts w:cs="Times New Roman" w:ascii="Times New Roman" w:hAnsi="Times New Roman"/>
          <w:sz w:val="28"/>
          <w:szCs w:val="28"/>
        </w:rPr>
        <w:t>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рядок предоставления услуг по перевозке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тей-инвалидов,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еоргиевском городском округе Ставропольского края, утвержденный</w:t>
      </w:r>
      <w:r>
        <w:rPr>
          <w:rFonts w:cs="Times New Roman" w:ascii="Times New Roman" w:hAnsi="Times New Roman"/>
          <w:bCs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Георгиевского городского округа Ставропольского края от 30 ноября 2017 г. № 230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организации работы по обеспечению услугой по перевозке детей-инвалидов,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еоргиевском городском округе Ставропольского края», </w:t>
      </w:r>
      <w:r>
        <w:rPr>
          <w:rFonts w:cs="Times New Roman" w:ascii="Times New Roman" w:hAnsi="Times New Roman"/>
          <w:sz w:val="28"/>
          <w:szCs w:val="28"/>
        </w:rPr>
        <w:t>изложив подпункт 1.6. пункта 1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.6. Тариф за </w:t>
      </w:r>
      <w:r>
        <w:rPr>
          <w:rFonts w:cs="Times New Roman" w:ascii="Times New Roman" w:hAnsi="Times New Roman"/>
          <w:sz w:val="28"/>
          <w:szCs w:val="28"/>
        </w:rPr>
        <w:t>услугу по перевозке инвали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ятся в соответствии с прейскурантом перевозчика. Оплата производится в размере 30% за счёт клиента и талоном </w:t>
      </w:r>
      <w:r>
        <w:rPr>
          <w:rFonts w:cs="Times New Roman" w:ascii="Times New Roman" w:hAnsi="Times New Roman"/>
          <w:sz w:val="28"/>
          <w:szCs w:val="28"/>
        </w:rPr>
        <w:t xml:space="preserve">на проезд инвалида (далее – талон) согласно приложению к Порядку предоставления услуг по перевозке детей-инвалидов, инвали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уппы с заболеваниями опорно-двигательного аппарата, проживающих в Георгиевском городском округе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талона в размер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0% оплачивается за счёт средств бюджета Георгие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первых заместителей главы администрации Георгиевского городского округа Ставропольского края Батина Г.Г., </w:t>
      </w:r>
      <w:r>
        <w:rPr>
          <w:rFonts w:cs="Times New Roman" w:ascii="Times New Roman" w:hAnsi="Times New Roman"/>
          <w:bCs/>
          <w:sz w:val="28"/>
          <w:szCs w:val="28"/>
        </w:rPr>
        <w:t>Герасимову Г.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418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08:00Z</dcterms:created>
  <dc:creator>Kazn1</dc:creator>
  <dc:description/>
  <cp:keywords/>
  <dc:language>en-US</dc:language>
  <cp:lastModifiedBy>Наташа</cp:lastModifiedBy>
  <cp:lastPrinted>2018-05-21T15:04:00Z</cp:lastPrinted>
  <dcterms:modified xsi:type="dcterms:W3CDTF">2018-05-22T09:08:00Z</dcterms:modified>
  <cp:revision>2</cp:revision>
  <dc:subject/>
  <dc:title/>
</cp:coreProperties>
</file>