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_ 2017 г.</w:t>
        <w:tab/>
        <w:tab/>
        <w:t xml:space="preserve">      г. Георгиевск</w:t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общественного обсуждения проекта программы «Формирование современной городской среды»</w:t>
      </w:r>
    </w:p>
    <w:p>
      <w:pPr>
        <w:pStyle w:val="Normal"/>
        <w:tabs>
          <w:tab w:val="clear" w:pos="708"/>
          <w:tab w:val="left" w:pos="2542" w:leader="none"/>
          <w:tab w:val="center" w:pos="4677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проекта программы «Формирование современной городской», </w:t>
      </w:r>
      <w:r>
        <w:rPr>
          <w:rFonts w:eastAsia="Calibri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, на основании статей 57 и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бщественного обсуждения проекта программы «Формирование современной городской среды» согласно приложению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здать общественную комиссию для организации общественного обсуждения проекта </w:t>
      </w:r>
      <w:r>
        <w:rPr>
          <w:sz w:val="28"/>
          <w:szCs w:val="28"/>
        </w:rPr>
        <w:t>«Формирование современной городской»</w:t>
      </w:r>
      <w:r>
        <w:rPr>
          <w:rFonts w:eastAsia="Calibri"/>
          <w:sz w:val="28"/>
          <w:szCs w:val="28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 w:val="28"/>
          <w:szCs w:val="28"/>
        </w:rPr>
        <w:t xml:space="preserve">программы «Формирование современной городской среды» </w:t>
      </w:r>
      <w:r>
        <w:rPr>
          <w:rFonts w:eastAsia="Calibri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далее - общественная комиссия) </w:t>
      </w:r>
      <w:r>
        <w:rPr>
          <w:rFonts w:eastAsia="Calibri"/>
          <w:sz w:val="28"/>
          <w:szCs w:val="28"/>
        </w:rPr>
        <w:t>в составе согласно приложению 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 Утвердить </w:t>
      </w:r>
      <w:r>
        <w:rPr>
          <w:sz w:val="28"/>
          <w:szCs w:val="28"/>
        </w:rPr>
        <w:t>Порядок организации деятельности общественной комиссии</w:t>
      </w:r>
      <w:r>
        <w:rPr>
          <w:color w:val="000000"/>
          <w:sz w:val="28"/>
          <w:szCs w:val="28"/>
        </w:rPr>
        <w:t xml:space="preserve"> согласно приложению 3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– начальника управления жилищно-коммунального хозяйства администрации Георгиевского городского округа Ставропольского кра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а Георгиев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   М.В.Клетин</w:t>
      </w:r>
    </w:p>
    <w:p>
      <w:pPr>
        <w:pStyle w:val="Normal"/>
        <w:tabs>
          <w:tab w:val="clear" w:pos="708"/>
          <w:tab w:val="left" w:pos="649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вносит заместитель главы администрации - начальник управления жилищно-коммунального хозяйства администрации Георгиевского городского округа Ставропольского кра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В.В.Томаш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токола администрации Георги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го округа Ставропольского края</w:t>
        <w:tab/>
        <w:tab/>
        <w:tab/>
        <w:t xml:space="preserve">          </w:t>
        <w:tab/>
        <w:t xml:space="preserve">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</w:t>
        <w:tab/>
        <w:tab/>
        <w:tab/>
        <w:tab/>
        <w:t xml:space="preserve">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одготовлен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жилищно-коммун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    О.К.Зева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565140</wp:posOffset>
                </wp:positionH>
                <wp:positionV relativeFrom="paragraph">
                  <wp:posOffset>-432435</wp:posOffset>
                </wp:positionV>
                <wp:extent cx="616585" cy="1701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8.2pt;margin-top:-34.05pt;width:48.5pt;height:1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40"/>
        <w:ind w:left="5529" w:hanging="0"/>
        <w:rPr/>
      </w:pPr>
      <w:r>
        <w:rPr>
          <w:sz w:val="28"/>
          <w:szCs w:val="28"/>
        </w:rPr>
        <w:t>Георгиевского городского округа  Ставропольского края</w:t>
      </w:r>
    </w:p>
    <w:p>
      <w:pPr>
        <w:pStyle w:val="Normal"/>
        <w:autoSpaceDE w:val="false"/>
        <w:spacing w:lineRule="exact" w:line="240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__</w:t>
      </w:r>
      <w:r>
        <w:rPr>
          <w:sz w:val="28"/>
          <w:szCs w:val="28"/>
        </w:rPr>
        <w:t xml:space="preserve"> 2017 г. № </w:t>
      </w:r>
      <w:r>
        <w:rPr>
          <w:sz w:val="28"/>
          <w:szCs w:val="28"/>
          <w:u w:val="single"/>
        </w:rPr>
        <w:t>________</w:t>
      </w:r>
    </w:p>
    <w:p>
      <w:pPr>
        <w:pStyle w:val="Normal"/>
        <w:autoSpaceDE w:val="false"/>
        <w:spacing w:lineRule="exact" w:line="240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395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общественного обсуждения проекта программы «Формирование современной городской среды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процедуру проведения общественного обсуждения проекта программы «Формирование современной городской среды» (далее соответственно – проект программы, порядо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щественное обсуждение проекта программы проводится путем реализации четырех этап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мещение проекта программы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роведения общественного обсуждения проекта программы управление жилищно-коммунального хозяйства администрации Георгиевского городского округа Ставропольского края (далее – Управление), ответственное за разработку проекта программы, подлежащего общественному обсуждению, направляет по мере разработки и получения для размещения на официальном сайте Георгиевского городского округа в информационно-телекоммуникационной сети «Интернет» (далее - официальный сайт) в информационную службу организационного отдела администрации Георгиевского городского округа, следующие сведения и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яснительную записку к проекту программы с кратким изложением сути проекта правового акта, правового обоснования необходимости его принятия, включая описание проблем, на решение которых направлено новое правовое регулирование, указание круга лиц, интересы которых будут затронуты в проекте муниципального правового акта, прогнозом социально-экономических, финансовых и иных последствий принятия проекта правового акта, а также информацией о последствиях его непринятия (далее - пояснительная запис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ю о сроке общественного обсуждения проекта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ю о сроке приема предложений по проекту программы, вынесенного на общественное обсуждение, и порядке их пред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ю о поступивших предложениях по проекту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жденный нормативный правовой акт администрации Георгиевского городского округа, регламентирующий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в программ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формацию о сроке приема и рассмотрения заявок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по проекту программы от заинтересованных лиц, в целях проведения общественного обсуждения могут быть поданы в электронном или письменном виде по форме согласно приложению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домление, предусматривающее срок приема предложений, адрес для направления предложений и контактные данные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на официальном сайте Георгиевского городского округа Ставропольского края: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georgievsk.ru</w:t>
        </w:r>
      </w:hyperlink>
      <w:r>
        <w:rPr>
          <w:sz w:val="28"/>
          <w:szCs w:val="28"/>
        </w:rPr>
        <w:t xml:space="preserve"> и публикации в газете «Георгиевская округ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одлежат рассмотр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ожения, направленные после окончания срока приема предло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ожения, не касающиеся предмета правового регулирования проекта правового а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направленные не по установл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ественное обсуждение, проведенное с участием заинтересованных лиц для итогового обсуждения проекта программы с учетом поступивших предложений от заинтересованных лиц, предусматривающег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е определение целей и задач по развитию дворовых территорий, муниципальных территорий общего пользования, изучения проблем и потенциалов указанных территорий (применительно к дворовым территориям пределы изучения и совместного принятия решений ограничиваются соответствующей дворовой территор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сновных видов активностей, функциональных зон и их взаимного расположения на выбранной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в выборе типов покрытий, с учетом функционального зонирова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предполагаемым типам озелене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предполагаемым типам освещения и осветительного оборудова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азработке проекта благоустройства дворовой территории, муниципальной территории общего пользования, обсуждение решений с архитекторами, проектировщиками и другими профильными специалистами (применительно к дворовым территориям – с лицами, осуществляющими управление многоквартирными дома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общественного обсуждения общественной комиссией формируется отчет о результатах общественного обсуждения с учетом</w:t>
      </w:r>
      <w:r>
        <w:rPr>
          <w:rFonts w:eastAsia="Calibri"/>
          <w:sz w:val="28"/>
          <w:szCs w:val="28"/>
        </w:rPr>
        <w:t xml:space="preserve"> предложений заявителей </w:t>
      </w:r>
      <w:r>
        <w:rPr>
          <w:sz w:val="28"/>
          <w:szCs w:val="28"/>
        </w:rPr>
        <w:t>по проекту программы, в том числе по дополнению а</w:t>
      </w:r>
      <w:r>
        <w:rPr>
          <w:color w:val="000000"/>
          <w:sz w:val="28"/>
          <w:szCs w:val="28"/>
        </w:rPr>
        <w:t>дресного перечня 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, на которых предлагается благоустрой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информационные материалы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на официальном сайте Георгиевского городского округа : </w:t>
      </w:r>
      <w:hyperlink r:id="rId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georgievsk.ru</w:t>
        </w:r>
      </w:hyperlink>
      <w:r>
        <w:rPr>
          <w:sz w:val="28"/>
          <w:szCs w:val="28"/>
        </w:rPr>
        <w:t xml:space="preserve"> в течение трех рабочих дней со дня проведения общественного об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Формирование Управлением в течение пяти дней со дня утверждения общественной комиссией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, проекта</w:t>
      </w:r>
      <w:r>
        <w:rPr>
          <w:sz w:val="28"/>
          <w:szCs w:val="28"/>
        </w:rPr>
        <w:t xml:space="preserve"> постановления администрации Георгиевского городского округа Ставропольского края об утверждении программы, включающего адресный перечень дворовых территорий многоквартирных домов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ый перечень муниципальных территорий общего пользования на теку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ленный проект постановления администрации Георгиевского городского округа Ставропольского края об утверждении программы направляется в администрацию Георгиевского городского округа Ставропольского края для согласовани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О.А.Бондарева</w:t>
      </w:r>
      <w:r>
        <w:br w:type="page"/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рядку проведения общественного обсуждения программы «Формирование современной городской среды»</w:t>
      </w:r>
    </w:p>
    <w:p>
      <w:pPr>
        <w:pStyle w:val="Normal"/>
        <w:ind w:left="5103" w:firstLine="3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по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: в Управление жилищно-коммунального хозяйства администрации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, ул. Пушкина, 78 каб.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интересованного лица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заинтересованного лица (юридический адрес и (или) почтовый адрес)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Н, ОГРН, КПП (для юридического лица)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ные данные (для физического лица)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контактного телефона (факса)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учив Проект программы предлаг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дворовых территорий: 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муниципальных территорий общего пользования: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 (кратко изложить суть предложения, обоснования необходимости его принятия, включая описание проблем, указать круг лиц, интересы которых будут затро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(или) дополнения в текстовую часть проекта программ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настоящим предложениям прилагаются документы на __ 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(подпись, фамилия, имя, отчество подписавшего предложение по проекту программы)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544185</wp:posOffset>
                </wp:positionH>
                <wp:positionV relativeFrom="paragraph">
                  <wp:posOffset>-506730</wp:posOffset>
                </wp:positionV>
                <wp:extent cx="786765" cy="2654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55pt;margin-top:-39.9pt;width:61.9pt;height:2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2017 г. № </w:t>
      </w:r>
      <w:r>
        <w:rPr>
          <w:sz w:val="28"/>
          <w:szCs w:val="28"/>
          <w:u w:val="single"/>
        </w:rPr>
        <w:t>______</w:t>
      </w:r>
    </w:p>
    <w:p>
      <w:pPr>
        <w:pStyle w:val="Normal"/>
        <w:spacing w:lineRule="exact" w:line="24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комиссии 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65"/>
        <w:gridCol w:w="6100"/>
        <w:gridCol w:w="101"/>
        <w:gridCol w:w="284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тников Владимир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ич</w:t>
            </w:r>
          </w:p>
        </w:tc>
        <w:tc>
          <w:tcPr>
            <w:tcW w:w="6485" w:type="dxa"/>
            <w:gridSpan w:val="3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еоргиевского городского округа Ставропольского края, председатель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ашев Виктор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ович</w:t>
            </w:r>
          </w:p>
        </w:tc>
        <w:tc>
          <w:tcPr>
            <w:tcW w:w="6485" w:type="dxa"/>
            <w:gridSpan w:val="3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– начальник управления жилищно-коммунального хозяйства администрации Георгиевского городского округа Ставропольского края, заместитель председателя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Васил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ич</w:t>
            </w:r>
          </w:p>
        </w:tc>
        <w:tc>
          <w:tcPr>
            <w:tcW w:w="6485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роизводственно-технического отдела управления жилищно-коммунального хозяйства администрации Георгиевского городского округа Ставропольского края, секретарь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exact" w:line="317" w:before="14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6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цу Ольг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ьев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депутата Думы Ставропольского края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шук Юр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труда и социальной защиты населения администрации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 Андрей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ый предприниматель, член Общественного совета Георгиевского городского округа Ставропольского края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ова Татья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Георгиевской городской организации Ставропольской краевой организации общероссийской общественной организации «Всероссийское общество инвалидов» (ВОИ) (ГГО ВОИ),</w:t>
            </w:r>
            <w:r>
              <w:rPr>
                <w:sz w:val="28"/>
                <w:szCs w:val="28"/>
              </w:rPr>
              <w:t xml:space="preserve"> член Общественного совета Георгиевского городского округа Ставропольского края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бич Александр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акционерного общества «Исток»,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ов Иван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консульт правового управления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ович Татья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архитектуры и градостроительства администрации Георгиевского городского округа Ставропольского края – главный архитектор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 Евг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территори</w:t>
              <w:softHyphen/>
              <w:t>аль</w:t>
              <w:softHyphen/>
              <w:t>ного общественного само</w:t>
              <w:softHyphen/>
              <w:t xml:space="preserve">управления Георгиевского городского округа Ставропольского края, член Общественного совета Георгиевского городского округа Ставропольского края 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О.А.Бондарев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4345</wp:posOffset>
                </wp:positionH>
                <wp:positionV relativeFrom="paragraph">
                  <wp:posOffset>-549275</wp:posOffset>
                </wp:positionV>
                <wp:extent cx="680720" cy="372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7.35pt;margin-top:-43.25pt;width:53.55pt;height:29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3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________ 2017 г. № ____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деятельности общественной комисс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комиссия создана </w:t>
      </w:r>
      <w:r>
        <w:rPr>
          <w:color w:val="000000"/>
          <w:sz w:val="28"/>
          <w:szCs w:val="28"/>
        </w:rPr>
        <w:t xml:space="preserve">для организации общественного обсуждения проекта </w:t>
      </w:r>
      <w:r>
        <w:rPr>
          <w:sz w:val="28"/>
          <w:szCs w:val="28"/>
        </w:rPr>
        <w:t>программы «Формирование современной городской среды» (далее – проект программы)</w:t>
      </w:r>
      <w:r>
        <w:rPr>
          <w:rFonts w:eastAsia="Calibri"/>
          <w:sz w:val="28"/>
          <w:szCs w:val="28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 w:val="28"/>
          <w:szCs w:val="28"/>
        </w:rPr>
        <w:t>программы (далее – общественная комиссия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ественная комиссия своей деятельности руководствуется федеральным законодательством, нормативными правовыми актами Ставропольского края и Георгиевского городского округа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комиссия формируется из представителей администрации Георгиевского городского округа Ставропольского края, Думы Георгиевского городского округа, представителей политических партий и движений, а также общественных организаций в составе 12 челове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щественная комиссия осуществляет свою деятельность в соответствии с настоящим порядк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рганизация подготовки и проведения заседания общественной комиссии осуществляет секретар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седание общественной комиссии правомочно, если на заседании присутствует более 50 процентов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й комиссии оформляются протоколом в день их принятия, который подписывают члены общественной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отоколы общественной комиссии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на официальном сайте Георгиевского городского округа: </w:t>
      </w:r>
      <w:hyperlink r:id="rId10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georgievsk.ru</w:t>
        </w:r>
      </w:hyperlink>
      <w:r>
        <w:rPr>
          <w:sz w:val="28"/>
          <w:szCs w:val="28"/>
        </w:rPr>
        <w:t xml:space="preserve"> в течение трех дней со дня подписания и утверждения протокол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ля достижения цели, указанной в п.1 настоящего Положения, общественная комиссия осуществл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контроль за соблюдением сроков и порядка проведения общественного обсуждения, в том числе направление для </w:t>
      </w:r>
      <w:r>
        <w:rPr>
          <w:rFonts w:eastAsia="Calibri"/>
          <w:sz w:val="28"/>
          <w:szCs w:val="28"/>
        </w:rPr>
        <w:t xml:space="preserve">размещения </w:t>
      </w:r>
      <w:r>
        <w:rPr>
          <w:sz w:val="28"/>
          <w:szCs w:val="28"/>
        </w:rPr>
        <w:t xml:space="preserve">на официальном сайте Георгиевского городского округа Ставропольского края: </w:t>
      </w:r>
      <w:hyperlink r:id="rId11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georgievsk.ru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нформации о сроке общественного обсуждения проекта муниципальной программ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и о поступивших предложениях по проекту программ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и о результатах проведения общественного обсуждения проекта программы, в том числе с учетом предложений заинтересованных лиц по дополнению а</w:t>
      </w:r>
      <w:r>
        <w:rPr>
          <w:color w:val="000000"/>
          <w:sz w:val="28"/>
          <w:szCs w:val="28"/>
        </w:rPr>
        <w:t>дресного перечня 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жденного нормативного правового акта администрации Георгиевского городского округа Ставропольского края, регламентирующего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в подпрограмму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информации о сроке приема и рассмотрения заявок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информации о результатах оценки заявок (ранжировании) для включения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информации о формировании адресного перечня </w:t>
      </w:r>
      <w:r>
        <w:rPr>
          <w:color w:val="000000"/>
          <w:sz w:val="28"/>
          <w:szCs w:val="28"/>
        </w:rPr>
        <w:t>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твержденной программ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оценку предложений заинтересованных лиц по проекту програм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прием, рассмотрение и оценку заявок 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, в соответствии с порядком, утвержденным нормативным правовым актом администрации Георгиевского городского округа Ставропольского кра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контроль за реализацией муниципальной программы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Датой заседания общественной комиссии для формирования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</w:t>
      </w:r>
      <w:r>
        <w:rPr>
          <w:sz w:val="28"/>
          <w:szCs w:val="28"/>
        </w:rPr>
        <w:t xml:space="preserve"> назначается третий рабочий день, следующий за датой окончания срока приема заявок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</w:r>
      <w:r>
        <w:rPr>
          <w:rFonts w:eastAsia="SimSun;宋体"/>
          <w:sz w:val="28"/>
          <w:szCs w:val="28"/>
        </w:rPr>
        <w:t xml:space="preserve">Организационное, финансовое и техническое обеспечение деятельности </w:t>
      </w:r>
      <w:r>
        <w:rPr>
          <w:sz w:val="28"/>
          <w:szCs w:val="28"/>
        </w:rPr>
        <w:t>общественной комиссии</w:t>
      </w:r>
      <w:r>
        <w:rPr>
          <w:rFonts w:eastAsia="SimSun;宋体"/>
          <w:sz w:val="28"/>
          <w:szCs w:val="28"/>
        </w:rPr>
        <w:t xml:space="preserve"> осуществляется администрацией </w:t>
      </w:r>
      <w:r>
        <w:rPr>
          <w:color w:val="000000"/>
          <w:sz w:val="28"/>
          <w:szCs w:val="28"/>
        </w:rPr>
        <w:t>Георгиевского городского округа Ставропольского края</w:t>
      </w:r>
      <w:r>
        <w:rPr>
          <w:rFonts w:eastAsia="SimSun;宋体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О.А.Бондарев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f1">
    <w:name w:val="ff1"/>
    <w:basedOn w:val="Style14"/>
    <w:qFormat/>
    <w:rPr>
      <w:rFonts w:cs="Times New Roman"/>
    </w:rPr>
  </w:style>
  <w:style w:type="character" w:styleId="Ff2">
    <w:name w:val="ff2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pyatigorsk.org/" TargetMode="External"/><Relationship Id="rId5" Type="http://schemas.openxmlformats.org/officeDocument/2006/relationships/hyperlink" Target="http://pyatigorsk.org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yperlink" Target="http://pyatigorsk.org/" TargetMode="External"/><Relationship Id="rId11" Type="http://schemas.openxmlformats.org/officeDocument/2006/relationships/hyperlink" Target="http://pyatigorsk.org/" TargetMode="Externa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20:00Z</dcterms:created>
  <dc:creator>User</dc:creator>
  <dc:description/>
  <cp:keywords/>
  <dc:language>en-US</dc:language>
  <cp:lastModifiedBy>1</cp:lastModifiedBy>
  <cp:lastPrinted>2017-12-21T16:52:00Z</cp:lastPrinted>
  <dcterms:modified xsi:type="dcterms:W3CDTF">2017-12-22T06:46:00Z</dcterms:modified>
  <cp:revision>13</cp:revision>
  <dc:subject/>
  <dc:title>                                                                                   </dc:title>
</cp:coreProperties>
</file>