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2017 г.                    г. Георгиевск                                               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6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6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61" w:leader="none"/>
        </w:tabs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работы по обеспечению услугой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6 октября 2003 г. № 131-ФЗ «Об общих принципах организации местного самоуправления в Российской Федерации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Георгиевского городского округа Ставропольского края юридическим лицам (за исключением субсидий государственным (муниципальным) учреждениям), индивидуальным предпринимателям, физическим лицам на перевозку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й Порядок предоставления услуг по перевоз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прилагаемое </w:t>
      </w:r>
      <w:hyperlink w:anchor="Par4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курсной комиссии по предоставлению субсид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Георгиевского городского округа Ставропольского края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здать конкурсную комиссию по предоставлению субсидий из бюджета Георгиевского городского округа Ставропольского края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и утвердить ее в прилагаемом соста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Георгиевска от 3 марта 2014 г. № 28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организации работы по обеспечению услугой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ороде Георгиевск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ей главы администрации Георгиевского городского округа Ставропольского края В.В.Крутникова, Ю.В. Логино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его опубликования.</w:t>
      </w:r>
    </w:p>
    <w:p>
      <w:pPr>
        <w:pStyle w:val="TextBodyIndent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еоргиевского городского округа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авропольского края – первый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еоргиевского городского округа 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вропольского края                                                                               М.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ет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Par28"/>
      <w:bookmarkStart w:id="1" w:name="Par28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bCs/>
          <w:sz w:val="28"/>
          <w:szCs w:val="28"/>
          <w:shd w:fill="FEFCF5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вносит заместитель главы администрации</w:t>
      </w:r>
    </w:p>
    <w:p>
      <w:pPr>
        <w:pStyle w:val="Normal"/>
        <w:spacing w:lineRule="exact" w:line="240" w:before="0" w:after="0"/>
        <w:ind w:left="7090" w:right="-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.В.Логинов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- начальни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                                   И.И.Дубовик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нспорту и связ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А.М.Ходако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и социальной защиты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администрации                                                                  Ю.И.Капшу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– юрисконсульт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равового, организационн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и труд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труда и социально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начальником отдела социальной помощи и поддержки населения управления труда и социальной защиты населения администрации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Г.Бессоново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2017 г. 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34"/>
      <w:bookmarkEnd w:id="2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й из бюджета Георгиевского городского округа Ставропольского края юридическим лицам (за исключением субсидий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ым (муниципальным) учреждениям), индивидуальным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принимателям, физическим лицам на перевозку детей-инвалидов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орно-двигательного аппарата, проживающих в Георгиевском городском округе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41"/>
      <w:bookmarkStart w:id="4" w:name="Par41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механизм предоставления субсидий из бюджета Георгиевского городского округа Ставропольского края по возмещению затр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rFonts w:cs="Times New Roman" w:ascii="Times New Roman" w:hAnsi="Times New Roman"/>
          <w:sz w:val="28"/>
          <w:szCs w:val="28"/>
        </w:rPr>
        <w:t xml:space="preserve">при оказании услуг по перевоз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 (далее </w:t>
      </w:r>
      <w:r>
        <w:rPr>
          <w:rFonts w:cs="Times New Roman" w:ascii="Times New Roman" w:hAnsi="Times New Roman"/>
          <w:sz w:val="28"/>
          <w:szCs w:val="28"/>
        </w:rPr>
        <w:t xml:space="preserve">- субсидии, получатели субсидий, инвалиды)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Думы Георгиевского городского округа Ставропольского края «О бюджете Георгиевского городского округа Ставропольского края на очередной финансовый год и плановый пери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лавным распорядителем средств бюджета Георгиевского городского округа Ставропольского края, предоставляющим субсидии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 является управление труда и социальной защиты населения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5" w:name="Par47"/>
      <w:bookmarkEnd w:id="5"/>
      <w:r>
        <w:rPr>
          <w:rFonts w:cs="Times New Roman" w:ascii="Times New Roman" w:hAnsi="Times New Roman"/>
          <w:sz w:val="28"/>
          <w:szCs w:val="28"/>
        </w:rPr>
        <w:t>2. Порядок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и предоставляются на возмещение затрат получателям субсидий за услуги по перевозке инвалидов в пределах бюджетных ассигнований, предусмотренных бюджетом Георгиевского городского округа Ставропольского края на очередной финансовый год на исполнение соответствующих расход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в соответствии со сводной бюджетной росписью бюджета Георгиевского городского округа Ставропольского края на соответствующий финансовый год в пределах лимитов бюджетных обязательств, утвержденных главному распорядителю бюджетных средств на мероприятия, указанные в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51"/>
      <w:bookmarkEnd w:id="6"/>
      <w:r>
        <w:rPr>
          <w:rFonts w:cs="Times New Roman" w:ascii="Times New Roman" w:hAnsi="Times New Roman"/>
          <w:sz w:val="28"/>
          <w:szCs w:val="28"/>
        </w:rPr>
        <w:t>2.2. Субсидии предоставляются по итогам конкурсного отбора претендентов на право получения в текущем финансовом году субсидий из городского бюджета (далее - конкурсный отбор), проведенного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Par52"/>
      <w:bookmarkEnd w:id="7"/>
      <w:r>
        <w:rPr>
          <w:rFonts w:cs="Times New Roman" w:ascii="Times New Roman" w:hAnsi="Times New Roman"/>
          <w:sz w:val="28"/>
          <w:szCs w:val="28"/>
        </w:rPr>
        <w:t xml:space="preserve">2.3. Участниками конкурсного отбора являются </w:t>
      </w:r>
      <w:r>
        <w:rPr>
          <w:rFonts w:cs="Times New Roman" w:ascii="Times New Roman" w:hAnsi="Times New Roman"/>
          <w:bCs/>
          <w:sz w:val="28"/>
          <w:szCs w:val="28"/>
        </w:rPr>
        <w:t>юридические лица (за исключением государственных (муниципальных) учреждений), индивидуальные предприниматели, физические лица</w:t>
      </w:r>
      <w:r>
        <w:rPr>
          <w:rFonts w:cs="Times New Roman" w:ascii="Times New Roman" w:hAnsi="Times New Roman"/>
          <w:sz w:val="28"/>
          <w:szCs w:val="28"/>
        </w:rPr>
        <w:t>, зарегистрированные в порядке, установленном законодательством Российской Федерации, и осуществляющие на территории Георгиевского городского округа Ставропольского края в соответствии со своими учредительными документами деятельность по оказанию транспортных услуг (далее - участники конкур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bookmarkStart w:id="8" w:name="sub_10046"/>
      <w:r>
        <w:rPr>
          <w:rFonts w:cs="Times New Roman" w:ascii="Times New Roman" w:hAnsi="Times New Roman"/>
          <w:bCs/>
          <w:sz w:val="28"/>
          <w:szCs w:val="28"/>
        </w:rPr>
        <w:t>ребования, которым должны соответствовать на первое число месяца, предшествующего месяцу, в котором планируется заключение соглашения, получатели субси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End w:id="8"/>
      <w:r>
        <w:rPr>
          <w:rFonts w:cs="Times New Roman" w:ascii="Times New Roman" w:hAnsi="Times New Roman"/>
          <w:bCs/>
          <w:sz w:val="28"/>
          <w:szCs w:val="28"/>
        </w:rPr>
        <w:t>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,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возмещение затрат при оказании услуг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</w:t>
      </w:r>
      <w:r>
        <w:rPr>
          <w:rFonts w:cs="Times New Roman" w:ascii="Times New Roman" w:hAnsi="Times New Roman"/>
          <w:sz w:val="28"/>
          <w:szCs w:val="28"/>
        </w:rPr>
        <w:t>Георгиевском городском округе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9" w:name="Par58"/>
      <w:bookmarkEnd w:id="9"/>
      <w:r>
        <w:rPr>
          <w:rFonts w:cs="Times New Roman" w:ascii="Times New Roman" w:hAnsi="Times New Roman"/>
          <w:sz w:val="28"/>
          <w:szCs w:val="28"/>
        </w:rPr>
        <w:t xml:space="preserve">2.4. Субсидии за счет бюджета Георгиевского городского округа Ставропольского края предоставляются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 на обеспечение беспрепятственного доступа инвалидов к объектам социальной инфраструктуры, на оказание действенной и конкретной помощи в наиболее полном удовлетворении потребностей инвалидов в социальных транспортных услуг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убсидии из бюджета Георгиевского городского округа Ставропольского края предоставляются получателям субсидий на безвозмездной основе,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65"/>
      <w:bookmarkEnd w:id="10"/>
      <w:r>
        <w:rPr>
          <w:rFonts w:cs="Times New Roman" w:ascii="Times New Roman" w:hAnsi="Times New Roman"/>
          <w:sz w:val="28"/>
          <w:szCs w:val="28"/>
        </w:rPr>
        <w:t>2.6. Для получения субсидии претенденты на получение субсидий представляют в конкурсную комиссию письменную заявку 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ые копии учредительных документов со всеми зарегистрированными изменениями к ним (для юридического лиц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ую копию паспорта (для индивидуального предпринима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ую копию свидетельства о внесении организации в Единый государственный реестр юридических лиц (копию свидетельства о внесении индивидуального предпринимателя в Единый государственный реестр 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у банка о наличии расчетного с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енную копию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инспекции Федеральной налоговой службы и внебюджетных фондов об отсутствии задолженности по расчетам с бюджетами всех уровней и государственными внебюджетными фон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 цен перево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w:anchor="Par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олучение субсидии (по форме согласно Приложению к настоящему Порядку) указывается общая сумма запрашиваемой субсидии и подписывается получател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заявок на получение субсидии в очередном финансовом году осуществляется до 20 дека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bookmarkStart w:id="11" w:name="Par73"/>
      <w:bookmarkEnd w:id="11"/>
      <w:r>
        <w:rPr>
          <w:rFonts w:cs="Times New Roman" w:ascii="Times New Roman" w:hAnsi="Times New Roman"/>
          <w:bCs/>
          <w:sz w:val="28"/>
          <w:szCs w:val="28"/>
        </w:rPr>
        <w:t xml:space="preserve">Субсидии предоставляются на основании заключенных между главным распорядителем средств бюджета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юридическими лицами (за исключением государственных (муниципальных) учреждений), индивидуальными предпринимателями, физическими лицами </w:t>
      </w:r>
      <w:hyperlink w:anchor="Par27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соглашени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предоставлении субсидий по типовой форме, утвержденной финансовым управлением 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>, в которых предусматриваются направления расходования субсидий, условия перечисления средств, порядок и сроки представления отчетности, применение штрафных са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ем заявок на выделение субсидий и документов к ним осуществляется конкурсной комиссией. Решение о предоставлении субсидии либо об отказе в ее предоставлении принимается конкурсной комиссией по предоставлению субсидий из бюджета Георгиевского городского округа Ставропольского края на возмещение зат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при оказании услуг по перевозке инвалидов в </w:t>
      </w:r>
      <w:r>
        <w:rPr>
          <w:rFonts w:cs="Times New Roman" w:ascii="Times New Roman" w:hAnsi="Times New Roman"/>
          <w:sz w:val="28"/>
          <w:szCs w:val="28"/>
        </w:rPr>
        <w:t>Георгиевском городском округе Ставропольского края (далее - комиссия) в течение 15 рабочих дней по истечению срока подачи заявок и оформляется протоколо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претендентом на получение субсидии неполного перечня документов, в соответствии с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решение об отказе в допуске к участи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79"/>
      <w:bookmarkEnd w:id="12"/>
      <w:r>
        <w:rPr>
          <w:rFonts w:cs="Times New Roman" w:ascii="Times New Roman" w:hAnsi="Times New Roman"/>
          <w:sz w:val="28"/>
          <w:szCs w:val="28"/>
        </w:rPr>
        <w:t>2.9. Основными критериями оценки при рассмотрении заявки комиссие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мероприятия целям обеспечения беспрепятственного доступа инвалидов к объектам социальной инфраструктуры, улучшение, сохранение или восстановление условий для нормальной жизнедеятельности инвалидов, оказание действенной и конкретной помощи в наиболее полном удовлетворении потребностей инвалидов в социальных транспортных услугах, обеспечение реабилитации и социальной интеграции в общество людей с ограниченными возможностями, а также социальной защиты данной категори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начимости и ожидаемый социально-экономический эфф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имеющихся организационных, материально-технических ресурсов масштабу и условиям реализуе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зитивного опыта у организации по осуществлению общественно значим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змерения результата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ая проработанность мероприятий, в т.ч. соответствие заявленным целям и задачам, оптимальность механизмов его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сть, значимость и достижимость результатов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хват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Комиссия рассматривает заявки в соответствии с критериями, указанными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субсидии претенденту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сроков подачи документов, указанных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 недостовер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кументов, указанных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заявленных расходов целям предоставления субсидий, указанным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4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требованиям, указанным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комиссии о предоставлении субсидии либо об отказе в предоставлении субсидии управлением труда и социальной защиты населения администрации Георгиевского городского округа Ставропольского края готовится проект постановления администрации Георгиевского городского округа Ставропольского края о выделении субсидии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ешения комиссии о предоставлении субсидии, либо об отказе в предоставлении субсидии, направляется претенденту на получение субсидии в течение 5 рабочих дней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 После принятия решения о предоставлении субсидии и подписания соглашения о выделении субсидии, копия постановления администрации Георгиевского городского округа Ставропольского края о выделении субсидии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>
          <w:rFonts w:cs="Times New Roman" w:ascii="Times New Roman" w:hAnsi="Times New Roman"/>
          <w:sz w:val="28"/>
          <w:szCs w:val="28"/>
        </w:rPr>
        <w:t xml:space="preserve">  направляется в управление труда и социальной защиты населения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правление труда и социальной защиты насе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оглашения о предоставлении субсидии, в соответствии с лимитами бюджетных обязательств, актом выполненных работ за отчетный период в установленном порядке перечисляет субсидии на расчетный счет получател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мер субсидии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C =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х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C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размер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количество услуг по перевозке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тариф за услугу по перевозке инвалидов за счет средств бюджета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Неиспользованный на 01 января очередного финансового года остаток субсидии подлежит возврату в бюджет Георгиевского городского округа Ставропольского края в срок не позднее 5 рабочих дней н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потребности в неиспользованном в текущем финансовом году остатке субсидии, указанный остаток в соответствии с решением Думы Георгиевского городского округа Ставропольского края «О бюджете Георгиевского городского округа Ставропольского края на очередной финансовый год и плановый период» может быть использован в очередном финансовом году на те же цели в порядке, установленном бюджет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еиспользованный остаток субсидии не перечислен в доход бюджета Георгиевского городского округа Ставропольского края, указанные средства подлежат взысканию в доход бюджета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13" w:name="Par129"/>
      <w:bookmarkStart w:id="14" w:name="Par11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 Контроль целевого использова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рядок возврата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 целевого использования субсидий и соблюдения условий, установленных при предоставлении субсидий, осуществляет управление труда и социальной защиты населения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равление труда и социальной защиты населения администрации Георгиевского городского округа Ставропольского края в случае установления по результатам контрольных мероприятий фактов несоблюдения условий, установленных при предоставлении субсидий, нецелевого использования субсидий и (или) непредставления отчетности в установленные сроки в соответствии с настоящим Порядком, вправе прекратить предоставление субсидий и принять меры по их возвр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выявлении случаев несоблюдения условий, установленных при предоставлении субсидий, нецелевого использования субсидий и (или) непредставления отчетности в установленные в соответствии с настоящим Порядком сроки управление труда и социальной защиты населения администрации Георгиевского городского округа Ставропольского края направляет получателю субсидии акт о выявленных нарушениях с указанием сроков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не устранения нарушений в сроки, указанные в акте,  управление труда и социальной защиты населения администрации Георгиевского городского округа Ставропольского края в течение трех рабочих дней направляет получателю субсидии предписание о возврат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несоблюдения условий, установленных при предоставлении субсидии, нецелевого использования и (или) не предоставления отчетности в установленные в соответствии с настоящим Порядком сроки субсидия подлежит возврату получателем субсидии в доход бюджета Георгиевского городского округа Ставропольского края в течение 30 дней со дня получения уведомления о возврат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не возврате субсидии в указанный срок управление труда и социальной защиты населения администрации Георгиевского городского округа Ставропольского края принимает меры по взысканию субсидии, подлежащей возврату, в бюджет Георгиевского городского округа Ставропольского края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олучатели субсидии несут предусмотренную действующим законодательством ответственность за нецелевое использование субсидии, предоставленной в соответствии с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Ю.В.Логи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13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28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я субсидий из бюджета Георгиевского городского округа Ставропольского края юридическим лицам (за исключением государственных (муниципальных) учреждений), индивидуальным предпринимателям, физическим лицам на перевозку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highlight w:val="red"/>
        </w:rPr>
      </w:pPr>
      <w:r>
        <w:rPr>
          <w:rFonts w:cs="Times New Roman" w:ascii="Times New Roman" w:hAnsi="Times New Roman"/>
          <w:bCs/>
          <w:sz w:val="28"/>
          <w:szCs w:val="28"/>
          <w:highlight w:val="red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миссии по предоставлению субсидий из средств бюджета Георгиевского городского округа Ставропольского края 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 (за исключением государственных (муниципальных) учреждений), индивидуальным предпринимателям, физическим лицам на перевозку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_____ ___________ 20 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178"/>
      <w:bookmarkEnd w:id="15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на получение возмещения затрат в форме субсидии из бюджета Георгие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2"/>
        <w:gridCol w:w="2340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ное наименование орган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оящая организация (если таковая имеется), ее наименование и местонахожд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ег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несения записи о создании в Единый государственный реестр юридических лиц (индивидуальных предпринимател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государственный регистрационный номер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й адр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орган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в сети "Интернет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кадрового потенциала орган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енность членов организ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 руководит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ность денежных средств на очередной финансовый год и плановый период в сумме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авая Заявку на участие в конкурсном отборе на получение субсидии, получатель субсидии берет на себя обязательства в случае получения субсидии выполнить представленные мероприят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звание мероприятия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й Заявкой получатель субсидии выражает готовность в случае, если она будет отобрана для получения субсидии, не позднее одного месяца со дня принятия такого решения заключить договор (соглашение) с администрацией Георгиевского городского округа Ставропольского края, либо структурным подразделением, оговаривающий условия предоставления и расходова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Заявкой сообщаем, что в отношении получателя субсидии не проводятся процедуры ликвидации, реорганизации, банкротства, н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граничений на осуществление хозяйственн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приостановления его деятельности в порядке, установленном законодательством Российской Федерации, а также у получателя субсидии отсутствует задолженность по уплате налогов, сборов и иных обязательных платежей в бюджеты бюджетной системы РФ.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, не получает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возмещение затрат при оказании услуг по 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получателя субсид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2"/>
        <w:gridCol w:w="2340"/>
      </w:tblGrid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расчетного сч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корреспондентского сче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П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(ы)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й Заявке на ______ листах прилагаются согласно описи документы, являющиеся неотъемлемой частью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нформации (в том числе документов), представленной в составе Заявки на участие в конкурсном отборе претендентов на предоставление субсидии из бюджета Георгиевского городского округа Ставропольского края, подтвержда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организации</w:t>
        <w:tab/>
        <w:tab/>
        <w:t>___________</w:t>
        <w:tab/>
        <w:tab/>
        <w:t>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58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Ю.В.Логи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bookmarkStart w:id="16" w:name="Par431"/>
      <w:bookmarkEnd w:id="16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2017 г. 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услуг по перевозке детей-инвалидов,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с заболеваниями опорно-двигательного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а, проживающих в Георгиевском городском округе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У</w:t>
      </w:r>
      <w:r>
        <w:rPr>
          <w:rFonts w:cs="Times New Roman" w:ascii="Times New Roman" w:hAnsi="Times New Roman"/>
          <w:sz w:val="28"/>
          <w:szCs w:val="28"/>
        </w:rPr>
        <w:t xml:space="preserve">слуга по перевозке детей-инвалидов,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 (далее - услуга по перевозке инвалидов), предоставляется в соответствии с Федеральным законом «О социальной защите инвалидов в Российской Федерации», Законом Ставропольского края «Об обеспечении беспрепятственного доступа инвалидов и других маломобильных групп населения к информации, объектам социальной, транспортной и инженерной инфраструктур»,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</w:t>
      </w:r>
      <w:r>
        <w:rPr>
          <w:rFonts w:cs="Times New Roman" w:ascii="Times New Roman" w:hAnsi="Times New Roman"/>
          <w:sz w:val="28"/>
          <w:szCs w:val="28"/>
        </w:rPr>
        <w:t>слуга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в порядке приорит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иноким и одиноко проживающим инвалидам Великой Отечественной войны и инвалидам общего заболевания, состоящим на учёте на надомном обслуживании в государственном бюджетном учреждении социального обслуживания «Георгиевский центр социального обслуживания» (далее – ГБУСО «ГЦСОН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алидам и детям-инвалидам, состоящим на учете в Георгиевских общественных объединениях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ям-инвалидам, состоящим на обслуживании в отделении реабилитации </w:t>
      </w:r>
      <w:r>
        <w:rPr>
          <w:rFonts w:cs="Times New Roman" w:ascii="Times New Roman" w:hAnsi="Times New Roman"/>
          <w:sz w:val="28"/>
        </w:rPr>
        <w:t>детей и подростков с ограниченными возможностями государственного казённого учреждения социального обслуживания «Георгиевский социально-реабилитационный центр для несовершеннолетних «Аист» (далее – ГКУСО «Аист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инвалид не состоит на учете в вышеуказанных организациях, он имеет право обратиться в любое из этих учреждений на выбор для получения </w:t>
      </w:r>
      <w:r>
        <w:rPr>
          <w:rFonts w:cs="Times New Roman" w:ascii="Times New Roman" w:hAnsi="Times New Roman"/>
          <w:sz w:val="28"/>
          <w:szCs w:val="28"/>
        </w:rPr>
        <w:t>услуги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бщих ос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У</w:t>
      </w:r>
      <w:r>
        <w:rPr>
          <w:rFonts w:cs="Times New Roman" w:ascii="Times New Roman" w:hAnsi="Times New Roman"/>
          <w:sz w:val="28"/>
          <w:szCs w:val="28"/>
        </w:rPr>
        <w:t>слуга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клиентам для их доставки в социально значимые объекты Георгиевского городского округа Ставропольского края: учреждения здравоохранения, социальной защиты населения, социального и пенсионного обслуживания населения, культуры, служб медико-социальной экспертизы, фонда социального страхования, вокзалы, нотариальные конторы, суды и др., а также обратно к месту ж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У</w:t>
      </w:r>
      <w:r>
        <w:rPr>
          <w:rFonts w:cs="Times New Roman" w:ascii="Times New Roman" w:hAnsi="Times New Roman"/>
          <w:sz w:val="28"/>
          <w:szCs w:val="28"/>
        </w:rPr>
        <w:t>слуга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одному клиенту не более 10 раз в меся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Общее руководство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 комитет транспорта и связи администрации Георгиевского городского округа Ставропольского края совместно с управлением труда и социальной защиты населения администрации Георгиевского городского округа Ставрополь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Тариф за </w:t>
      </w:r>
      <w:r>
        <w:rPr>
          <w:rFonts w:cs="Times New Roman" w:ascii="Times New Roman" w:hAnsi="Times New Roman"/>
          <w:sz w:val="28"/>
          <w:szCs w:val="28"/>
        </w:rPr>
        <w:t>услугу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ределятся в соответствии с прейскурантом перевозчика. Оплата производится в размере 50% за счёт клиента и талоном </w:t>
      </w:r>
      <w:r>
        <w:rPr>
          <w:rFonts w:cs="Times New Roman" w:ascii="Times New Roman" w:hAnsi="Times New Roman"/>
          <w:sz w:val="28"/>
          <w:szCs w:val="28"/>
        </w:rPr>
        <w:t xml:space="preserve">на проезд инвалида (далее – талон) согласно приложению к Порядку предоставления услуг по перевозке детей-инвалидов,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талона в разм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% оплачивается  за счёт средств бюджета 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Функци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е услуги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обеспечение беспрепятственного доступа людей с ограниченными возможностями к объектам социальной инфраструктуры, на улучшение, сохранение или восстановление условий для нормальной жизнедеятельности инвалидов и детей-инвалидов, </w:t>
      </w:r>
      <w:r>
        <w:rPr>
          <w:rFonts w:cs="Times New Roman" w:ascii="Times New Roman" w:hAnsi="Times New Roman"/>
          <w:sz w:val="28"/>
          <w:szCs w:val="28"/>
        </w:rPr>
        <w:t>на оказание действенной и конкретной помощи в наиболее полном удовлетворении потребностей инвалидов в социальных транспортных услугах, обеспечение реабилитации и социальной интеграции в общество людей с ограниченными возможностями, а также социальной защиты данной категории граждан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ядок предоставления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Услуга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оставляется с понедельника по пятницу с 7-00 до 18-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и подаче автомобиля клиент должен предъявить водителю талон. Одной поездкой считается доставка клиента к месту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Клиент имеет право взять с собо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го сопровождающ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алидную коля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Клиент не имеет права передавать право пользования услугой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и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Води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чь при необходимости в посадке и высадке клиента из автомоби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дить клиента по его просьбе до необходимого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инвалидную коляску или другое техническое средство реабилитации в багажнике автомоби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поездки принять от клиента талон в счет оплаты 50% стоимости оказан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рабочего дня или не позднее следующего дня сдать талон своему руковод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Комитет по транспорту и связи администрации 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вает оказание услуги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доставки инвалидов на социально значимые объекты </w:t>
      </w:r>
      <w:r>
        <w:rPr>
          <w:rFonts w:cs="Times New Roman" w:ascii="Times New Roman" w:hAnsi="Times New Roman"/>
          <w:sz w:val="28"/>
          <w:szCs w:val="28"/>
        </w:rPr>
        <w:t>по территории 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качеством предоставляемой услуги 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транспортной перевозке инвалидов и детей-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 Управление труда и социальной защиты населения администрации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формирование инвалидов Георгиевского городского округа Ставропольского края о предоставлении услуги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через средства массовой информаци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авливает и выдает талоны руководителям ГКУСО «Аист», ГБУСО «ГЦСОН», председателям Георгиевских общественных объединений инвалидов пропорционально количеству обслуживаемых инвали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8. ГКУСО «Аист», ГБУСО «ГЦСОН», председатели Георгиевских общественных объединений инвалидов в своей работе по оказанию услуги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инвалидов Георгиевского городского округа Ставропольского края о предоставлении услуги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через средства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явление инвалидов и детей-инвалидов, нуждающихся в услугах </w:t>
      </w:r>
      <w:r>
        <w:rPr>
          <w:rFonts w:cs="Times New Roman" w:ascii="Times New Roman" w:hAnsi="Times New Roman"/>
          <w:sz w:val="28"/>
          <w:szCs w:val="28"/>
        </w:rPr>
        <w:t>по перевозке инвали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поездки в соответствующи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талонов по заявлению инвалида или его доверенн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Для получения талона заявитель должен представить паспорт и справку МСЭ инвали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 Выдача талонов инвалидам регистрируется в журналах выдачи талон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Талон действителен в течение текущего месяца. В случае не использования талона в текущем месяце талон считается недействительным и не принимается далее в качестве о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2. Перевозчик, оказывающий услуги по </w:t>
      </w:r>
      <w:r>
        <w:rPr>
          <w:rFonts w:cs="Times New Roman" w:ascii="Times New Roman" w:hAnsi="Times New Roman"/>
          <w:sz w:val="28"/>
          <w:szCs w:val="28"/>
        </w:rPr>
        <w:t>перевозке инвалид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язан представлять в управление труда и социальной защиты населения администрации Георгиевского городского округа Ставропольского края ежемесячно до 5 числа месяца, следующего за отчетным, полученные от клиентов тало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Ю.В.Логин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11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248" w:firstLine="11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услуг по перевоз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ТАЛОН</w:t>
      </w:r>
    </w:p>
    <w:p>
      <w:pPr>
        <w:pStyle w:val="Style21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езд в такс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_________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а</w:t>
      </w:r>
    </w:p>
    <w:p>
      <w:pPr>
        <w:pStyle w:val="Style21"/>
        <w:spacing w:lineRule="atLeast" w:line="100"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тел: _______________________________</w:t>
      </w:r>
    </w:p>
    <w:p>
      <w:pPr>
        <w:pStyle w:val="Style21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tbl>
      <w:tblPr>
        <w:tblW w:w="5044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56"/>
        <w:gridCol w:w="35"/>
        <w:gridCol w:w="2035"/>
        <w:gridCol w:w="1518"/>
      </w:tblGrid>
      <w:tr>
        <w:trPr>
          <w:trHeight w:val="875" w:hRule="atLeast"/>
        </w:trPr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18"/>
                <w:szCs w:val="18"/>
              </w:rPr>
              <w:t>Время</w:t>
            </w: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18"/>
                <w:szCs w:val="18"/>
              </w:rPr>
              <w:t>работы</w:t>
            </w: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16"/>
                <w:szCs w:val="16"/>
              </w:rPr>
              <w:t xml:space="preserve">: </w:t>
            </w:r>
          </w:p>
          <w:p>
            <w:pPr>
              <w:pStyle w:val="Style21"/>
              <w:spacing w:lineRule="atLeast" w:line="10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20"/>
                <w:szCs w:val="20"/>
              </w:rPr>
              <w:t>с 7-00 до 18-00</w:t>
            </w:r>
          </w:p>
          <w:p>
            <w:pPr>
              <w:pStyle w:val="Style21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недельник – пятниц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Style2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0"/>
                <w:sz w:val="24"/>
                <w:szCs w:val="24"/>
              </w:rPr>
              <w:t>Талон№</w:t>
            </w:r>
          </w:p>
          <w:p>
            <w:pPr>
              <w:pStyle w:val="Style21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00"/>
              <w:rPr>
                <w:rFonts w:ascii="Times New Roman" w:hAnsi="Times New Roman" w:cs="Times New Roman"/>
                <w:color w:val="000000"/>
                <w:spacing w:val="6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 1 проездки  в социальном такс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bottom"/>
          </w:tcPr>
          <w:p>
            <w:pPr>
              <w:pStyle w:val="Style21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руб)</w:t>
            </w:r>
          </w:p>
        </w:tc>
      </w:tr>
      <w:tr>
        <w:trPr>
          <w:trHeight w:val="508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tabs>
                <w:tab w:val="clear" w:pos="708"/>
                <w:tab w:val="left" w:pos="795" w:leader="none"/>
              </w:tabs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1"/>
              <w:spacing w:lineRule="exact" w:line="180" w:before="0" w:after="200"/>
              <w:ind w:left="58" w:right="3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.И.О.Инвалида</w:t>
            </w:r>
          </w:p>
        </w:tc>
        <w:tc>
          <w:tcPr>
            <w:tcW w:w="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1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exac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1"/>
              <w:spacing w:lineRule="exact" w:line="180" w:before="0" w:after="200"/>
              <w:ind w:left="58" w:right="3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1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tLeast" w:line="100"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ачальник УТСЗН</w:t>
      </w:r>
    </w:p>
    <w:p>
      <w:pPr>
        <w:pStyle w:val="Style21"/>
        <w:spacing w:lineRule="atLeast" w:line="100" w:before="0" w:after="0"/>
        <w:rPr>
          <w:color w:val="000000"/>
        </w:rPr>
      </w:pPr>
      <w:bookmarkStart w:id="17" w:name="__DdeLink__1005_1748391072"/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и ГГО СК ___________________________</w:t>
      </w:r>
      <w:bookmarkEnd w:id="17"/>
      <w:r>
        <w:rPr>
          <w:rFonts w:cs="Times New Roman" w:ascii="Times New Roman" w:hAnsi="Times New Roman"/>
          <w:b/>
          <w:color w:val="000000"/>
          <w:sz w:val="16"/>
          <w:szCs w:val="16"/>
        </w:rPr>
        <w:t>Ю.И.Капшук</w:t>
      </w:r>
    </w:p>
    <w:p>
      <w:pPr>
        <w:pStyle w:val="Style21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Style21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М.П.                      Дата выдачи_____________</w:t>
      </w:r>
    </w:p>
    <w:p>
      <w:pPr>
        <w:pStyle w:val="Normal"/>
        <w:ind w:right="4251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425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сторона талона:</w:t>
      </w:r>
    </w:p>
    <w:p>
      <w:pPr>
        <w:pStyle w:val="Normal"/>
        <w:spacing w:lineRule="auto" w:line="240" w:before="0" w:after="0"/>
        <w:ind w:right="4251"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амятка</w:t>
      </w:r>
    </w:p>
    <w:p>
      <w:pPr>
        <w:pStyle w:val="Normal"/>
        <w:spacing w:lineRule="auto" w:line="240" w:before="0" w:after="0"/>
        <w:ind w:right="425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Доставка инвалидов производится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тр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 социально значимые объекты Георгие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учреждения здравоохранения, социальной защиты населения, социального и пенсионного обслуживания населения, культуры, служб медико-социальной экспертизы, фонда социального страхования, вокзалы, нотариальные конторы, суды.</w:t>
      </w:r>
    </w:p>
    <w:p>
      <w:pPr>
        <w:pStyle w:val="Normal"/>
        <w:spacing w:lineRule="auto" w:line="240" w:before="0" w:after="0"/>
        <w:ind w:right="425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Инвалиду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прещаетс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ередавать талон социального такси иным лицам.</w:t>
      </w:r>
    </w:p>
    <w:p>
      <w:pPr>
        <w:pStyle w:val="Normal"/>
        <w:spacing w:lineRule="auto" w:line="240" w:before="0" w:after="0"/>
        <w:ind w:right="425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 Услуга социального такси предоставляется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 понедельника по пятницу  с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-00 до 18-00.</w:t>
      </w:r>
    </w:p>
    <w:p>
      <w:pPr>
        <w:pStyle w:val="Normal"/>
        <w:spacing w:lineRule="auto" w:line="240" w:before="0" w:after="0"/>
        <w:ind w:right="4251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В случае нарушения установленных требований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нвалид лишаетс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ава пользования услугой социального такси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алон действителен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олько в течение указанного месяц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2017 г. 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8" w:name="Par437"/>
      <w:bookmarkStart w:id="19" w:name="Par437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конкурсной комиссии по предоставлению субсидий из бюджет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оргиевского городского округа Ставропольского края юридическим лицам (за исключением государственных (муниципальных) учреждений)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ым предпринимателям, физическим лицам на перевозку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заболеваниями опорно-двигательного аппарата, проживающих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еоргиевском городском округе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ar444"/>
      <w:bookmarkStart w:id="21" w:name="Par444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нкурсная комиссия по предоставлению субсидий из бюджета Георгиевского городского округа Ставропольского края на возмещение затрат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 (за исключением субсидий государственным (муниципальным) учреждениям), индивидуальным предпринимателям, физическим лицам </w:t>
      </w:r>
      <w:r>
        <w:rPr>
          <w:rFonts w:cs="Times New Roman" w:ascii="Times New Roman" w:hAnsi="Times New Roman"/>
          <w:sz w:val="28"/>
          <w:szCs w:val="28"/>
        </w:rPr>
        <w:t xml:space="preserve">при оказании услуг по перевоз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(далее – комиссия) является коллегиальным совещательным органом, созданным с целью оценки заявок, представленных </w:t>
      </w:r>
      <w:r>
        <w:rPr>
          <w:rFonts w:cs="Times New Roman" w:ascii="Times New Roman" w:hAnsi="Times New Roman"/>
          <w:bCs/>
          <w:sz w:val="28"/>
          <w:szCs w:val="28"/>
        </w:rPr>
        <w:t>юридическими лицами (за исключением субсидий государственным (муниципальным) учреждениям), индивидуальными предпринимателями, физическими лицами</w:t>
      </w:r>
      <w:r>
        <w:rPr>
          <w:rFonts w:cs="Times New Roman" w:ascii="Times New Roman" w:hAnsi="Times New Roman"/>
          <w:sz w:val="28"/>
          <w:szCs w:val="28"/>
        </w:rPr>
        <w:t xml:space="preserve"> (далее – получатели субсидий) для получения на конкурсной основе субсидий на возмещение части затрат по осуществлен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зки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 </w:t>
      </w:r>
      <w:r>
        <w:rPr>
          <w:rFonts w:cs="Times New Roman" w:ascii="Times New Roman" w:hAnsi="Times New Roman"/>
          <w:sz w:val="28"/>
          <w:szCs w:val="28"/>
        </w:rPr>
        <w:t>(далее – субсид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Ставропольского края, нормативными правовыми актами Губернатора Ставропольского края и Правительства Ставропольского края, нормативными правовыми актами органов местного самоуправления Георгиевского городского округа Ставропольского края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2" w:name="Par450"/>
      <w:bookmarkEnd w:id="22"/>
      <w:r>
        <w:rPr>
          <w:rFonts w:cs="Times New Roman" w:ascii="Times New Roman" w:hAnsi="Times New Roman"/>
          <w:sz w:val="28"/>
          <w:szCs w:val="28"/>
        </w:rPr>
        <w:t>2. Основные цели и задач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рганизация проведения конкурсного отбора, осуществление оценки заявок получателей субсидии, с целью предоставления субсидий из бюджета Георгиевского городского округа Ставропольского края на возмещение затрат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озке детей-инвалидов,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в Георгиевском городском округе Ставропольского края получателями субсид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3" w:name="Par454"/>
      <w:bookmarkEnd w:id="23"/>
      <w:r>
        <w:rPr>
          <w:rFonts w:cs="Times New Roman" w:ascii="Times New Roman" w:hAnsi="Times New Roman"/>
          <w:sz w:val="28"/>
          <w:szCs w:val="28"/>
        </w:rPr>
        <w:t>3. Организация работы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метом рассмотрения комиссии являются заявки, поступившие от претендентов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омис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 заявки в соответствии с критериями, указанными в порядке предоставления субсидий получателям субсидий, направленными на решение проблем социально незащищенных категорий населения в Георгиевском городском округе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предоставлении субсидии либо об отказе в ее предоставлении в течение 15 рабочих дней по истечении срока подачи зая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ирование претендентов на получение субсидии о результатах конкурсн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словия реализации мероприятий оцениваются комиссией по следующим основны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мероприятий целям обеспечения беспрепятственного доступа инвалидов к объектам социальной инфраструктуры, на улучшение, сохранение или восстановление условий для нормальной жизнедеятельности инвалидов,  на оказание действенной и конкретной помощи в наиболее полном удовлетворении потребностей инвалидов в социальных транспортных услугах, обеспечение реабилитации и социальной интеграции в общество людей с ограниченными возможностями, а также социальной защиты данной категории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значимости и ожидаемый социально-экономический эффе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имеющихся организационных, материально-технических ресурсов масштабу и условиям реализуем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позитивного опыта у организации по осуществлению общественно значим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змерения результата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ая проработанность мероприятий, в т.ч. соответствие заявленным целям и задачам, оптимальность механизмов его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значимость и достижимость результатов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охват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нкурс признается несостоявшимся в случае, если по окончании срока подачи заявок на участие в конкурсе не подана ни одна заявка на участие в конкурсе, или на основании результатов рассмотрения заявок на участие в конкурсе комиссией принято решение об отказе в допуске к участию в конкурсе всех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онкурс признается несостоявшимся, проводится повторный конкур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случае, если по окончании срока подачи заявок на участие в конкурсе подана только одна заявка на участие в конкурсе, или комиссией принято решение о допуске к участию в конкурсе только одного участника, комиссия в установленном порядке рассматривает заявку. Если указанная заявка соответствует требованиям и условиям, предусмотренным настоящим положением, комиссия вправе принять решение о предоставлении субсидий из бюджета Георгиевского городского округа Ставропольского края на возмещение затрат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4" w:name="Par484"/>
      <w:bookmarkEnd w:id="24"/>
      <w:r>
        <w:rPr>
          <w:rFonts w:cs="Times New Roman" w:ascii="Times New Roman" w:hAnsi="Times New Roman"/>
          <w:sz w:val="28"/>
          <w:szCs w:val="28"/>
        </w:rPr>
        <w:t>4. Порядок работы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седание комиссии проводится  по мере необходимости. Заседание считается правомочным, если на нем присутствуют не менее половины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шение комиссии о предоставлении субсидий считается принятым, если за него проголосовало простое большинство участвующих в заседании членов комиссии. При равном количестве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Комиссия рассматривает заявки и принимает решение о предоставлении субсидий в течение 15 рабочих дней по истечении срока подачи заявок. На основании решения комиссии издается постановление администрации Георгиевского городского округа Ставропольского края о выделении субсидий </w:t>
      </w:r>
      <w:r>
        <w:rPr>
          <w:rFonts w:cs="Times New Roman" w:ascii="Times New Roman" w:hAnsi="Times New Roman"/>
          <w:bCs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Членами комиссии не могут быть лица, которые прямо или косвенно заинтересованы в результате конкурса (в том числе лица, представляющие заявителей, либо лица, состоящие в штате заявителей, а также лица, имеющие родственные связи среди данных лиц), а также лица, на которых могут оказать влияние заявители. В случае выявления данных лиц они немедленно исключаются из состава комиссии и заменяются и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Секретарь комиссии осуществляет подготовку заседаний и оформляет протоколы заседаний, которые хранятся в управлении труда и социальной защиты населения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ешение комиссии оформляется протоколом, который подписывается всеми членами комиссии, принявшими участие в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Копия протокола заседания комиссии направляется получателям субсидии - победителям конкурса в течение 5 рабочих дней со дня его принятия, а также размещается на сайте администрации Георгиевского городского округа Ставропольского кра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Ю.В.Логин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67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TextBody"/>
        <w:tabs>
          <w:tab w:val="clear" w:pos="708"/>
          <w:tab w:val="left" w:pos="-3402" w:leader="none"/>
        </w:tabs>
        <w:spacing w:lineRule="exact" w:line="24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ру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2017 г. 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редоставлению субсидий из бюджет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Ставропольского края субсидий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государственным (муниципальным) учреждениям), индивидуальным предпринимателям, физическим лицам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ревозку детей-инвалидов, инвалидов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, а также инвалид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уппы с заболеваниями опорно-двигательного аппарата, проживающих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Георгиевском городском округе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01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ников Владими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еоргиевского городского округа Ставропольского края, председатель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Ю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сонова Натал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й помощи и поддержки населения управления труда и социальной защиты населения администрации Георгиевского городского округа Ставропольского края, секретарь комиссии</w:t>
            </w:r>
          </w:p>
        </w:tc>
      </w:tr>
      <w:tr>
        <w:trPr>
          <w:trHeight w:val="723" w:hRule="atLeast"/>
        </w:trPr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 Серг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го делопроизводства и протокола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бови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рина Игор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начальник финанс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шук Ю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ицкая Эл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3" w:leader="none"/>
              </w:tabs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информационной и аналитической  работы администрации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льм И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начальника прав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ков Алекс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ви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транспорту и связи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Ю.В.Логино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13B894746AF9F33B49321FF8F5F9A9C01E7FA64964BED724A8CFD64F7EA45400467B0A0596F156FAb1M" TargetMode="External"/><Relationship Id="rId3" Type="http://schemas.openxmlformats.org/officeDocument/2006/relationships/hyperlink" Target="consultantplus://offline/ref=7C13B894746AF9F33B49321FF8F5F9A9C01E7EA74B62BED724A8CFD64F7EA45400467B0A0595F85AFAb0M" TargetMode="External"/><Relationship Id="rId4" Type="http://schemas.openxmlformats.org/officeDocument/2006/relationships/hyperlink" Target="consultantplus://offline/ref=7C13B894746AF9F33B49321FF8F5F9A9C01E7FA64964BED724A8CFD64F7EA45400467B0A0596F156FAb1M" TargetMode="External"/><Relationship Id="rId5" Type="http://schemas.openxmlformats.org/officeDocument/2006/relationships/hyperlink" Target="consultantplus://offline/ref=B0E4E9B0D9D5DB09ECB66A7C8B4CE7F56FEB7771F40AB923FB62738F516E6325E674EFB0DB9E488Ev8s4H" TargetMode="External"/><Relationship Id="rId6" Type="http://schemas.openxmlformats.org/officeDocument/2006/relationships/hyperlink" Target="consultantplus://offline/ref=B0E4E9B0D9D5DB09ECB66A7C8B4CE7F56CE17877FD5AEE21AA377Dv8sA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33:00Z</dcterms:created>
  <dc:creator>Kazn1</dc:creator>
  <dc:description/>
  <cp:keywords/>
  <dc:language>en-US</dc:language>
  <cp:lastModifiedBy>Zvezda</cp:lastModifiedBy>
  <cp:lastPrinted>2017-11-16T16:07:00Z</cp:lastPrinted>
  <dcterms:modified xsi:type="dcterms:W3CDTF">2017-11-17T07:45:00Z</dcterms:modified>
  <cp:revision>45</cp:revision>
  <dc:subject/>
  <dc:title/>
</cp:coreProperties>
</file>