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ля 2018 г.                           г. Георгиевск                                            № 1761</w:t>
      </w:r>
    </w:p>
    <w:p>
      <w:pPr>
        <w:pStyle w:val="Normal"/>
        <w:overflowPunct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явлении проведения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 о предоставлении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ов за счет средств бюд-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та Георгиевского город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целях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, в соответствии с Законом Ставропольского края от 15 октября 2008 г. № 61-кз «О развитии и поддержке малого и среднего предпринимательства», в соответствии с подпрограммой «Развитие муниципального образования Георгиевского городского округа Ставропольского края» муниципальной программы «Развитие муниципального образования и повышение открытости администрации Георгиевского городского округа Ставропольского края», утвержденной постановлением администрации Георгиевского городского округа Ставропольского края от 28 декабря 2017 г. № 2677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явить  проведение конкурса о предоставлении грантов за счет средств бюджета Георгие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с 02 июл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ть прием документов от субъектов малого и среднего предпринимательства, в целях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, с 02 июля по 31 июл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экономического развития и торговли администрации Георгиевского городского округа Ставропольского края (Дзиова) разместить объявление о проведении конкурса о предоставлении грантов за счет средств бюджета Георгие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на официальном сайте Георгиевского городского округа Ставропольского края в информационно-телекоммуникационной сети «Интернет» и опубликовать в газете «Георгиевская округа», обеспечить проведение конкурсного отбора среди субъектов малого и среднего предпринимательства, в целях предоставления грантов за счет средств бюджета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ринятия и распространяется на правоотношения, возникшие с 02 июля 2018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Ставропольского края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В.Клет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</w:t>
      </w:r>
      <w:r>
        <w:rPr>
          <w:rFonts w:cs="Times New Roman" w:ascii="Times New Roman" w:hAnsi="Times New Roman"/>
          <w:bCs/>
          <w:sz w:val="28"/>
        </w:rPr>
        <w:t xml:space="preserve">                           Р.Х.Хаса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меститель главы администрации                                                        В.В.Руди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бще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протокола администрации                                        Г.В.Па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Ю.С.Дзи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38:00Z</dcterms:created>
  <dc:creator>Ирина Викторовна</dc:creator>
  <dc:description/>
  <cp:keywords/>
  <dc:language>en-US</dc:language>
  <cp:lastModifiedBy>Пользователь</cp:lastModifiedBy>
  <cp:lastPrinted>2018-07-06T11:16:00Z</cp:lastPrinted>
  <dcterms:modified xsi:type="dcterms:W3CDTF">2018-07-11T07:01:00Z</dcterms:modified>
  <cp:revision>23</cp:revision>
  <dc:subject/>
  <dc:title/>
</cp:coreProperties>
</file>