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00</wp:posOffset>
                </wp:positionH>
                <wp:positionV relativeFrom="paragraph">
                  <wp:posOffset>-509905</wp:posOffset>
                </wp:positionV>
                <wp:extent cx="323850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pt;margin-top:-40.15pt;width:25.4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2018 г. №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онного совета по развитию малого и среднего предпринимательства в Георгиевском городском округе </w:t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етин Максим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кторович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Георгиевского городского округа Ставропольского края, председатель координационного совета</w:t>
            </w:r>
          </w:p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санов Руслан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еоргиевского городского округа Ставропольского края, заместитель председателя координационного совета</w:t>
            </w:r>
          </w:p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иова Юли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экономического развития и торговли администрации Георгиевского городского округа Ставропольского края, секретарь координационного совет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exact" w:line="240"/>
              <w:ind w:firstLine="1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ординационного совета: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рапетов Валерий Игор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отдела развития предпринимательства, стратегического планирования и муниципальной статистики управления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докимова Мар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частного учреждения дополнительного образования «Лондон Экспресс Георгиевск»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иян Арсен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ианико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ОО «Гром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жиев Артур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аки Кристина Игор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кина Илон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 Елена Анатол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орговли и перерабатывающей промышленности управления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лярова Лили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в Дмитр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представитель Уполномоченного по защите прав предпринимателей в Ставропольском крае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хин Васил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ев Дмитрий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МУП «Георгиевский рынок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Елена Геннадь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заместителя главы администрации – начальника управления информационной и аналитической работы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ин Иван Анатол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радов Дмитрий Азарьевич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Олимпия плюс»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 Максим Игор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</w:t>
            </w:r>
          </w:p>
        </w:tc>
      </w:tr>
      <w:tr>
        <w:trPr>
          <w:trHeight w:val="910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несян Крист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 Алексе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имаков Павел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лександрович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яющий обязанности начальника управления сельск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никова Гал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имов Андрей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банович Татьяна Евген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- главный архитектор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фаева Ан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ков Алексей Михайлович</w:t>
            </w:r>
            <w:r>
              <w:rPr>
                <w:rStyle w:val="Appleconvertedspace"/>
                <w:color w:val="1D1B1B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о транспорту и связи администрации Георгиевского городского округа Ставропольского кр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моковенко Еле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хтамиров Ис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рса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СГЦ «СКЗОСП» 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дейка Ставрополья» (по согласованию)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37:00Z</dcterms:created>
  <dc:creator>Администратор</dc:creator>
  <dc:description/>
  <cp:keywords/>
  <dc:language>en-US</dc:language>
  <cp:lastModifiedBy>User</cp:lastModifiedBy>
  <cp:lastPrinted>2018-08-31T03:43:00Z</cp:lastPrinted>
  <dcterms:modified xsi:type="dcterms:W3CDTF">2018-09-06T09:50:00Z</dcterms:modified>
  <cp:revision>6</cp:revision>
  <dc:subject/>
  <dc:title/>
</cp:coreProperties>
</file>