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9925</wp:posOffset>
                </wp:positionH>
                <wp:positionV relativeFrom="paragraph">
                  <wp:posOffset>-509905</wp:posOffset>
                </wp:positionV>
                <wp:extent cx="304800" cy="40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75pt;margin-top:-40.15pt;width:23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2018 г. №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координационном совете по развитию малого и среднего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в Георгиевском городском округе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1. Общие положен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Координационный совет по </w:t>
      </w: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</w:t>
      </w:r>
      <w:r>
        <w:rPr>
          <w:rFonts w:cs="Times New Roman" w:ascii="Times New Roman" w:hAnsi="Times New Roman"/>
          <w:sz w:val="28"/>
        </w:rPr>
        <w:t xml:space="preserve"> в Георгиевском городском округе Ставропольского края (далее – координационный совет) является координирующим, коллегиальным, совещательным органом, созданным с целью развития малого и среднего предпринимательства в Георгиевском городском округе Ставропольского края (далее – ГГО СК)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ординационный совет осуществляет свою деятельность на общественных началах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Координационный совет в своей деятельности руководствуется Конституцией Российской Федерации, нормативными правовыми актами Российской Федерации, Ставропольского края, ГГО СК, настоящим Положением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Деятельность координационного совета основывается на принципах законности, гласности и учета общественного м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1.4. Организационно-техническое обеспечение деятельности координационного совета осуществляет управление экономического развития и торговли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 Основные задачи и функции координационного совета</w:t>
      </w:r>
    </w:p>
    <w:p>
      <w:pPr>
        <w:pStyle w:val="Normal"/>
        <w:widowControl/>
        <w:tabs>
          <w:tab w:val="clear" w:pos="708"/>
          <w:tab w:val="left" w:pos="12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2.1. К основным задачам координационного совета по развитию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относятся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влечение субъектов малого и среднего предпринимательства в                  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к выработке и реализации политики в области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выдвижение и поддержка инициатив, направленных на реализацию политики в области развития малого и среднего предпринимательства в                  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оведение общественного обсуждения проектов нормативных правовых актов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регулирующих развитие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выработка рекомендац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по вопросам развития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ривлечение граждан, общественных объединений и представителей средств массовой информации 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2. Основными функциями координационного совета являются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зработка мер организационного, финансово-экономического и правового характера, обеспечивающих реализацию государственной политики развития малого и среднего предпринимательства на территории ГГО СК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одготовка предложений по проведению бизнес-форумов, конференций, семинаров и совещаний по вопросам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влечение субъектов малого и среднего предпринимательства к реализации программ, направленных на решение актуальных социально-экономических проблем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участие в установленном порядке в подготовке проектов нормативных правовых актов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по вопросам развития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бобщение и распространение положительного опыта деятельности других муниципальных образований Ставропольского края и субъектов Российской Федерации в области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изучение, обобщение и распространение опыта предпринимательской деятельности, содействие внедрению новых методов и форм предпринимательства.</w:t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3. Полномочия координационного совета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3.1. Координационный совет в целях осуществления задач, предусмотренных настоящим Положением и возложенных на него функций, имеет право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ринимать решения, носящие рекомендательный характер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запрашивать и получать от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иных юридических лиц материалы и информацию по вопросам, относящимся к компетенции координационного совет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создавать экспертные группы, временные комиссии из числа членов координационного совета, привлекать в установленном порядке специалистов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представителей общественных организаций для подготовки заключений по различным направлениям деятельности координационного совет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глашать на заседания координационного совета руководителей и иных ответственных работников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давать поручения членам координационного совета по подготовке вопросов, подлежащих рассмотрению на его заседаниях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существлять иные действия, не противоречащие действующему законодательству и соответствующие настоящему Положению.</w:t>
      </w:r>
    </w:p>
    <w:p>
      <w:pPr>
        <w:pStyle w:val="Normal"/>
        <w:widowControl/>
        <w:tabs>
          <w:tab w:val="clear" w:pos="708"/>
          <w:tab w:val="left" w:pos="-5460" w:leader="none"/>
        </w:tabs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 Состав и организация деятельности координационного совета</w:t>
      </w:r>
    </w:p>
    <w:p>
      <w:pPr>
        <w:pStyle w:val="Normal"/>
        <w:widowControl/>
        <w:tabs>
          <w:tab w:val="clear" w:pos="708"/>
          <w:tab w:val="left" w:pos="-5460" w:leader="none"/>
        </w:tabs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4.1. Состав координационного совета утверждается постановлением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2. Координационный совет состоит из председателя, заместителей председателя, секретаря и членов координационного совета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4.3. На заседания координационного совета могут приглашаться руководители и иные ответственные работники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4. Координационный совет собирается на заседание по мере необходимости, но не реже одного раза в квартал. Повестку для заседания и порядок его проведения определяет председатель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5. Заседание координационного совета ведет председатель или, в его отсутствие, заместитель председателя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6. Решения координационного совета принимается простым большинством голосов из числа присутствующих на заседании и носят рекомендательный характер. В случае равенства голосов, голос председательствующего на заседании является решающим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7. Принятые координационным советом решения оформляются протоколом, подписываются председателем и секретарем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8. Секретарь координационного совета составляет план работы координационного совета, организует заседания, обеспечивает членов координационного совета необходимой документацией. Перед заседанием секретарь оповещает членов координационного совета о повестке дня.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37:00Z</dcterms:created>
  <dc:creator>Администратор</dc:creator>
  <dc:description/>
  <cp:keywords/>
  <dc:language>en-US</dc:language>
  <cp:lastModifiedBy>User</cp:lastModifiedBy>
  <cp:lastPrinted>2018-08-31T03:43:00Z</cp:lastPrinted>
  <dcterms:modified xsi:type="dcterms:W3CDTF">2018-09-06T09:39:00Z</dcterms:modified>
  <cp:revision>4</cp:revision>
  <dc:subject/>
  <dc:title/>
</cp:coreProperties>
</file>