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</w:rPr>
      </w:pPr>
      <w:r>
        <w:rPr>
          <w:sz w:val="28"/>
        </w:rPr>
        <w:t>ПРОТОКОЛ № 2</w:t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exact" w:line="240"/>
        <w:jc w:val="center"/>
        <w:rPr/>
      </w:pPr>
      <w:r>
        <w:rPr>
          <w:sz w:val="28"/>
        </w:rPr>
        <w:t>заседания рабочей группы по содействию государственным органам и органам местного самоуправления в организации работы при осуществлении регистрации (учета) избирателей, участников референдума на территории</w:t>
      </w:r>
    </w:p>
    <w:p>
      <w:pPr>
        <w:pStyle w:val="Style18"/>
        <w:spacing w:lineRule="exact" w:line="240"/>
        <w:jc w:val="center"/>
        <w:rPr/>
      </w:pPr>
      <w:r>
        <w:rPr>
          <w:sz w:val="28"/>
        </w:rPr>
        <w:t>Георгиевского городского округа Ставропольского края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8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Место проведения:</w:t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од Георгиевск, </w:t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здание администрации ГГО СК,</w:t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4 этаж, кабинет № 75</w:t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Дата и время проведения:</w:t>
            </w:r>
          </w:p>
          <w:p>
            <w:pPr>
              <w:pStyle w:val="Style18"/>
              <w:spacing w:lineRule="exact" w:line="240"/>
              <w:jc w:val="both"/>
              <w:rPr/>
            </w:pPr>
            <w:r>
              <w:rPr>
                <w:sz w:val="28"/>
              </w:rPr>
              <w:t>15 июля 2019 г.,</w:t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14.30 часов</w:t>
            </w:r>
          </w:p>
        </w:tc>
      </w:tr>
    </w:tbl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 xml:space="preserve">Председатель заседания: 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 xml:space="preserve">Филиппова Н.Е. – управляющий делами администрации Георгиевского городского округа Ставропольского края, руководитель рабочей группы 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рисутствовали: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>члены рабочей группы - 10 человек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>(список прилагается)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/>
      </w:pPr>
      <w:r>
        <w:rPr>
          <w:sz w:val="28"/>
        </w:rPr>
        <w:t>ПОВЕСТКА ДНЯ: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ab/>
        <w:t>1. О взаимодействии территориальных избирательных комиссий города Георгиевска и Георгиевского района Ставропольского края и государственных органов, осуществляющих учет избирателей на территории Георгиевского городского округа Ставропольского края в период подготовки к выборам Губернатора Ставропольского края в 2019 году. О важности обеспечения достоверности списков.</w:t>
      </w:r>
    </w:p>
    <w:p>
      <w:pPr>
        <w:pStyle w:val="Style18"/>
        <w:jc w:val="both"/>
        <w:rPr/>
      </w:pPr>
      <w:r>
        <w:rPr>
          <w:sz w:val="28"/>
        </w:rPr>
        <w:tab/>
        <w:t xml:space="preserve">2. О взаимодействии </w:t>
      </w:r>
      <w:r>
        <w:rPr>
          <w:color w:val="000000"/>
          <w:sz w:val="28"/>
          <w:szCs w:val="28"/>
        </w:rPr>
        <w:t>отдела по вопросам миграции МВД РФ Георгиевского городского округа с администрацией Георгиевского городского округа Ставропольского края при осуществлении регистрации (учета) избирателей.</w:t>
      </w:r>
    </w:p>
    <w:p>
      <w:pPr>
        <w:pStyle w:val="Style18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 порядке предоставления сведений о государственной регистрации смерти отделом </w:t>
      </w:r>
      <w:r>
        <w:rPr>
          <w:sz w:val="28"/>
          <w:szCs w:val="28"/>
        </w:rPr>
        <w:t>ЗАГС управления ЗАГС Ставропольского края по Георгиевскому району.</w:t>
      </w:r>
    </w:p>
    <w:p>
      <w:pPr>
        <w:pStyle w:val="Style18"/>
        <w:ind w:firstLine="708"/>
        <w:jc w:val="both"/>
        <w:rPr/>
      </w:pPr>
      <w:r>
        <w:rPr>
          <w:sz w:val="28"/>
        </w:rPr>
        <w:t>4. Об утверждении плана мероприятий по уточнению сведений об избирателях в рамках подготовки к выборам Губернатора Ставропольского края 08 сентября 2019 года на территории Георгиевского городского округа Ставропольского края.</w:t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1. СЛУШАЛИ: О взаимодействии территориальных избирательных комиссий города Георгиевска и Георгиевского района Ставропольского края и государственных органов, осуществляющих учет избирателей на территории Георгиевского городского округа Ставропольского края в период подготовки к выборам Губернатора Ставропольского края в 2019 году. О важности обеспечения достоверности списков.</w:t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Докладчик: Воробьев С.А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Выступили: Филиппова Н.Е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Решили: информацию Воробьева С.А., начальника отдела общего делопроизводства и протокола администрации Георгиевского городского округа Ставропольского края, заместителя руководителя рабочей группы,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 xml:space="preserve">2. СЛУШАЛИ: О взаимодействии </w:t>
      </w:r>
      <w:r>
        <w:rPr>
          <w:color w:val="000000"/>
          <w:sz w:val="28"/>
          <w:szCs w:val="28"/>
        </w:rPr>
        <w:t>отдела по вопросам миграции МВД РФ Георгиевского городского округа с администрацией Георгиевского городского округа Ставропольского края при осуществлении регистрации (учета) избирателей.</w:t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Докладчик: Овчаренко О.В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Выступили: Воробьев С.А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ШИЛИ: информацию Овчаренко О.В., </w:t>
      </w:r>
      <w:r>
        <w:rPr>
          <w:color w:val="000000"/>
          <w:sz w:val="28"/>
          <w:szCs w:val="28"/>
        </w:rPr>
        <w:t xml:space="preserve">начальника отдела по вопросам миграции МВД РФ Георгиевского городского округа, члена </w:t>
      </w:r>
      <w:r>
        <w:rPr>
          <w:sz w:val="28"/>
          <w:szCs w:val="28"/>
        </w:rPr>
        <w:t>рабочей группы</w:t>
      </w:r>
      <w:r>
        <w:rPr>
          <w:sz w:val="28"/>
        </w:rPr>
        <w:t>, принять к свед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/>
      </w:pPr>
      <w:r>
        <w:rPr>
          <w:sz w:val="28"/>
        </w:rPr>
        <w:t xml:space="preserve">3. СЛУШАЛИ: </w:t>
      </w:r>
      <w:r>
        <w:rPr>
          <w:color w:val="000000"/>
          <w:sz w:val="28"/>
          <w:szCs w:val="28"/>
        </w:rPr>
        <w:t xml:space="preserve">О порядке предоставления сведений о государственной регистрации смерти отделом </w:t>
      </w:r>
      <w:r>
        <w:rPr>
          <w:sz w:val="28"/>
          <w:szCs w:val="28"/>
        </w:rPr>
        <w:t>ЗАГС управления ЗАГС Ставропольского края по Георгиевскому району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Докладчик: Шалалыгина И.И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Выступили: Филиппова Н.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ШИЛИ: информацию Шалалыгиной И.И., </w:t>
      </w:r>
      <w:r>
        <w:rPr>
          <w:sz w:val="28"/>
          <w:szCs w:val="28"/>
        </w:rPr>
        <w:t>начальника отдела ЗАГС управления ЗАГС Ставропольского края по Георгиевскому району</w:t>
      </w:r>
      <w:r>
        <w:rPr>
          <w:color w:val="000000"/>
          <w:sz w:val="28"/>
          <w:szCs w:val="28"/>
        </w:rPr>
        <w:t xml:space="preserve">, члена </w:t>
      </w:r>
      <w:r>
        <w:rPr>
          <w:sz w:val="28"/>
          <w:szCs w:val="28"/>
        </w:rPr>
        <w:t>рабочей группы</w:t>
      </w:r>
      <w:r>
        <w:rPr>
          <w:sz w:val="28"/>
        </w:rPr>
        <w:t>, принять к свед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4. СЛУШАЛИ: Об утверждении плана мероприятий по уточнению сведений об избирателях в рамках подготовки к выборам Губернатора Ставропольского края 08 сентября 2019 года на территории Георгиевского городского округа Ставропольского края.</w:t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Докладчик: Филиппова Н.Е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>Выступили: Кельм И.В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И: утвердить план мероприятий по уточнению сведений об избирателях в рамках подготовки к выборам Губернатора Ставропольского края 08 сентября 2019 года на территории Георгиевского городского округа Ставропольского края (прилагается)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Style18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еоргиевского</w:t>
      </w:r>
    </w:p>
    <w:p>
      <w:pPr>
        <w:pStyle w:val="Style18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, </w:t>
      </w:r>
    </w:p>
    <w:p>
      <w:pPr>
        <w:pStyle w:val="Style18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Н.Е.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4:00Z</dcterms:created>
  <dc:creator>Admin</dc:creator>
  <dc:description/>
  <cp:keywords/>
  <dc:language>en-US</dc:language>
  <cp:lastModifiedBy>ПК</cp:lastModifiedBy>
  <cp:lastPrinted>2019-07-15T12:52:00Z</cp:lastPrinted>
  <dcterms:modified xsi:type="dcterms:W3CDTF">2019-07-15T09:52:00Z</dcterms:modified>
  <cp:revision>4</cp:revision>
  <dc:subject/>
  <dc:title>П Р О Т О К О Л</dc:title>
</cp:coreProperties>
</file>