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 сентября 2018 г. № 2431</w:t>
      </w:r>
    </w:p>
    <w:p>
      <w:pPr>
        <w:pStyle w:val="Normal"/>
        <w:shd w:fill="FFFFFF" w:val="clear"/>
        <w:spacing w:lineRule="exact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exact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exact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exact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конкурс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«Лучший народный дружинник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exact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еоргие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0" w:hanging="0"/>
        <w:contextualSpacing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бщие положения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1. Настоящее Положение определяет порядок организации и проведения конкурса «Лучший народный дружинник» Георгиевского городского округа Ставропольского края (далее – конкурс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2. Участниками конкурса являются народные дружинники – члены народных дружин, принимающие участие в охране общественного порядка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в составе народных дружин, действующие 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2 апреля 2014 г. № 44-ФЗ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«Об участии граждан в охране общественного порядка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3. Организатором проведения конкурса является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тавропольского края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Цели конкурс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курс проводится в целя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обеспечения общественного признания, поощрения и распространения положительного опыта деятельности народных дружинников, участвующих в охране общественного порядка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внесших заметный вклад в обеспечение общественного порядк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тимулирования к участию населения в деятельности по охране общественного порядк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обеспечения высокого уровня взаимодействия органов внутренних дел (полиции) и иных правоохранительных органов, органов государственной власти 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 народными дружинник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Порядок и организация проведения конкур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проводится с 1 октября 01 декабря, с оцениваемым периодом деятельности народного дружинника с 1 января по 01 декабря текущего год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на основании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Георгиевского городского округа Ставропольского края (далее – администрац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бедителем конкурс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 основании решения конкурс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знается народный дружинник из дружины, действующей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абравший наибольшее количество баллов согласно критериям оценк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3. Победителю конкурса выдаются выписка из решения конкурсной комиссии администрации об итогах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4. Для участия в конкурсе народный дружинник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ок до 1 октября направляет (предоставляет) в конкурсную комиссию 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по адресу: 357820, Ставропольский край, г. Георгиевск, пл. Победы, д. 1, в рабочие дни с 09.00 до 18.00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ледующие конкурсные материал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правку о деятельности народного дружинника согласно приложению 1 к настоящему Положению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гласие на обработку персональных данных по форме, согласно приложению 2 к настоящему Положению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нкету по форме, согласно приложению 3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5. Народный дружинник, ставший победителем конкурса, вправе принять участие в краевом конкурс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конкурсной комиссии по организации</w:t>
      </w:r>
    </w:p>
    <w:p>
      <w:pPr>
        <w:pStyle w:val="Normal"/>
        <w:shd w:fill="FFFFFF" w:val="clear"/>
        <w:spacing w:lineRule="exact" w:line="24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ведению конкурса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бщее руководство по организации и проведению конкурса, принятие решения о победителях конкурса осуществляет конкурсная комиссия по организации и проведению конкурса (далее – конкурсная комисс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оста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курс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ается постановлением администрации Георгие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Руководство работой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курс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 председател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Обеспечение деятельност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курс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 секретар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Конкурсная комиссия осуществляет сбор и обработку данных о деятельности участников конкурса с последующим рассмотрением конкурсных материалов и принятием решения о победителях конкур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contextualSpacing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 Определение победителей и лауреатов конкур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Конкурс проводится в срок, указанный в пункте 3.1 раздела 3 настоящего Положения. Поступившие в администрацию конкурсные материалы передаются в конкурсную комиссию в течение 2 рабочих дней со дня их регистр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2. Конкурсная комиссия оценивает в баллах каждый показатель, характеризующий деятельность народного дружинника, указанный в справке о деятельности народного дружинника (далее – показатель)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е 10 часов, проведенных народным дружинником на дежурствах по охране общественного порядка по приглашению органов внутренних дел (полиции) и иных правоохранительных органов, народному дружиннику присваивается 1 балл. В случае если полученное значение показателя содержит дробную часть, значение показателя определяется в соответствии с правилами округления до целого числ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е 10 часов, проведенных народным дружинником на мероприятиях по оказанию помощи органам внутренних дел (полиции) и иным правоохранительным органам в поиске лиц, пропавших без вести, народному дружиннику присваивается 1 балл. В случае если полученное значение показателя содержит дробную часть, значение показателя определяется в соответствии с правилами округления до целого числ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й факт установления народным дружинником местонахождения лица, пропавшего без вести, народному дружиннику присваивается 10 балл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й факт выявления и предотвращения народным дружинником совместно с правоохранительными органами административных правонарушений народному дружиннику присваивается 1 балл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й факт выявления и предотвращения народным дружинником совместно с правоохранительными органами преступлений народному дружиннику присваивается 10 балл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й случай подтверждения информации, переданной народным дружинником в правоохранительные органы, о фактах незаконного оборота наркотических веществ, алкогольной и спиртосодержащей продукции народному дружиннику присваивается 5 балл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й факт проведения народным дружинником совместно с правоохранительными органами проверок лиц, состоящих на профилактических учетах в органах внутренних дел, народному дружиннику присваивается 1 балл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 каждый факт проведения народным дружинником совместно с правоохранительными органами встреч с населением, бесед в общеобразовательных организациях в целях распространения правовых знаний, разъяснения норм поведения в общественных местах народному дружиннику присваивается 10 балл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3. Конкурсной комиссией определяются один победитель и два лауреата конкурс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бедителем конкурса признается народный дружинник, набравший наибольшую сумму баллов. Лауреатами признаются народные дружинники, имеющие второй и третий результаты по сумме набранных баллов и занимающие второе и третье мес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5.4. Решение конкурсной комиссии принимается </w:t>
      </w:r>
      <w:r>
        <w:rPr>
          <w:rFonts w:cs="Times New Roman" w:ascii="Times New Roman" w:hAnsi="Times New Roman"/>
          <w:sz w:val="28"/>
          <w:szCs w:val="28"/>
        </w:rPr>
        <w:t>в течение 10 рабочих дней со дня окончания срока подачи заявок для участия в конкурсе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на заседании конкурсной комиссии. Заседание конкурсной комиссии считается правомочным при наличии не менее двух третей ее член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лучае равенства баллов победитель определяется путем голосования членов конкурсной комиссии. В случае равенства голосов решающим считается голос председателя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 конкурсной комиссии оформляется протоколом, который подписывается председателем, секретарем и членами конкурсной комиссии, принявшими участие в ее заседан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5. Итоги конкурса утверждаются постановлением администрации Георгиевского городского округа Ставропольского кра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граждение победител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Победитель и лауреаты конкурса уведомляются письменно о результатах конкурса, дате, времени и месте проведения награждения не позднее 10 дней со дня оформления протокола.</w:t>
      </w:r>
    </w:p>
    <w:p>
      <w:pPr>
        <w:pStyle w:val="Style22"/>
        <w:shd w:fill="FE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 результатам проведения конкурса победителю и лауреатам конкурса вручаются грамоты, дипломы, подписанные Главой Георгиевского городского округа Ставропольского края, кубки или ценные подарки в пределах лимитов бюджетных обязательств утвержденных администрацией Георгиевского городского округа Ставропольского края на текущий финансовый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– 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по общественной 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администрации</w:t>
      </w:r>
    </w:p>
    <w:p>
      <w:pPr>
        <w:pStyle w:val="Style19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Style19"/>
        <w:spacing w:lineRule="exact" w:line="240"/>
        <w:jc w:val="both"/>
        <w:rPr>
          <w:rStyle w:val="FontStyle99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В.В.Рудик</w:t>
      </w:r>
    </w:p>
    <w:p>
      <w:pPr>
        <w:pStyle w:val="Normal"/>
        <w:spacing w:lineRule="exact" w:line="240" w:before="0" w:after="200"/>
        <w:contextualSpacing/>
        <w:jc w:val="both"/>
        <w:rPr>
          <w:rStyle w:val="FontStyle99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200"/>
        <w:ind w:left="524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200"/>
        <w:ind w:left="52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 «Лучший народный дружинник» Георгие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ятельности народного дружин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53"/>
        <w:gridCol w:w="15"/>
        <w:gridCol w:w="6237"/>
        <w:gridCol w:w="2889"/>
        <w:gridCol w:w="1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9" w:right="-149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зующего деятельность народ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ин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казателя за период с января по декабрь 20___ го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, проведенных народным дружинником на дежурствах по охране общественного порядка по приглашению органов внутренних дел (полиции) и иных правоохранительных орган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, проведенных народным дружинником на мероприятиях по оказанию помощи органам внутренних дел (полиции) и иным правоохранительным органам в поиске лиц, пропавших без ве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фактов установления народным дружинником местонахождения лиц, пропавших без ве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явленных и предотвращенных народным дружинником совместно с правоохранительными органами административных правонаруше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явленных и предотвращенных народным дружинником совместно с правоохранительными органами преступлений (указать обстоятельства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лучаев подтверждения информации, переданной народным дружинником в правоохранительные органы, о фактах незаконного оборота наркотических веществ, алкогольной и спиртосодержащей продук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народным дружинником совместно с правоохранительными органами проверок лиц, состоящих на профилактических учетах в органах внутренних де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народным дружинником совместно с правоохранительными органами встреч с населением, бесед в общеобразовательных организациях в целях распространения правовых знаний, разъяснения норм поведения в общественных места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200"/>
        <w:ind w:left="524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200"/>
        <w:ind w:left="52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 «Лучший народный дружинник» Георгие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Георгиевского городского округа _________________________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оследнее–при, наличии))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ного (ой) по адресу:</w:t>
        <w:br/>
        <w:t>_________________________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декс, адрес места регистрации)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спорт: се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________________________________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но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ы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(дата выдачи и наименование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вшего документ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,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оследнее – при наличии))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Федерального закона от 27 июля 2006 г. № 152-ФЗ «О персональных данных» даю согласие организатору конкурса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Лучший народный дружин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– администрации Георгиевского городского округа Ставропольского края, расположенной по адресу: 357820, Ставропольский край, г. Георгиевск, пл. Победы,  д. 1, на автоматизированную, а также без использования средств автоматизации обработку и передачу моих персональных данных, а именно совершение действий, предусмотренных положениями Федерального закона от 27 июля 2006 г. № 152-ФЗ «О персональных данных», а также сведений о фактах, событиях и обстоятельствах моей жизни, представленных в администрацию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обработки персональных данных является необходимость организации и проведения районного  конкурса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Лучший народный дружин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426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ерсональных данных, на обработку которых дано согласие: фамилия, имя, отчество, место работы, наименование должности, адрес места жительства и (или) регистрации, паспортные данные, номер личного и (или) рабочего телефона и (или) адрес личной и (или) рабочей электронной почты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действий (операций) с персональными данными, на совершение которых дано согласие, включает сбор, систематизацию, накопление, хранение, уточнение (обновление, изменение), использование, распространение (в том числе передачу), публикацию, обезличивание, блокирование, уничтожение персональных данных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ъект персональных данных может отозвать согласие на обработку персональных данных в письме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согласие действует в течение 3 лет со дня его подписания либо до дня отзыва данного согласия в письме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ложениями Федерального закона от 27 июля 2006 г. № 152-ФЗ «О персональных данных» ознакомлен (ознакомлена). 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__________ 20___ г. 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           ____________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 народного дружинника)                                                                    (расшифровка подписи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spacing w:lineRule="auto" w:line="240" w:before="0" w:after="200"/>
        <w:ind w:left="524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40" w:before="0" w:after="20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200"/>
        <w:ind w:left="52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 «Лучший народный дружинник» Георгие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 (последнее – при наличии) народного дружинни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вый адрес, контактный телефон народного дружинни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народного дружинн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работы народного дружинн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ьность народного дружинн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ртивные достижения народного дружинн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постоянной дислокации народной дружины, членом которой является народный дружинник, почтовый адрес, телефо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народной дружины, членом которой является народный дружинни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здания народной дружины, членом которой является народный дружинник: _____.__________________.20____ г.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внесения в региональный реестр: _____.____________.20_____ г.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ind w:firstLine="702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ж членства в народной дружи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__________ 20___ г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            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(подпись народного дружинника)                                                               (расшифровка подписи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23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right="423" w:firstLine="425"/>
        <w:contextualSpacing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????????"/>
    <w:basedOn w:val="Style17"/>
    <w:qFormat/>
    <w:pPr>
      <w:jc w:val="center"/>
    </w:pPr>
    <w:rPr>
      <w:sz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Обычный (веб)"/>
    <w:basedOn w:val="Normal"/>
    <w:qFormat/>
    <w:pPr>
      <w:spacing w:lineRule="auto" w:line="240" w:before="34" w:after="34"/>
    </w:pPr>
    <w:rPr>
      <w:rFonts w:ascii="Arial" w:hAnsi="Arial" w:eastAsia="Times New Roman" w:cs="Arial"/>
      <w:color w:val="000000"/>
      <w:spacing w:val="2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34" w:after="34"/>
    </w:pPr>
    <w:rPr>
      <w:rFonts w:ascii="Arial" w:hAnsi="Arial" w:eastAsia="Times New Roman" w:cs="Arial"/>
      <w:color w:val="000000"/>
      <w:spacing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861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48:00Z</dcterms:created>
  <dc:creator>админ</dc:creator>
  <dc:description/>
  <cp:keywords/>
  <dc:language>en-US</dc:language>
  <cp:lastModifiedBy>2</cp:lastModifiedBy>
  <cp:lastPrinted>2018-09-11T11:28:00Z</cp:lastPrinted>
  <dcterms:modified xsi:type="dcterms:W3CDTF">2018-09-21T07:20:00Z</dcterms:modified>
  <cp:revision>35</cp:revision>
  <dc:subject/>
  <dc:title/>
</cp:coreProperties>
</file>