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ind w:firstLine="524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firstLine="5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 сентября 2018 г. № 2431</w:t>
      </w:r>
    </w:p>
    <w:p>
      <w:pPr>
        <w:pStyle w:val="Style16"/>
        <w:shd w:fill="FE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shd w:fill="FE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E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E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EFFFF" w:val="clear"/>
        <w:spacing w:lineRule="exact" w:line="24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Style16"/>
        <w:shd w:fill="FEFFFF" w:val="clear"/>
        <w:spacing w:lineRule="exact" w:line="240" w:before="0" w:after="0"/>
        <w:jc w:val="center"/>
        <w:rPr/>
      </w:pP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о проведении конкурса «Лучшая народная дружина» </w:t>
      </w:r>
    </w:p>
    <w:p>
      <w:pPr>
        <w:pStyle w:val="Style16"/>
        <w:shd w:fill="FEFFFF" w:val="clear"/>
        <w:spacing w:lineRule="exact" w:line="24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еоргиевского городского округа Ставропольского края</w:t>
      </w:r>
    </w:p>
    <w:p>
      <w:pPr>
        <w:pStyle w:val="Style16"/>
        <w:shd w:fill="FE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E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shd w:fill="FEFFFF" w:val="clear"/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16"/>
        <w:shd w:fill="FE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1. Настоящее Положение определяет порядок организации и проведения конкурса «Лучшая народная дружина» Георгиевского городского округа Ставропольского края (далее – конкурс).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2. Участниками конкурса являются народные дружины – основанные на членстве общественные объединения, участвующие в охране общественного порядка на территории Георгиевского городского округа Ставропольского края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, действующие в соответствии с Федеральным законом от 2 апреля 2014 г. № 44-ФЗ «Об участии граждан в охране общественного порядка».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тором проведения конкурса является администрация Георгиевского городского округа Ставропольского края (далее – администрация).</w:t>
      </w:r>
    </w:p>
    <w:p>
      <w:pPr>
        <w:pStyle w:val="Style16"/>
        <w:shd w:fill="FE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EFFFF" w:val="clear"/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 конкурса</w:t>
      </w:r>
    </w:p>
    <w:p>
      <w:pPr>
        <w:pStyle w:val="Style16"/>
        <w:shd w:fill="FE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в целях: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беспечения общественного признания, поощрения и распространения положительного опыта деятельности народных дружин, участвующих в охране общественного порядка на территории Георгиевского городского округа Ставропольского края;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авового воспитания населения;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я к участию населения в деятельности по охране общественного порядка;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высокого уровня взаимодействия органов внутренних дел (полиции) и иных правоохранительных органов, органов государственной власти и органов местного самоуправления Георгиевского городского округа Ставропольского края с народными дружинами.</w:t>
      </w:r>
    </w:p>
    <w:p>
      <w:pPr>
        <w:pStyle w:val="Style16"/>
        <w:shd w:fill="FE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E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и организация проведения конкурса</w:t>
      </w:r>
    </w:p>
    <w:p>
      <w:pPr>
        <w:pStyle w:val="Style16"/>
        <w:shd w:fill="FE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1. Конкурс проводится ежегодно с 1 октября  по 01 декабря, с оцениваемым периодом деятельности народных дружин с 1 января по 01 декабря текущего года на основании постановления администрации Георгиевского городского округа Ставропольского края (далее – администрация).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ля участия в конкурсе командиры народных дружин в срок до 1 октября направляют (предоставляют) в администрацию, по адресу: 357820, Ставропольский край, г. Георгиевск, пл. Победы, д. 1, в рабочие дни с 09.00 до 18.00, следующие конкурсные материалы: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явку на участие в конкурсе «Лучшая народная дружина» по форме, согласно приложению 1 к настоящему Положению;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правку о деятельности народной дружины по форме, согласно приложению 2 к настоящему Положению;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нкету на народную дружину по форме, согласно приложению 3 к настоящему Положению.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3.3. Победителем конкурса на основании решения конкурсной комиссии признается народная дружина, действующая на территории Георгиевского городского округа Ставропольского края, набравшая наибольшее количество баллов согласно критериям оценки деятельности.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4. Победителю выдаются выписка из решения конкурсной комиссии администрации об итогах конкурса и справка о деятельности народной дружины.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3.5. По итогам конкурса присваивается звание «Лучшая народная дружина» Георгиевского городского округа Ставропольского края.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6. Администрация в течение 5 рабочих дней после подписания протокола конкурсной комиссией подготавливает постановление о награждении победителя конкурса.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Народная дружина, ставшая победителем конкурса, вправе принять участие в краевом конкурсе «Лучшая народная дружина».</w:t>
      </w:r>
    </w:p>
    <w:p>
      <w:pPr>
        <w:pStyle w:val="Style16"/>
        <w:shd w:fill="FEFFFF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EFFFF" w:val="clear"/>
        <w:spacing w:lineRule="exact" w:line="240" w:before="0" w:after="0"/>
        <w:jc w:val="center"/>
        <w:rPr/>
      </w:pPr>
      <w:r>
        <w:rPr>
          <w:sz w:val="28"/>
          <w:szCs w:val="28"/>
        </w:rPr>
        <w:t>4. Образование конкурсной комиссии по организации</w:t>
      </w:r>
    </w:p>
    <w:p>
      <w:pPr>
        <w:pStyle w:val="Style16"/>
        <w:shd w:fill="FEFFFF" w:val="clear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роведению конкурса</w:t>
      </w:r>
    </w:p>
    <w:p>
      <w:pPr>
        <w:pStyle w:val="Style16"/>
        <w:shd w:fill="FE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1. Общее руководство по организации и проведению конкурса, принятие решения о победителях конкурса осуществляет конкурсная комиссия по организации и проведению конкурса (далее – конкурсная комиссия). Состав конкурсной комиссии утверждается постановлением администрации Георгиевского городского округа Ставропольского края.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2. Руководство работой конкурсной комиссии осуществляет председатель.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3. Обеспечение деятельности конкурсной комиссии осуществляет секретарь.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Конкурсная комиссия осуществляет сбор и обработку данных о деятельности участников конкурса с последующим рассмотрением конкурсных материалов и принятием решения о победителях конкурса.</w:t>
      </w:r>
    </w:p>
    <w:p>
      <w:pPr>
        <w:pStyle w:val="Style16"/>
        <w:shd w:fill="FE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E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 Определение победителей и лауреатов конкурса</w:t>
      </w:r>
    </w:p>
    <w:p>
      <w:pPr>
        <w:pStyle w:val="Style16"/>
        <w:shd w:fill="FE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1. Конкурс проводится в срок, указанный в пункте 3.1 раздела 3 настоящего Положения. Поступившие в администрацию конкурсные материалы передаются в конкурсную комиссию в течение 2 рабочих дней со дня их регистрации.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2. Конкурсная комиссия оценивает в баллах каждый показатель, характеризующий деятельность народной дружины, указанный в справке о деятельности народной дружины (далее – показатель):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 каждый случай подтверждения информации, переданной народной дружиной в органы внутренних дел (полицию) и иные правоохранительные органы, о правонарушениях или об угрозах общественному порядку (за исключением фактов незаконного оборота наркотических веществ, алкогольной и спиртосодержащей продукции) народной дружине присваивается 1 балл; 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е 10 часов, проведенных народной дружиной на дежурствах по охране общественного порядка по приглашению органов внутренних дел (полиции) и иных правоохранительных органов, народной дружине присваивается 1 балл. В случае если полученное значение показателя содержит дробную часть, значение показателя определяется в соответствии с правилами округления до целого числа;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факт участия народной дружины в работе координационных, консультативных, экспертных и совещательных органов (советов, комиссий) по вопросам охраны общественного порядка, создаваемых в органах внутренних дел (полиции) и иных правоохранительных органах, по их приглашению народной дружине присваивается 10 баллов;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е 10 часов, проведенных народной дружиной на мероприятиях по оказанию помощи органам внутренних дел (полиции) и иным правоохранительным органам в поиске лиц, пропавших без вести, народной дружине присваивается 1 балл. В случае если полученное значение показателя содержит дробную часть, значение показателя определяется в соответствии с правилами округления до целого числа;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факт установления народной дружиной местонахождения лица, пропавшего без вести, народной дружине присваивается 10 баллов;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 каждый факт выявления и предотвращения народной дружиной совместно с правоохранительными органами административных правонарушений народной дружине присваивается 1 балл; 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факт выявления и предотвращения народной дружиной совместно с правоохранительными органами преступлений народной дружине присваивается 10 баллов;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случай подтверждения информации, переданной народной дружиной в правоохранительные органы, о фактах незаконного оборота наркотических веществ, алкогольной и спиртосодержащей продукции народной дружине присваивается 5 баллов;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каждое выступление (публикацию) народной дружины в средствах массовой информации по освещению своей деятельности народной дружине присваивается 10 баллов;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е 10 процентов роста численности членов народной дружины в сравнении с предыдущим годом народной дружине присваивается 5 баллов. Расчет показателя роста численности членов народной дружины (П) осуществляется по следующей формуле: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= (Чт.г. / Чп.г. × 100 − 100) × 0,5, где: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Чт.г. – численность членов народной дружины на 31 декабря отчетного года;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п.г. – численность членов народной дружины на 31 декабря года, предшествующего отчетному году.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рицательного значения показателя роста численности членов народной дружины баллы не присваиваются.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лученное значение указанного показателя содержит дробную часть, значение данного показателя определяется в соответствии с правилами округления до целого числа.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Конкурсной комиссией определяются один победитель и два лауреата конкурса.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конкурса признается народная дружина, набравшая наибольшую сумму баллов. Лауреатами признаются народные дружины, имеющие второй и третий результаты по сумме набранных баллов и занимающие второе и третье места.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4. Решение конкурсной комиссии принимается в течение 10 рабочих дней со дня окончания срока подачи заявок для участия в конкурсе на заседании конкурсной комиссии. Заседание конкурсной комиссии считается правомочным при наличии не менее двух третей ее членов. </w:t>
      </w:r>
    </w:p>
    <w:p>
      <w:pPr>
        <w:pStyle w:val="Style16"/>
        <w:shd w:fill="FE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лучае равенства баллов победитель определяется путем голосования членов конкурсной комиссии. В случае равенства голосов решающим считается голос председателя конкурсной комиссии.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нкурсной комиссии оформляется протоколом, который подписывается председателем, секретарем и членами конкурсной комиссии, принявшими участие в ее заседании.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Итоги конкурса утверждаются постановлением администрации Георгиевского городского округа Ставропольского края.</w:t>
      </w:r>
    </w:p>
    <w:p>
      <w:pPr>
        <w:pStyle w:val="Style16"/>
        <w:shd w:fill="FE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hd w:fill="FE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Награждение победителей</w:t>
      </w:r>
    </w:p>
    <w:p>
      <w:pPr>
        <w:pStyle w:val="Style16"/>
        <w:shd w:fill="FE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бедитель и лауреаты конкурса уведомляются письменно о результатах конкурса, дате, времени и месте проведения награждения не позднее 10 дней со дня оформления протокола. </w:t>
      </w:r>
    </w:p>
    <w:p>
      <w:pPr>
        <w:pStyle w:val="Style16"/>
        <w:shd w:fill="FE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о результатам проведения конкурса победителю и лауреатам конкурса вручаются грамоты, дипломы, подписанные Главой Георгиевского городского округа Ставропольского края, кубки или ценные подарки в пределах лимитов бюджетных обязательств утвержденных администрацией Георгиевского городского округа Ставропольского края на текущий финансовый год.</w:t>
      </w:r>
    </w:p>
    <w:p>
      <w:pPr>
        <w:pStyle w:val="Style16"/>
        <w:shd w:fill="FE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E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/>
      </w:pPr>
      <w:r>
        <w:rPr>
          <w:szCs w:val="28"/>
        </w:rPr>
        <w:t xml:space="preserve">Исполняющий обязанности </w:t>
      </w:r>
    </w:p>
    <w:p>
      <w:pPr>
        <w:pStyle w:val="Style17"/>
        <w:spacing w:lineRule="exact" w:line="240"/>
        <w:jc w:val="both"/>
        <w:rPr>
          <w:szCs w:val="28"/>
        </w:rPr>
      </w:pPr>
      <w:r>
        <w:rPr>
          <w:szCs w:val="28"/>
        </w:rPr>
        <w:t xml:space="preserve">заместителя главы администрации – </w:t>
      </w:r>
    </w:p>
    <w:p>
      <w:pPr>
        <w:pStyle w:val="Style17"/>
        <w:spacing w:lineRule="exact" w:line="240"/>
        <w:jc w:val="both"/>
        <w:rPr>
          <w:szCs w:val="28"/>
        </w:rPr>
      </w:pPr>
      <w:r>
        <w:rPr>
          <w:szCs w:val="28"/>
        </w:rPr>
        <w:t xml:space="preserve">начальника управления по общественной </w:t>
      </w:r>
    </w:p>
    <w:p>
      <w:pPr>
        <w:pStyle w:val="Style17"/>
        <w:spacing w:lineRule="exact" w:line="240"/>
        <w:jc w:val="both"/>
        <w:rPr/>
      </w:pPr>
      <w:r>
        <w:rPr>
          <w:szCs w:val="28"/>
        </w:rPr>
        <w:t>безопасности администрации</w:t>
      </w:r>
    </w:p>
    <w:p>
      <w:pPr>
        <w:pStyle w:val="Style17"/>
        <w:spacing w:lineRule="exact" w:line="240"/>
        <w:jc w:val="both"/>
        <w:rPr/>
      </w:pPr>
      <w:r>
        <w:rPr>
          <w:szCs w:val="28"/>
        </w:rPr>
        <w:t>Георгиевского городского округа</w:t>
      </w:r>
    </w:p>
    <w:p>
      <w:pPr>
        <w:pStyle w:val="Style17"/>
        <w:spacing w:lineRule="exact" w:line="240"/>
        <w:jc w:val="both"/>
        <w:rPr>
          <w:rStyle w:val="FontStyle99"/>
          <w:b w:val="false"/>
          <w:b w:val="false"/>
          <w:bCs w:val="false"/>
          <w:sz w:val="28"/>
          <w:szCs w:val="28"/>
        </w:rPr>
      </w:pPr>
      <w:r>
        <w:rPr>
          <w:szCs w:val="28"/>
        </w:rPr>
        <w:t>Ставропольского края                                                                             В.В.Рудик</w:t>
      </w:r>
    </w:p>
    <w:p>
      <w:pPr>
        <w:pStyle w:val="Normal"/>
        <w:spacing w:lineRule="exact" w:line="240" w:before="0" w:after="0"/>
        <w:rPr>
          <w:rStyle w:val="FontStyle9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pacing w:lineRule="exact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exact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ложению о конкурсе «Лучшая народная дружина» Георгиевского городского округа Ставрополь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 «Лучшая народная дружина»</w:t>
      </w:r>
    </w:p>
    <w:p>
      <w:pPr>
        <w:pStyle w:val="11"/>
        <w:spacing w:lineRule="exac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шу зарегистрировать народную дружину 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11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народной дружины)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курсе «Лучшая народная дружина» Георгиевского городского округа Ставропольского края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создания народной дружины: _________________________________</w:t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а решением о создании народной дружины:____________</w:t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внесения в региональный реестр: _______________________________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родных дружинников в общественном объединении: ________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остоянной дислокации, почтовый адрес, телефон: ____________________________________________________________________________________________________________________________________________________________________________________________________</w:t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на закрепленной территории: ___________________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ир народной дружины: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</w:t>
        <w:tab/>
        <w:tab/>
        <w:tab/>
        <w:t>__________________________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>(подпись)</w:t>
        <w:tab/>
        <w:tab/>
        <w:tab/>
        <w:tab/>
        <w:tab/>
        <w:tab/>
        <w:t xml:space="preserve"> (инициалы, фамилия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20___года</w:t>
      </w:r>
    </w:p>
    <w:p>
      <w:pPr>
        <w:pStyle w:val="Normal"/>
        <w:widowControl w:val="false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exact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exact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ложению о конкурсе «Лучшая народная дружина» Георгиевского городского округа Ставрополь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АВКА </w:t>
      </w:r>
    </w:p>
    <w:p>
      <w:pPr>
        <w:pStyle w:val="Normal"/>
        <w:tabs>
          <w:tab w:val="clear" w:pos="708"/>
          <w:tab w:val="left" w:pos="3980" w:leader="none"/>
        </w:tabs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80" w:leader="none"/>
        </w:tabs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ятельности народной дружины</w:t>
      </w:r>
    </w:p>
    <w:p>
      <w:pPr>
        <w:pStyle w:val="Normal"/>
        <w:tabs>
          <w:tab w:val="clear" w:pos="708"/>
          <w:tab w:val="left" w:pos="398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68"/>
        <w:gridCol w:w="7230"/>
        <w:gridCol w:w="1560"/>
      </w:tblGrid>
      <w:tr>
        <w:trPr>
          <w:trHeight w:val="9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49" w:right="-149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49" w:right="-149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зующего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одной дружин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чение показате-л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пери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январ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декабрь 20___ 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случаев подтверждения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информации, переданной народной дружиной в органы внутренних дел (полицию) и иные правоохранительные органы, о правонарушениях или об угрозах общественному порядку (за исключением фактов незаконного оборота наркотических веществ, алкогольной и спиртосодержащей продукц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, проведенных народной дружиной на дежурствах по охране общественного порядка по приглашению органов внутренних дел (полиции) и иных правоохранительных органов (определяется как сумма часов участия членов народной дружины в указанных мероприятия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фактов участия народной дружины в работе координационных, консультативных, экспертных и совещательных органов (советов, комиссий) по вопросам охраны общественного порядка, создаваемых в органах внутренних дел (полиции) и иных правоохранительных органах, по их приглаш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, проведенных народной дружиной на мероприятиях по оказанию помощи органам внутренних дел (полиции) и иным правоохранительным органам в поиске лиц, пропавших без вести (определяется как сумма часов участия членов народной дружины в указанных мероприятия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фактов установления народной дружиной местонахождения лиц, пропавших без ве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явленных и предотвращенных народной дружиной совместно с правоохранительными органами административных правонаруш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явленных и предотвращенных народной  дружиной совместно с правоохранительными органами преступлений (указать обстоя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лучаев подтверждения информации, переданной народной дружиной в правоохранительные органы, о фактах незаконного оборота наркотических веществ, алкогольной и спиртосодержащей проду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ступлений (публикаций) народной дружины в средствах массовой информации по освещению своей деятельности (представить материал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49" w:right="-149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ленов народной дружины на 31 декабря 20___ года/ на 31 декабря 20___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exact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spacing w:lineRule="exact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ложению о конкурсе «Лучшая народная дружина» Георгиевского городского округа Ставрополь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8" w:type="dxa"/>
        <w:jc w:val="left"/>
        <w:tblInd w:w="-42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60"/>
        <w:gridCol w:w="5411"/>
        <w:gridCol w:w="2693"/>
        <w:gridCol w:w="1701"/>
        <w:gridCol w:w="113"/>
      </w:tblGrid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А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народной дружины: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9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29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29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создания народной дружины: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49" w:hanging="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5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егистрирована решением о создании народной дружины: __________ ___________________________________________________________________________________________________________________________________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7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внесения в региональный реестр: ____.____.20___ г.</w:t>
            </w:r>
          </w:p>
        </w:tc>
        <w:tc>
          <w:tcPr>
            <w:tcW w:w="1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8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17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народных дружинников в общественном объединении: ________</w:t>
            </w:r>
          </w:p>
        </w:tc>
      </w:tr>
      <w:tr>
        <w:trPr/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0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7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постоянной дислокации, почтовый адрес, телефон народной дружины: ___________________________________________________________________________________________________________________________________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_______________________________________________________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______________________________________________________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5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населения на закрепленной территории: ________________ 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5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мя, отчество (последнее при наличии) командира (заместителя) народной дружины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___________________________________________________________________________________________________________________________________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38:00Z</dcterms:created>
  <dc:creator>2</dc:creator>
  <dc:description/>
  <cp:keywords/>
  <dc:language>en-US</dc:language>
  <cp:lastModifiedBy>Пользователь</cp:lastModifiedBy>
  <cp:lastPrinted>2018-09-12T10:23:00Z</cp:lastPrinted>
  <dcterms:modified xsi:type="dcterms:W3CDTF">2018-09-18T15:00:00Z</dcterms:modified>
  <cp:revision>18</cp:revision>
  <dc:subject/>
  <dc:title/>
</cp:coreProperties>
</file>