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декабря 2017 г.                        г. Георгиевск                                          № 26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общественного обсуждения проекта муниципальной программы «Формирование современной городской среды»</w:t>
      </w:r>
    </w:p>
    <w:p>
      <w:pPr>
        <w:pStyle w:val="Normal"/>
        <w:tabs>
          <w:tab w:val="clear" w:pos="708"/>
          <w:tab w:val="left" w:pos="2542" w:leader="none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, </w:t>
      </w:r>
      <w:r>
        <w:rPr>
          <w:rFonts w:eastAsia="Calibri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>Федеральным законом «Об общих принципах организации местного самоуправления в Российской Федерации», на основании статей 57 и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й </w:t>
      </w:r>
      <w:hyperlink w:anchor="Par2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общественного обсуждения проекта программы «Формирование современной городской сре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оздать общественную комиссию для организации общественного обсуждения проекта </w:t>
      </w:r>
      <w:r>
        <w:rPr>
          <w:sz w:val="28"/>
          <w:szCs w:val="28"/>
        </w:rPr>
        <w:t>«Формирование современной городской»</w:t>
      </w:r>
      <w:r>
        <w:rPr>
          <w:rFonts w:eastAsia="Calibri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8"/>
          <w:szCs w:val="28"/>
        </w:rPr>
        <w:t xml:space="preserve">программы «Формирование современной городской среды» </w:t>
      </w:r>
      <w:r>
        <w:rPr>
          <w:rFonts w:eastAsia="Calibri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далее - общественная комиссия) </w:t>
      </w:r>
      <w:r>
        <w:rPr>
          <w:rFonts w:eastAsia="Calibri"/>
          <w:sz w:val="28"/>
          <w:szCs w:val="28"/>
        </w:rPr>
        <w:t>и утвердить ее в прилагаемом состав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прилагаемый </w:t>
      </w:r>
      <w:r>
        <w:rPr>
          <w:sz w:val="28"/>
          <w:szCs w:val="28"/>
        </w:rPr>
        <w:t>Порядок организации деятельности общественной коми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– начальника управления жилищно-коммунального хозяйства администрации Георгиевского городского округа Ставропольского края Томашева В.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М.В.Кле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главы администрации - начальник управления жилищно-коммунального хозяйства администраци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В.В.Томаш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ая обязанности замести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ы администрации                                                                      О.А.Бондар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управлением жилищно-коммунального хозяйства       администрации                                                                                     О.К.Зевак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ТВЕРЖДЕН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exact" w:line="240"/>
        <w:ind w:left="524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5 декабря 2017 г. № 2626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роведения общественного обсуждения проекта 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процедуру проведения общественного обсуждения проекта программы «Формирование современной городской среды» (далее соответственно – проект программы, Поряд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щественное обсуждение проекта программы проводится путем реализации четырех этап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щение проекта программы в информационно-телекоммуникационной сети «Интернет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роведения общественного обсуждения проекта программы управление жилищно-коммунального хозяйства администрации Георгиевского городского округа Ставропольского края (далее – Управление), ответственное за разработку проекта программы, подлежащего общественному обсуждению, направляет по мере разработки и получения для размещения на официальном сайте Георгиевского городского округа в информационно-телекоммуникационной сети «Интернет» (далее - официальный сайт) в отдел автоматизации и информационных технологий администрации Георгиевского городского округа, следующие сведения и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яснительную записку к проекту программы с кратким изложением сути проекта правового акта, правового обоснования необходимости его принятия, включая описание проблем, на решение которых направлено новое правовое регулирование, указание круга лиц, интересы которых будут затронуты в проекте муниципального правового акта, прогнозом социально-экономических, финансовых и иных последствий принятия проекта правового акта, а также информацией о последствиях его непринятия (далее - пояснительная записк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о сроке общественного обсуждения проекта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о сроке приема предложений по проекту программы, вынесенного на общественное обсуждение, и порядке их пред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ю о поступивших предложениях по проекту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твержденный нормативный правовой акт администрации Георгиевского городского округа, регламентирующий условия и критерии отбора предложений заинтересованных лиц о включении дворовой территории многоквартирного дома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ого перечня муниципальных территорий общего пользования в программу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формацию о сроке приема и рассмотрения заявок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 по проекту программы от заинтересованных лиц, в целях проведения общественного обсуждения могут быть поданы в электронном или письменном виде по форме согласно приложению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едомление, предусматривающее срок приема предложений, адрес для направления предложений и контактные данные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Георгиевского городского округа Ставропольского края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georgievsk.ru</w:t>
        </w:r>
      </w:hyperlink>
      <w:r>
        <w:rPr>
          <w:sz w:val="28"/>
          <w:szCs w:val="28"/>
        </w:rPr>
        <w:t xml:space="preserve"> и публикации в газете «Георгиевская округ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одлежат рассмотр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, направленные после окончания срока приема предло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ложения, не касающиеся предмета правового регулирования проекта правового 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, направленные не по установленной фор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ественное обсуждение, проведенное с участием заинтересованных лиц для итогового обсуждения проекта программы с учетом поступивших предложений от заинтересованных лиц, предусматривающег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е определение целей и задач по развитию дворовых территорий, муниципальных территорий общего пользования, изучение проблем и потенциалов указанных территорий (применительно к дворовым территориям пределы изучения и совместного принятия решений ограничиваются соответствующей дворовой территорий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в выборе типов покрытий, с учетом функционального зонирова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о предполагаемым типам освещения и осветительного оборудования дворовой территории, муниципальной территории общего поль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азработке проекта благоустройства дворовой территории, муниципальной территории общего пользования, обсуждение решений с архитекторами, проектировщиками и другими профильными специалистами (применительно к дворовым территориям – с лицами, осуществляющими управление многоквартирными домам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проведения общественного обсуждения общественной комиссией формируется отчет о результатах общественного обсуждения с учетом</w:t>
      </w:r>
      <w:r>
        <w:rPr>
          <w:rFonts w:eastAsia="Calibri"/>
          <w:sz w:val="28"/>
          <w:szCs w:val="28"/>
        </w:rPr>
        <w:t xml:space="preserve"> предложений заявителей </w:t>
      </w:r>
      <w:r>
        <w:rPr>
          <w:sz w:val="28"/>
          <w:szCs w:val="28"/>
        </w:rPr>
        <w:t>по проекту программы, в том числе по дополнению а</w:t>
      </w:r>
      <w:r>
        <w:rPr>
          <w:color w:val="000000"/>
          <w:sz w:val="28"/>
          <w:szCs w:val="28"/>
        </w:rPr>
        <w:t>дресного перечня дворовых территорий и</w:t>
      </w:r>
      <w:r>
        <w:rPr>
          <w:sz w:val="28"/>
          <w:szCs w:val="28"/>
        </w:rPr>
        <w:t xml:space="preserve"> адресного перечня муниципальных территорий общего пользования, на которых предлагается благоустройств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казанные информационные материалы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Георгиевского городского округа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georgievsk.ru</w:t>
        </w:r>
      </w:hyperlink>
      <w:r>
        <w:rPr>
          <w:sz w:val="28"/>
          <w:szCs w:val="28"/>
        </w:rPr>
        <w:t xml:space="preserve"> в течение трех рабочих дней со дня проведения общественного обсу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Формирование Управлением в течение пяти дней со дня утверждения общественной комиссией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</w:t>
      </w:r>
      <w:r>
        <w:rPr>
          <w:color w:val="000000"/>
          <w:sz w:val="28"/>
          <w:szCs w:val="28"/>
        </w:rPr>
        <w:t xml:space="preserve"> дворовых территорий проекта программы, проекта</w:t>
      </w:r>
      <w:r>
        <w:rPr>
          <w:sz w:val="28"/>
          <w:szCs w:val="28"/>
        </w:rPr>
        <w:t xml:space="preserve"> постановления администрации Георгиевского городского округа Ставропольского края об утверждении программы, включающего адресный перечень дворовых территорий многоквартирных домов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адресный перечень муниципальных территорий общего пользования на теку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ленный проект постановления администрации Георгиевского городского округа Ставропольского края об утверждении программы направляется в администрацию Георгиевского городского округа Ставропольского края для согласования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жилищно -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В.В.Томашев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проведения общественного обсуждения программы 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: в Управление жилищно-коммунального хозяйства администрации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Георгиевск, ул. Пушкина, 78 каб.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заинтересованного лица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естонахождение заинтересованного лица (юридический адрес и (или) почтовый адрес)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Н, ОГРН, КПП (для юридического лица)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ные данные (для физического лица)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Номер контактного телефона (факса)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зучив Проект программы, предлаг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дворовых территорий: 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ключить в адресный перечень муниципальных территорий общего пользования: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 xml:space="preserve">(вид работ, адрес территории МКД)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>_____________________________________________________________________________ (кратко изложить суть предложения, обоснования необходимости его принятия, включая описание проблем, указать круг лиц, интересы которых будут затрону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(или) дополнения в текстовую часть проекта программ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настоящим предложениям прилагаются документы на __ 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подпись, фамилия, имя, отчество подписавшего предложение по проекту программы)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985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7 г. № 26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й комиссии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65"/>
        <w:gridCol w:w="6100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тников Владимир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еоргиевского городского округа Ставропольского края, председатель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машев Виктор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о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-начальник управления жилищно-коммунального хозяйства администрации Георгиевского городского округа Ставропольского края, заместитель председателя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 Васил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ич</w:t>
            </w:r>
          </w:p>
        </w:tc>
        <w:tc>
          <w:tcPr>
            <w:tcW w:w="6100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роизводственно-технического отдела управления жилищно-коммунального хозяйства администрации Георгиевского городского округа Ставропольского края, секретарь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69" w:type="dxa"/>
            <w:gridSpan w:val="3"/>
            <w:tcBorders/>
          </w:tcPr>
          <w:p>
            <w:pPr>
              <w:pStyle w:val="Normal"/>
              <w:shd w:fill="FFFFFF" w:val="clear"/>
              <w:spacing w:lineRule="exact" w:line="317" w:before="14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цу Ольг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ьевна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ощник депутата Думы Ставропольского края, представитель партии Единая Россия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шук Юр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труда и социальной защиты населения администрации Георгиевского городского округа Ставропольского края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 Андрей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, член Общественного совета Георгиевского городского округа Ставропольского края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гунова Татья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Георгиевской городской организации Ставропольской краевой организации общероссийской общественной организации «Всероссийское общество инвалидов» (ВОИ) (ГГО ВОИ),</w:t>
            </w:r>
            <w:r>
              <w:rPr>
                <w:sz w:val="28"/>
                <w:szCs w:val="28"/>
              </w:rPr>
              <w:t xml:space="preserve"> член Общественного совета Георгиевского городского округа Ставропольского края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бич Александр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акционерного общества «Исток» депутат Думы Георгиевского городского округа Ставропольского края </w:t>
            </w:r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яров Ива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-юрисконсульт правового управления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ович Татья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архитектуры и градостроительства администрации Георгиевского городского округа Ставропольского края – главный архитектор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банова Евге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16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итель территориального общественного самоуправления Георгиевского городского округа Ставропольского края, член Общественного совета Георгиевского городского округа Ставропольского края 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начальник управления жилищно -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  В.В.Томашев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ind w:left="5245" w:hanging="0"/>
        <w:jc w:val="both"/>
        <w:rPr/>
      </w:pPr>
      <w:r>
        <w:rPr>
          <w:sz w:val="28"/>
          <w:szCs w:val="28"/>
        </w:rPr>
        <w:t>от 25 декабря 2017 г. № 26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и деятельности общественной комиссии</w:t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комиссия создана для организации общественного обсуждения проекта программы «Формирование современной городской среды» (далее – проект программы)</w:t>
      </w:r>
      <w:r>
        <w:rPr>
          <w:rFonts w:eastAsia="Calibri"/>
          <w:sz w:val="28"/>
          <w:szCs w:val="28"/>
        </w:rPr>
        <w:t xml:space="preserve">, проведения комиссионной оценки предложений заинтересованных лиц, а также для осуществления контроля за реализацией </w:t>
      </w:r>
      <w:r>
        <w:rPr>
          <w:sz w:val="28"/>
          <w:szCs w:val="28"/>
        </w:rPr>
        <w:t>программы (далее – общественная комиссия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комиссия своей деятельности руководствуется федеральным законодательством, нормативными правовыми актами Ставропольского края и Георгиевского городского округ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комиссия формируется из представителей администрации Георгиевского городского округа Ставропольского края, Думы Георгиевского городского округа, представителей политических партий и движений, а также общественных организаций в составе 11 человек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комиссия осуществляет свою деятельность в соответствии с настоящим Поряд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общественной комиссией осуществляет председатель, а в его отсутствие заместитель председател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подготовки и проведения заседания общественной комиссии осуществляет секретарь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бщественной комиссии правомочно, если на заседании присутствует более 50 процентов от общего числа ее членов. Каждый член Комиссии имеет 1 голос. Члены общественной комиссии участвуют в заседаниях лично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принимаются простым большинством голосов членов общественной комиссии, принявших участие в ее заседании. При равенстве голосов голос председателя Комиссии является решающи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общественной комиссии оформляются протоколом в день их принятия, который подписывают члены общественной комиссии, принявшие участие в заседании. Не допускается заполнение протокола карандашом и внесение в него исправлений. Протокол заседания ведет секретарь общественной комиссии. Указанный протокол составляется в 2 экземплярах, один из которых остается в общественной комисси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ы общественной комиссии подлежат </w:t>
      </w:r>
      <w:r>
        <w:rPr>
          <w:rFonts w:eastAsia="Calibri"/>
          <w:sz w:val="28"/>
          <w:szCs w:val="28"/>
        </w:rPr>
        <w:t xml:space="preserve">размещению </w:t>
      </w:r>
      <w:r>
        <w:rPr>
          <w:sz w:val="28"/>
          <w:szCs w:val="28"/>
        </w:rPr>
        <w:t xml:space="preserve">на официальном сайте Георгиевского городского округ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georgievsk.ru</w:t>
        </w:r>
      </w:hyperlink>
      <w:r>
        <w:rPr>
          <w:sz w:val="28"/>
          <w:szCs w:val="28"/>
        </w:rPr>
        <w:t xml:space="preserve"> в течение трех дней со дня подписания и утверждения протокол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Для достижения цели, указанной в пункте 1 настоящего Порядка, общественная комиссия осуществляет следующие фун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) контроль за соблюдением сроков и порядка проведения общественного обсуждения, в том числе направление для </w:t>
      </w:r>
      <w:r>
        <w:rPr>
          <w:rFonts w:eastAsia="Calibri"/>
          <w:sz w:val="28"/>
          <w:szCs w:val="28"/>
        </w:rPr>
        <w:t xml:space="preserve">размещения </w:t>
      </w:r>
      <w:r>
        <w:rPr>
          <w:sz w:val="28"/>
          <w:szCs w:val="28"/>
        </w:rPr>
        <w:t xml:space="preserve">на официальном сайте Георгиевского городского округа Ставропольского края: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</w:rPr>
          <w:t>georgievsk.ru</w:t>
        </w:r>
      </w:hyperlink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сроке общественного обсуждения проекта муниципаль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сроке приема предложений по проекту программы, вынесенной на общественное обсуждение, и порядке их представле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поступивших предложениях по проекту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результатах проведения общественного обсуждения проекта программы, в том числе с учетом предложений заинтересованных лиц по дополнению адресного перечня дворовых территорий и адресного перечня муниципальных территорий общего пользования, на которых предлагается благоустройство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твержденного нормативного правового акта администрации Георгиевского городского округа Ставропольского края, регламентирующего условия и критерии отбора предложений заинтересованных лиц о включении дворовой территории многоквартирного дома и адресного перечня муниципальных территорий общего пользования в подпрограмм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сроке приема и рассмотрения заявок на включение в адресный перечень дворовых территорий проекта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результатах оценки заявок (ранжировании) для включения в адресный перечень дворовых территорий проекта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информации о формировании адресного перечня дворовых территорий и адресного перечня муниципальных территорий общего пользования по итогам общественного обсуждения и оценки заявок (ранжировани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твержденной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ценку предложений заинтересованных лиц по проекту программы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прием, рассмотрение и оценку заявок заинтересованных лиц на включение в адресный перечень дворовых территорий проекта программы, в соответствии с порядком, утвержденным нормативным правовым актом администрации Георгиевского городского округа Ставропольского кра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троль за реализацией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Датой заседания общественной комиссии для формирования протокола </w:t>
      </w:r>
      <w:r>
        <w:rPr>
          <w:rFonts w:eastAsia="Calibri"/>
          <w:sz w:val="28"/>
          <w:szCs w:val="28"/>
        </w:rPr>
        <w:t xml:space="preserve">оценки (ранжирования) заявок </w:t>
      </w:r>
      <w:r>
        <w:rPr>
          <w:sz w:val="28"/>
          <w:szCs w:val="28"/>
        </w:rPr>
        <w:t>заинтересованных лиц на включение в адресный перечень дворовых территорий проекта программы назначается третий рабочий день, следующий за датой окончания срока приема заявок.</w:t>
      </w:r>
    </w:p>
    <w:p>
      <w:pPr>
        <w:pStyle w:val="Normal"/>
        <w:tabs>
          <w:tab w:val="clear" w:pos="708"/>
          <w:tab w:val="left" w:pos="1134" w:leader="none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5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</w:r>
      <w:r>
        <w:rPr>
          <w:rFonts w:eastAsia="SimSun;宋体"/>
          <w:sz w:val="28"/>
          <w:szCs w:val="28"/>
        </w:rPr>
        <w:t xml:space="preserve">Организационное, финансовое и техническое обеспечение деятельности </w:t>
      </w:r>
      <w:r>
        <w:rPr>
          <w:sz w:val="28"/>
          <w:szCs w:val="28"/>
        </w:rPr>
        <w:t>общественной комиссии</w:t>
      </w:r>
      <w:r>
        <w:rPr>
          <w:rFonts w:eastAsia="SimSun;宋体"/>
          <w:sz w:val="28"/>
          <w:szCs w:val="28"/>
        </w:rPr>
        <w:t xml:space="preserve"> осуществляется управлением жилищно-коммунального хозяйства администрации </w:t>
      </w:r>
      <w:r>
        <w:rPr>
          <w:sz w:val="28"/>
          <w:szCs w:val="28"/>
        </w:rPr>
        <w:t>Георгиевского городского округа Ставропольс</w:t>
      </w:r>
      <w:r>
        <w:rPr>
          <w:color w:val="000000"/>
          <w:sz w:val="28"/>
          <w:szCs w:val="28"/>
        </w:rPr>
        <w:t>кого края</w:t>
      </w:r>
      <w:r>
        <w:rPr>
          <w:rFonts w:eastAsia="SimSun;宋体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Заместитель главы администрации -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начальник управления жилищно -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го хозяйства администрации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В.В.Томашев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Ff1">
    <w:name w:val="ff1"/>
    <w:qFormat/>
    <w:rPr>
      <w:rFonts w:cs="Times New Roman"/>
    </w:rPr>
  </w:style>
  <w:style w:type="character" w:styleId="Ff2">
    <w:name w:val="ff2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pyatigorsk.org/" TargetMode="External"/><Relationship Id="rId5" Type="http://schemas.openxmlformats.org/officeDocument/2006/relationships/hyperlink" Target="http://pyatigorsk.org/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yperlink" Target="http://pyatigorsk.org/" TargetMode="External"/><Relationship Id="rId13" Type="http://schemas.openxmlformats.org/officeDocument/2006/relationships/hyperlink" Target="http://pyatigorsk.org/" TargetMode="Externa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20:00Z</dcterms:created>
  <dc:creator>User</dc:creator>
  <dc:description/>
  <cp:keywords/>
  <dc:language>en-US</dc:language>
  <cp:lastModifiedBy>Пользователь</cp:lastModifiedBy>
  <cp:lastPrinted>2017-12-26T10:02:00Z</cp:lastPrinted>
  <dcterms:modified xsi:type="dcterms:W3CDTF">2018-01-23T08:15:00Z</dcterms:modified>
  <cp:revision>30</cp:revision>
  <dc:subject/>
  <dc:title>                                                                                   </dc:title>
</cp:coreProperties>
</file>