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в связи с проведением публичных консультаций по проекту постановления администрации города Георгиевска «Об утверждении документов, необходимых  для проведения проверки инвестиционных проектов на предмет эффективности использования средств бюджета города Георгиевска, направленных на капитальные вложения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. Наименование органа местного самоуправления города Георгиевска, организации, вносящего (вносящей) замечания и предложения в связи с проведением публичных  консультаций  по  проекту  нормативного правового акта (далее соответственно –  проект акта, замечания  и предложения)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I. Наименование проекта акт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. Срок, установленный управлением экономического развития города Георгиевска для направления замечаний и предложений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IV. Насколько корректно  определены те факторы, которые обуславливают необходимость вмешательства органов местного самоуправления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. Является ли выбранный вариант решения проблемы оптимальным (в  т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 с точки зрения общественных выгод и издержек)? Существуют  ли  ины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ы достижения целей регулирования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I. Какие, по Вашей оценке, группы  субъектов  предпринимательской  и иной деятельности затронет нормативное правовое регулирование, предлагаемое проектом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VII. Если Вы считаете, что какие-либо положения проекта акта негативно отразятся на субъектах предпринимательской деятельности, пожалуйста, укажите такие положения и оцените это влияние количественно (в денежных средствах или часах, потраченных на выполнение  требований,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п.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rPr/>
            </w:pPr>
            <w:r>
              <w:rPr>
                <w:sz w:val="28"/>
                <w:szCs w:val="28"/>
                <w:lang w:eastAsia="ru-RU"/>
              </w:rPr>
              <w:t>VIII. Считаете ли Вы нормы проекта акта ясными и однозначными для  понимания? Считаете ли Вы, что нормы проекта акта не соответствуют или противоречат иным действующим  нормативным правовым  актам? Укажит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рмы и такие нормативные правовые акты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X. Какой переходный период необходим, по Вашему мнению, для вступления в силу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. Иные замечания и предложения по проекту акта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Подпись   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4:00Z</dcterms:created>
  <dc:creator>stavinvest</dc:creator>
  <dc:description/>
  <cp:keywords/>
  <dc:language>en-US</dc:language>
  <cp:lastModifiedBy>Администратор</cp:lastModifiedBy>
  <cp:lastPrinted>2015-09-21T17:04:00Z</cp:lastPrinted>
  <dcterms:modified xsi:type="dcterms:W3CDTF">2016-12-06T07:02:00Z</dcterms:modified>
  <cp:revision>17</cp:revision>
  <dc:subject/>
  <dc:title/>
</cp:coreProperties>
</file>