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057" w:hanging="0"/>
        <w:jc w:val="center"/>
        <w:outlineLvl w:val="1"/>
        <w:rPr>
          <w:sz w:val="28"/>
          <w:szCs w:val="28"/>
        </w:rPr>
      </w:pPr>
      <w:bookmarkStart w:id="0" w:name="Par533"/>
      <w:bookmarkEnd w:id="0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05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оценки эффективности </w:t>
      </w:r>
    </w:p>
    <w:p>
      <w:pPr>
        <w:pStyle w:val="Normal"/>
        <w:widowControl w:val="false"/>
        <w:autoSpaceDE w:val="false"/>
        <w:spacing w:lineRule="exact" w:line="240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средств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, направляемых </w:t>
      </w:r>
    </w:p>
    <w:p>
      <w:pPr>
        <w:pStyle w:val="Normal"/>
        <w:widowControl w:val="false"/>
        <w:autoSpaceDE w:val="false"/>
        <w:spacing w:lineRule="exact" w:line="240"/>
        <w:ind w:left="11057" w:hanging="0"/>
        <w:jc w:val="center"/>
        <w:rPr/>
      </w:pPr>
      <w:r>
        <w:rPr>
          <w:sz w:val="28"/>
          <w:szCs w:val="28"/>
        </w:rPr>
        <w:t>на капитальные в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нтегральной оценки  </w:t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вестиционного проекта 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орма реализации инвестиционного проекта  (строительство (реконструкция) объектов капитального строительства,  приобретение объектов недвижимого имущества)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явитель 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инвестиционного проекта 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Таблица 1. Оценка соответствия инвестиционного проекта качественным критер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1701"/>
        <w:gridCol w:w="1985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чественного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балл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Балл оценки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li</w:t>
            </w:r>
            <w:r>
              <w:rPr>
                <w:sz w:val="28"/>
                <w:szCs w:val="28"/>
              </w:rPr>
              <w:t>) (или «критерий неприменим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основание балла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12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четко сформулированной цели ин-вестиционного проекта с определением ко-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20" w:after="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цель инвестиционного проекта согласно паспорту инвестиционного  проекта  и  обоснованию эконо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  <w:bookmarkStart w:id="1" w:name="Par549"/>
      <w:bookmarkStart w:id="2" w:name="Par549"/>
      <w:bookmarkEnd w:id="2"/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1701"/>
        <w:gridCol w:w="1984"/>
        <w:gridCol w:w="6096"/>
      </w:tblGrid>
      <w:tr>
        <w:trPr>
          <w:trHeight w:val="129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личественных показателей (количественного показателя) результатов его ре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еской целесообразности, объема и сроков осуществления капитальных вложений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я и значения количественных показателей (количественного показателя) прямых (непосредственных) результатов реализации инвестиционного проекта согласно паспорту инвестиционного проекта;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 значения количественных показателей (количественного показателя) конечных социально-экономических результатов реализации инвестиционного проекта с точки зрения экономической и социальной целесообразности осуществления капитальных вложений</w:t>
            </w:r>
          </w:p>
        </w:tc>
      </w:tr>
      <w:tr>
        <w:trPr>
          <w:trHeight w:val="857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оответствие цели инвестиционного проекта приоритетам социально-экономи-ческого развития города, определенным стратегией социально-экономического развития города и соответствующей муниципальной  программо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 отношении инвестиционных проектов, реализация которых планируется в рамках муниципальных программ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нвестиционного проекта согласно паспорту инвестиционного проекта и обоснованию экономической целесообразности, объема и сроков осуществления капитальных вложений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онкретные приоритеты и задачи социально-экономического развития города, определенные стратегией социально-экономического развития города, на решение которых направлена реализация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соответствующие приоритеты и цели муниципальной программы, в рамках которой планируется реализация инвестиционного проекта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(муниципального нормативного правового ак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ля инвестиционных проектов, реализация которых планируется в рамках муниципальных программ (в соответствии с муниципальными нормативными  правовыми актами)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соответствующей муниципальной программы, дата и номер документа об ее утверждении; </w:t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е программного мероприятия муниципальной программы, выполнение которого обеспечит осуществление инвестиционного проекта;</w:t>
            </w:r>
          </w:p>
        </w:tc>
      </w:tr>
      <w:tr>
        <w:trPr>
          <w:trHeight w:val="94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е соответствующей муниципальной программы (муниципального нормативного правового акта), дата и номер документа о ее (его) утверждении;</w:t>
            </w:r>
          </w:p>
        </w:tc>
      </w:tr>
      <w:tr>
        <w:trPr>
          <w:trHeight w:val="114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е программного мероприятия муниципальной программы (муниципального нормативного правового акта), выполнение которого обеспечит осуществление инвестиционного проекта;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инвестиционных проектов, реализация которых не планируется в рамках муниципальных программ, указываются цель инвестиционного проекта и конкретные приоритеты и задачи социально-экономического развития города, определенные стратегией социально-экономичес-кого развития города, на решение которых направлена реализация инвестиционного проекта</w:t>
            </w:r>
          </w:p>
        </w:tc>
      </w:tr>
      <w:tr>
        <w:trPr>
          <w:trHeight w:val="937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еобходимость строительства (реконструкции) объекта капитального строительства и (или) необходимость приобретения объекта недвижимого имущества в рамках реализации инвестиционного проекта, в связи с осуществлением органами местного самоуправления города Георгиевска полномочий в установленных сферах вед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                    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строительства (реконструкции) объекта капитального строительства или необходимости приобретения объекта недвижимого имущества в связи с осуществлением органами местного самоуправления города Георгиевска  полномочий в установленных сферах ведения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недвижимого имущества – обоснование необходимости приобретения объекта недвижимого имущества и невозможности строительства объекта капитального строительства</w:t>
            </w:r>
          </w:p>
        </w:tc>
      </w:tr>
      <w:tr>
        <w:trPr>
          <w:trHeight w:val="578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сутствие в достаточном объеме замещающей продукции (работ и услуг) в сфере, в которой планируется реализовать инвестиционный проект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,0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сутствия в достаточном объеме замещающей продукции (работ и услуг) в сфере, в которой планируется реализовать инвестиционный проект, в том числе: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роизводства, основные характеристики аналогичной продукции (работ и услуг) (в том числе мощность и загруженность существующей социальной, инженерной и транспортной инфраструктуры), наименование и месторасположение производителя замещающей продукции (работ и услуг) до реализации инвестиционного проекта и сравнение с нормативами (стандартами)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стояние окружающей среды до реализации инвестиционного проекта и сравнение с нормативами (стандартами)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состояние социальной, инженерной, транспортной инфраструктуры до реализации инвестиционного проекта и сравнение с нормативами (стандартами) </w:t>
            </w:r>
          </w:p>
        </w:tc>
      </w:tr>
      <w:tr>
        <w:trPr>
          <w:trHeight w:val="758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0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реализации инвестиционного проекта с привлечением средств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;                          0,0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льтернативные формы реализации инвестиционного проекта и обоснование невозможности их применения или сведения о наличии (планируемом включении) бюджетных средств на реализацию инвестиционного проекта в муниципальных программах, правовых актах города</w:t>
            </w:r>
          </w:p>
          <w:p>
            <w:pPr>
              <w:pStyle w:val="Normal"/>
              <w:widowControl w:val="false"/>
              <w:autoSpaceDE w:val="false"/>
              <w:spacing w:lineRule="auto" w:line="232" w:before="20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униципальных программ (муниципальных нормативных правовых актов), реализуемых за счет средств городского  бюджета, источником финансового обеспечения которых являются, в том числе средства федерального и краевого бюджетов, предусматривающих строительство (реконструкцию) объектов капитального строительства муниципальной собственности и (или) приобретение объектов недвижимого имущества в муниципальную собственность в рамках реализации инвестиционного проек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;                          0,0;         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28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(муниципального нормативного правового акта), в рамках которой (в соответствии с которым)  планируется реализация инвестиционного проекта, соответствующее наименование программного мероприятия муниципальной программы, выполнение которого обеспечит осуществление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ство органами местного самоуправления города Георгиевска по финансированию инвестиционного проекта в объеме и в сроки, предусмотренные паспортом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й не применим в отношении инвестиционных проектов, в рамках реализации которых не планируется строительство (реконструкция) объектов капитального строительства муниципальной собственности и (или) приобретение объектов недвижимого имущества в муниципальную собственность </w:t>
            </w:r>
          </w:p>
        </w:tc>
      </w:tr>
      <w:tr>
        <w:trPr>
          <w:trHeight w:val="568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Целесообразность использования (приобретения) при реализации инвестиционного проекта дорогостоящих строительных материалов, художественных изделий для отделки интерьеров и фасада, дорогостоящих машин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 отношении объектов капитального строительства указываются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аткое обоснование необходимости использования (приобретения) дорогостоящих строительных материалов, художественных изделий для отделки интерьеров и фасада, дорогостоящих машин и оборудования;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аличия проекта-аналога: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оответствующие данные по проекту-аналогу, реализуемом (или реализованном) без использования (приобретения) дорогостоящих строительных материалов, художественных изделий для отделки интерьеров и фасада, машин и оборудования, или проекту-аналогу, доля дорогостоящих материалов в общей стоимости строительно-монтажных работ и (или)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инвестиционному проекту;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2) сравнение показателей по инвестиционному проекту и проекту-аналогу: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ношение сметной стоимости объекта капитального строительства к проектируемой мощности объекта капитального строительства; 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ношение сметной стоимости объекта капитального строительства к общей площади объекта капитального строительства (кв. м) или строительному объему (куб. м); 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проекта-аналога – обоснование необходимости использования (приобретения) дорогостоящих строительных материалов, художественных изделий для отделки интерьеров и фасада, дорогостоящих машин и оборудования;</w:t>
            </w:r>
          </w:p>
        </w:tc>
      </w:tr>
      <w:tr>
        <w:trPr>
          <w:trHeight w:val="23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недвижимого имущества – обоснование необходимости предполагаемого приобретения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;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не применим к инвестиционным проектам, по которым строительство (реконструкция) объектов капитального строительства планируется без использования (приобретения) дорогостоящих строительных материалов, художественные изделия для отделки интерьеров и фасада, дорогостоящих машин и оборудования, а также не предполагается приобретение объектов недвижимого имущества, строительство которых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</w:tr>
      <w:tr>
        <w:trPr>
          <w:trHeight w:val="937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личие положительного заключения государственной экспертизы в отношении объектов капитального строительства, указанных в подпунктах «1», «3» – «4» пункта 3 Правил, в случае если проведение такой государственной  экспертизы в соответствии с законодательством РФ является обязательны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реквизиты положительного заключения государственной экспертизы на объекты капитального строительства, в случае если проведение такой государственной экспертизы в соответствии с законодательством РФ является обязательным;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одпункта и пункт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и 49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Ф, в соответствии с которым государственные экспертизы на объекты капитального строительства не проводятся, а также реквизиты положительного заключения государственной  экспертизы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исков удорожания сметной стоимости реализации инвестиционного проекта, а также причины их возникновения и предпринятые инициатором реализации инвестиционного проекта меры по недопущению их возникновения</w:t>
            </w:r>
          </w:p>
        </w:tc>
      </w:tr>
      <w:tr>
        <w:trPr>
          <w:trHeight w:val="75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32"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итерий не применим в отношении инвестиционных проектов в рамках реализации которых: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готавливается решение о предоставлении средств городского бюджета на подготовку ПД на объекты капитального строительства (в отношении объектов капитального строительства, указанных в пункте  2.12 Правил АИП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обретение объектов недвижимого имущества</w:t>
            </w:r>
          </w:p>
        </w:tc>
      </w:tr>
      <w:tr>
        <w:trPr>
          <w:trHeight w:val="734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невозможности или нецелесообразности применения ТПД, разработанной для аналогичного объекта капитального строительства, в отношении объектов капитального строительства  муниципальной собственности, указанных в подпункте «1» пункта 3 Правил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невозможности или нецелесообразности применения ТПД, а также сравнение показателей по инвестиционному проекту и по ТПД, в том числе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) соотношение стоимости строительства объекта капитального строительства к расчетному сроку эксплуатации;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2) соотношение полезной площади к общей площади объекта капитального строительства;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оотношение ресурсопотребления на единицу мощности, необходимого для эксплуатации объекта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4) при равных показателях – при подготовке ПД были применены ранее не применявшиеся архитектурно-планировочные, конструктивные, инженерно-технические, технологические и (или) организационные решения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40"/>
              <w:jc w:val="both"/>
              <w:rPr/>
            </w:pPr>
            <w:r>
              <w:rPr>
                <w:sz w:val="28"/>
                <w:szCs w:val="28"/>
              </w:rPr>
              <w:t>критерий не применим в отношении инвестиционных проектов в рамках реализации которых планируется: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) приобретение объектов недвижим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2) реконструкция объектов капитального строительства; 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3) строительство объектов капитального строительства, на которые отсутствует ТПД, аналогичная по назначению, виду и технико-экономическим показателям подготавливаемой (подготовленной) ПД;</w:t>
            </w:r>
          </w:p>
          <w:p>
            <w:pPr>
              <w:pStyle w:val="Normal"/>
              <w:autoSpaceDE w:val="false"/>
              <w:spacing w:lineRule="auto" w:line="228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строительство объектов капитального строительства, указанных в подпунктах «3» – «4» пункта 3 Правил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 которым ПД подготовлена (будет подготовлена), либо права на использование ТПД  приобретены (будут приобретены) без использования средств городск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строительство объектов капитального строительства, по которым ПД подготовлена с использованием средств городского бюджета или подготавливается решение о предоставлении средств городского бюджета на приобретение прав на использование ТП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3" w:name="Par644"/>
      <w:bookmarkStart w:id="4" w:name="Par64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77"/>
        <w:gridCol w:w="2073"/>
        <w:gridCol w:w="6369"/>
      </w:tblGrid>
      <w:tr>
        <w:trPr>
          <w:trHeight w:val="1033" w:hRule="atLeast"/>
        </w:trPr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= 1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 xml:space="preserve">1нп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/>
            </w:pPr>
            <w:r>
              <w:rPr>
                <w:sz w:val="28"/>
                <w:szCs w:val="28"/>
                <w:lang w:val="el-GR"/>
              </w:rPr>
              <w:t>∑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l-GR"/>
              </w:rPr>
              <w:t>li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6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на основе качественных критериев – Ч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l-GR"/>
              </w:rPr>
              <w:t>∑b</w:t>
            </w:r>
            <w:r>
              <w:rPr>
                <w:sz w:val="28"/>
                <w:szCs w:val="28"/>
                <w:vertAlign w:val="subscript"/>
                <w:lang w:val="el-GR"/>
              </w:rPr>
              <w:t>li</w:t>
            </w:r>
            <w:r>
              <w:rPr>
                <w:sz w:val="28"/>
                <w:szCs w:val="28"/>
              </w:rPr>
              <w:t xml:space="preserve"> × 100% / (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К</w:t>
            </w:r>
            <w:r>
              <w:rPr>
                <w:sz w:val="28"/>
                <w:szCs w:val="28"/>
                <w:vertAlign w:val="subscript"/>
              </w:rPr>
              <w:t>1нп</w:t>
            </w:r>
            <w:r>
              <w:rPr>
                <w:sz w:val="28"/>
                <w:szCs w:val="28"/>
              </w:rPr>
              <w:t>) =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1843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5245"/>
      <w:gridCol w:w="1559"/>
      <w:gridCol w:w="2126"/>
      <w:gridCol w:w="609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2127" w:leader="none"/>
              <w:tab w:val="right" w:pos="-1985" w:leader="none"/>
            </w:tabs>
            <w:jc w:val="center"/>
            <w:rPr/>
          </w:pPr>
          <w:r>
            <w:rPr/>
            <w:t>1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802" w:leader="none"/>
            </w:tabs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5EE718A2F04F6A15CEA88D0EC4E6AF78C96431F73C6C39501610EA7C646F38D83E79584yCQ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04:00Z</dcterms:created>
  <dc:creator>student</dc:creator>
  <dc:description/>
  <cp:keywords/>
  <dc:language>en-US</dc:language>
  <cp:lastModifiedBy>Пользователь</cp:lastModifiedBy>
  <cp:lastPrinted>2016-12-21T14:02:00Z</cp:lastPrinted>
  <dcterms:modified xsi:type="dcterms:W3CDTF">2016-12-26T14:13:00Z</dcterms:modified>
  <cp:revision>27</cp:revision>
  <dc:subject/>
  <dc:title>Приложение N 1</dc:title>
</cp:coreProperties>
</file>