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2018 г. № 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widowControl/>
        <w:spacing w:lineRule="exact" w:line="240"/>
        <w:ind w:right="-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координационном совете по развитию малого и среднего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нимательства в Георгиевском городском округе</w:t>
      </w:r>
    </w:p>
    <w:p>
      <w:pPr>
        <w:pStyle w:val="Normal"/>
        <w:widowControl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Cs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1. Общие положения</w:t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Координационный совет по </w:t>
      </w:r>
      <w:r>
        <w:rPr>
          <w:rFonts w:cs="Times New Roman" w:ascii="Times New Roman" w:hAnsi="Times New Roman"/>
          <w:sz w:val="28"/>
          <w:szCs w:val="28"/>
        </w:rPr>
        <w:t>развитию малого и среднего предпринимательства</w:t>
      </w:r>
      <w:r>
        <w:rPr>
          <w:rFonts w:cs="Times New Roman" w:ascii="Times New Roman" w:hAnsi="Times New Roman"/>
          <w:sz w:val="28"/>
        </w:rPr>
        <w:t xml:space="preserve"> в Георгиевском городском округе Ставропольского края (далее – координационный совет) является координирующим, коллегиальным, совещательным органом, созданным с целью развития малого и среднего предпринимательства в Георгиевском городском округе Ставропольского края (далее – ГГО СК).</w:t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ординационный совет осуществляет свою деятельность на общественных началах.</w:t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 Координационный совет в своей деятельности руководствуется Конституцией Российской Федерации, нормативными правовыми актами Российской Федерации, Ставропольского края, ГГО СК, настоящим Положением.</w:t>
      </w:r>
    </w:p>
    <w:p>
      <w:pPr>
        <w:pStyle w:val="Normal"/>
        <w:widowControl/>
        <w:tabs>
          <w:tab w:val="clear" w:pos="708"/>
          <w:tab w:val="left" w:pos="4111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3. Деятельность координационного совета основывается на принципах законности, гласности и учета общественного мн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1.4. Организационно-техническое обеспечение деятельности координационного совета осуществляет управление экономического развития и торговли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2. Основные задачи и функции координационного совета</w:t>
      </w:r>
    </w:p>
    <w:p>
      <w:pPr>
        <w:pStyle w:val="Normal"/>
        <w:widowControl/>
        <w:tabs>
          <w:tab w:val="clear" w:pos="708"/>
          <w:tab w:val="left" w:pos="12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2.1. К основным задачам координационного совета по развитию малого и среднего предпринимательства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относятся: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ивлечение субъектов малого и среднего предпринимательства в                  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к выработке и реализации политики в области развития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выдвижение и поддержка инициатив, направленных на реализацию политики в области развития малого и среднего предпринимательства в                  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оведение общественного обсуждения проектов нормативных правовых актов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, регулирующих развитие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выработка рекомендац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по вопросам развития малого и среднего предпринимательства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привлечение граждан, общественных объединений и представителей средств массовой информации  к обсуждению вопросов, касающихся реализации права граждан на предпринимательскую деятельность, и выработке по данным вопросам рекомендаций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2.2. Основными функциями координационного совета являются: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разработка мер организационного, финансово-экономического и правового характера, обеспечивающих реализацию государственной политики развития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подготовка предложений по проведению бизнес-форумов, конференций, семинаров и совещаний по вопросам развития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ивлечение субъектов малого и среднего предпринимательства к реализации программ, направленных на решение актуальных социально-экономических проблем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участие в установленном порядке в подготовке проектов нормативных правовых актов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 по вопросам развития малого и среднего предпринимательства в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бобщение и распространение положительного опыта деятельности других муниципальных образований Ставропольского края и субъектов Российской Федерации в области развития малого и среднего предпринимательств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изучение, обобщение и распространение опыта предпринимательской деятельности, содействие внедрению новых методов и форм предпринимательства.</w:t>
      </w:r>
    </w:p>
    <w:p>
      <w:pPr>
        <w:pStyle w:val="Normal"/>
        <w:widowControl/>
        <w:tabs>
          <w:tab w:val="clear" w:pos="708"/>
          <w:tab w:val="left" w:pos="-5460" w:leader="none"/>
        </w:tabs>
        <w:spacing w:lineRule="exact" w:line="24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spacing w:lineRule="exact" w:line="24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3. Полномочия координационного совета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8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3.1. Координационный совет в целях осуществления задач, предусмотренных настоящим Положением и возложенных на него функций, имеет право: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принимать решения, носящие рекомендательный характер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запрашивать и получать от структурных подразделен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, иных юридических лиц материалы и информацию по вопросам, относящимся к компетенции координационного совет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создавать экспертные группы, временные комиссии из числа членов координационного совета, привлекать в установленном порядке специалистов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, представителей общественных организаций для подготовки заключений по различным направлениям деятельности координационного совета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приглашать на заседания координационного совета руководителей и иных ответственных работников структурных подразделен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давать поручения членам координационного совета по подготовке вопросов, подлежащих рассмотрению на его заседаниях;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осуществлять иные действия, не противоречащие действующему законодательству и соответствующие настоящему Положению.</w:t>
      </w:r>
    </w:p>
    <w:p>
      <w:pPr>
        <w:pStyle w:val="Normal"/>
        <w:widowControl/>
        <w:tabs>
          <w:tab w:val="clear" w:pos="708"/>
          <w:tab w:val="left" w:pos="-5460" w:leader="none"/>
        </w:tabs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spacing w:lineRule="exact" w:line="240"/>
        <w:jc w:val="center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 Состав и организация деятельности координационного совета</w:t>
      </w:r>
    </w:p>
    <w:p>
      <w:pPr>
        <w:pStyle w:val="Normal"/>
        <w:widowControl/>
        <w:tabs>
          <w:tab w:val="clear" w:pos="708"/>
          <w:tab w:val="left" w:pos="-5460" w:leader="none"/>
        </w:tabs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4.1. Состав координационного совета утверждается постановлением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2. Координационный совет состоит из председателя, заместителей председателя, секретаря и членов координационного совета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 xml:space="preserve">4.3. На заседания координационного совета могут приглашаться руководители и иные ответственные работники структурных подразделений администрации </w:t>
      </w:r>
      <w:r>
        <w:rPr>
          <w:rFonts w:cs="Times New Roman" w:ascii="Times New Roman" w:hAnsi="Times New Roman"/>
          <w:sz w:val="28"/>
        </w:rPr>
        <w:t>ГГО СК</w:t>
      </w:r>
      <w:r>
        <w:rPr>
          <w:rFonts w:eastAsia="Calibri" w:cs="Times New Roman" w:ascii="Times New Roman" w:hAnsi="Times New Roman"/>
          <w:sz w:val="28"/>
          <w:szCs w:val="22"/>
          <w:lang w:eastAsia="en-US"/>
        </w:rPr>
        <w:t>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4. Координационный совет собирается на заседание по мере необходимости, но не реже одного раза в квартал. Повестку для заседания и порядок его проведения определяет председатель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5. Заседание координационного совета ведет председатель или, в его отсутствие, заместитель председателя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6. Решения координационного совета принимается простым большинством голосов из числа присутствующих на заседании и носят рекомендательный характер. В случае равенства голосов, голос председательствующего на заседании является решающим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7. Принятые координационным советом решения оформляются протоколом, подписываются председателем и секретарем.</w:t>
      </w:r>
    </w:p>
    <w:p>
      <w:pPr>
        <w:pStyle w:val="Normal"/>
        <w:widowControl/>
        <w:tabs>
          <w:tab w:val="clear" w:pos="708"/>
          <w:tab w:val="left" w:pos="-5460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4.8. Секретарь координационного совета составляет план работы координационного совета, организует заседания, обеспечивает членов координационного совета необходимой документацией. Перед заседанием секретарь оповещает членов координационного совета о повестке дня.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2018 г. №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ионного совета по развитию малого и среднего предпринимательства в Георгиевском городском округе </w:t>
      </w:r>
    </w:p>
    <w:p>
      <w:pPr>
        <w:pStyle w:val="Normal"/>
        <w:widowControl/>
        <w:autoSpaceDE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летин Максим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икторович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Георгиевского городского округа Ставропольского края, председатель координационного совета</w:t>
            </w:r>
          </w:p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санов Руслан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еоргиевского городского округа Ставропольского края, заместитель председателя координационного совета</w:t>
            </w:r>
          </w:p>
          <w:p>
            <w:pPr>
              <w:pStyle w:val="Normal"/>
              <w:widowControl/>
              <w:tabs>
                <w:tab w:val="clear" w:pos="708"/>
                <w:tab w:val="left" w:pos="2977" w:leader="none"/>
              </w:tabs>
              <w:autoSpaceDE w:val="tru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зиова Юли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экономического развития и торговли администрации Георгиевского городского округа Ставропольского края, секретарь координационного совет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exact" w:line="240"/>
              <w:ind w:firstLine="1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ординационного совета: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йрапетов Валерий Игор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отдела развития предпринимательства, стратегического планирования и муниципальной статистики управления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вдокимова Мар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на  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ЧУДО «Лондон Экспресс Георгиевск»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гиян Арсен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ианико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ОО «Гром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жиев Артур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наки Кристина Игор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вкина Илон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а Елена Анатол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торговли и перерабатывающей промышленности управления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лярова Лили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тов Дмитр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представитель Уполномоченного по защите прав предпринимателей в Ставропольском крае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хин Васили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зарев Дмитрий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ич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МУП «Георгиевский рынок»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зарева Елена Геннадь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ая обязанности заместителя главы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ин Иван Анатол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радов Дмитрий Азарьевич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Олимпия плюс»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чинников Максим Игор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анесян Крист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рги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 Алексей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ь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имаков Павел</w:t>
            </w:r>
          </w:p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лександрович</w:t>
            </w:r>
          </w:p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autoSpaceDE w:val="true"/>
              <w:spacing w:lineRule="atLeast" w:line="1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начальника управления сельск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тникова Гали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лимов Андрей 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и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банович Татьяна Евгеньевна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- главный архитектор Георгиевского городского округа Ставропольского края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фаева Анн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аков Алексей Михайлович</w:t>
            </w:r>
            <w:r>
              <w:rPr>
                <w:rStyle w:val="Appleconvertedspace"/>
                <w:color w:val="1D1B1B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6201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о транспорту и связи Георгиевского городского округа Ставропольского края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моковенко Еле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н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хтамиров Иса 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арсаевич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true"/>
              <w:ind w:right="12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СГЦ «СКЗОСП» </w:t>
            </w:r>
          </w:p>
          <w:p>
            <w:pPr>
              <w:pStyle w:val="Normal"/>
              <w:autoSpaceDE w:val="true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ндейка Ставрополья»</w:t>
            </w:r>
          </w:p>
        </w:tc>
      </w:tr>
    </w:tbl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exact" w:line="2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widowControl/>
        <w:autoSpaceDE w:val="true"/>
        <w:spacing w:lineRule="exact" w:line="240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Р.Х.Хасанов</w:t>
      </w:r>
    </w:p>
    <w:p>
      <w:pPr>
        <w:pStyle w:val="Normal"/>
        <w:widowControl/>
        <w:autoSpaceDE w:val="true"/>
        <w:spacing w:lineRule="exact" w:line="240"/>
        <w:rPr>
          <w:rFonts w:ascii="Times New Roman" w:hAnsi="Times New Roman" w:eastAsia="Times New Roman" w:cs="Times New Roman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2"/>
          <w:lang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t>3</w:t>
    </w:r>
  </w:p>
  <w:p>
    <w:pPr>
      <w:pStyle w:val="Head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27:00Z</dcterms:created>
  <dc:creator>Администратор</dc:creator>
  <dc:description/>
  <cp:keywords/>
  <dc:language>en-US</dc:language>
  <cp:lastModifiedBy>User</cp:lastModifiedBy>
  <cp:lastPrinted>2018-08-31T03:43:00Z</cp:lastPrinted>
  <dcterms:modified xsi:type="dcterms:W3CDTF">2018-08-30T23:43:00Z</dcterms:modified>
  <cp:revision>7</cp:revision>
  <dc:subject/>
  <dc:title/>
</cp:coreProperties>
</file>