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exact" w:line="240"/>
        <w:jc w:val="right"/>
        <w:rPr/>
      </w:pPr>
      <w:r>
        <w:rPr>
          <w:sz w:val="28"/>
          <w:szCs w:val="28"/>
        </w:rPr>
        <w:t xml:space="preserve">Приложение </w:t>
      </w:r>
      <w:r>
        <w:rPr>
          <w:caps/>
          <w:sz w:val="28"/>
          <w:szCs w:val="28"/>
        </w:rPr>
        <w:t>1</w:t>
      </w:r>
    </w:p>
    <w:p>
      <w:pPr>
        <w:pStyle w:val="ConsPlusNormal"/>
        <w:widowControl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ConsPlusNormal"/>
        <w:widowControl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ведения </w:t>
      </w:r>
    </w:p>
    <w:p>
      <w:pPr>
        <w:pStyle w:val="ConsPlusNormal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стижении значений индикаторов достижения целей Программы и показателей решения задач подпрограммы Про</w:t>
        <w:softHyphen/>
        <w:t>граммы за 9 месяцев 2024 года</w:t>
      </w:r>
    </w:p>
    <w:p>
      <w:pPr>
        <w:pStyle w:val="ConsPlusNormal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6"/>
        <w:gridCol w:w="21"/>
        <w:gridCol w:w="33"/>
        <w:gridCol w:w="4191"/>
        <w:gridCol w:w="343"/>
        <w:gridCol w:w="13"/>
        <w:gridCol w:w="1841"/>
        <w:gridCol w:w="137"/>
        <w:gridCol w:w="9"/>
        <w:gridCol w:w="1740"/>
        <w:gridCol w:w="6"/>
        <w:gridCol w:w="94"/>
        <w:gridCol w:w="72"/>
        <w:gridCol w:w="12"/>
        <w:gridCol w:w="56"/>
        <w:gridCol w:w="2136"/>
        <w:gridCol w:w="17"/>
        <w:gridCol w:w="28"/>
        <w:gridCol w:w="21"/>
        <w:gridCol w:w="25"/>
        <w:gridCol w:w="111"/>
        <w:gridCol w:w="205"/>
        <w:gridCol w:w="3662"/>
        <w:gridCol w:w="30"/>
        <w:gridCol w:w="62"/>
      </w:tblGrid>
      <w:tr>
        <w:trPr/>
        <w:tc>
          <w:tcPr>
            <w:tcW w:w="6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дикатора дос</w:t>
              <w:softHyphen/>
              <w:t>тижения цели Программы и по</w:t>
              <w:softHyphen/>
              <w:t>казателя решения задачи под</w:t>
              <w:softHyphen/>
              <w:t>программы Программы</w:t>
            </w:r>
          </w:p>
        </w:tc>
        <w:tc>
          <w:tcPr>
            <w:tcW w:w="1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82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индикатора достижения цели Программы, показателя решения задачи подпрограммы Программы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</w:t>
              <w:softHyphen/>
              <w:t>чение на конец пе</w:t>
              <w:softHyphen/>
              <w:t>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отклонений зна</w:t>
              <w:softHyphen/>
              <w:t>чений индикатора достижения цели Программы (показателя решения задачи подпрограммы Программы) на конец отчетного периода)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Муниципальная программа Георгиевского муниципального округа Ставропольского края «Развитие образования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Развитие дошкольного образования, создание условий обеспечивающих детям равные возможности для получения дошкольного образования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1 - 6 лет, стоящих на учете для определения в муниципальные дошкольные образовательные организации, в общей численности детей в возрасте 1 - 6 лет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32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31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 «Создание в системе общего образования  равных возможностей получения доступного и качественного образования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хранение и укрепление здоровья детей и подростков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3" w:hRule="atLeast"/>
        </w:trPr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 «Создание в системе дополнительного образования  равных возможностей получения доступного и качественного воспитания, образования и позитивной социализации детей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0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здание условий для оздоровления, отдыха и личностного развития обучающихся, профилактика беспризорности и безнадзорности в Георгиевском муниципальном округе Ставропольского края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граждан качеством предоставления муниципальных услуг в области летнего отдыха в Георгиевском муниципальном округе Ставропольского кра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0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Обеспечение доступности качественного дополнительного образования, способствующего совершенствованию эстетического и духовно-нравственного воспитания подрастающего поколения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качеством предоставляемых услуг организациями дополнительного образования в сфере культуры на территории Георгиевского муниципального округа Ставропольского кра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8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здание  в Георгиевском муниципальном округе Ставропольского края комплексной системы решения проблем семейного и детского неблагополучия, социального сиротства. Социальные выплаты гражданам, проживающим на территории Георгиевского муниципального округа Ставропольского края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учателей (имеющих право) на компенсацию части родительской платы за присмотр и уход за детьми, посещающими образовательные организации, реализующие образовательную программу дошкольного  образова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69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8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количества детей дошкольного возраста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-сирот и детей, оставшихся без попечения родителей, получивших на содержание денежные выплат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 «Создание условий для реализации мероприятий Программы и обеспечения качества образовательного процесса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разовательных организаций, соответствующих современным санитарно – эпидемиологическим требованиям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здание новых мест в муниципальных образовательных организациях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овых мест в общеобразовательных организациях, созданных путем строительства новых зданий общеобразовательных организаций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5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 – 31.12.2024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Подпрограмма «Развитие дошкольного образования в Георгиевском муниципальном округе Ставропольского края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 Обеспечение государственных гарантий на получение дошкольного образования  и повышения качества образовательных услуг, предоставляемых населению Георгиевского муниципального округа Ставропольского края системой дошкольного образования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от 1 года до 6 лет, получающих дошкольную образовательную услугу и услугу по их содержанию в муниципальных образовательных организациях, в общей численности детей от 1 года до 6 лет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87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89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2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детей,  получающих дошкольное образование в муниципальных дошкольных образовательны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х Георгиевского муниципального округа Ставропольского кра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9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2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е от оказания услуг на платной основе, запланированных в бюджете по дошкольным образовательным организациям Георгиевского муниципального округа Ставропольского кра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841,26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54,99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" w:hanging="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дошкольных образовательных организаций, здания которых находятся в аварийном состоянии или требуют капитального ремонта, в общем числе муниципальных дошкольных образовательных организаций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учреждений дошкольного образования требуют капремонта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Подпрограмма «Развитие общего образования в Георгиевском муниципальном округе Ставропольского края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доступности и повышения качества  общего образования в Георгиевском муниципальном округе Ставропольского края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5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5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4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в общеобразовательных организация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04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99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е от оказания услуг на платной основе, запланированных в бюджете по общеобразовательным организациям Георгиевского муниципального округа Ставропольского кра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250,23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55,43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92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первой и второй групп здоровья в общей численности обучающихся в муниципальных общеобразовательных организация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0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бюджета муниципального образования на общее образование в расчете на 1 обучающегося в муниципальных общеобразовательных организация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1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77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по образовательным программам начального общего образования, обеспеченных новогодними подарками, в общем количестве обучающихся по программам начального общего образова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человек ежемесячно вовлеченных в программу социально-культурных компетенций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общеобразовательных организац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71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71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, получающих начальное общее образование в муниципальных общеобразовательных организациях Георгиевского муниципального округа Ставропольского края, получающих бесплатное горячее питание, в общей численности обучающихся, получающих начальное общее образование в муниципальных общеобразовательных организациях Георгиевского муниципального округа  Ставропольского кра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человек ежемесячно вовлеченных в работу детского технопарка «Кванториум»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человек ежемесячно вовлеченных в работу специализированного Центра по профилактике детского дорожно-транспортного травматизм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, занимающихся физической культурой и спортом во внеурочное время, в общем количестве обучающихся, за исключением дошкольного образова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Подпрограмма «Развитие дополнительного образования в Георгиевском муниципальном округе Ставропольского края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доступности и повышение качества дополнительного образования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бедителей и призеров краевых и всероссийских интеллектуальных состязаний, конференций, творческих конкурсов, спортивных соревнований от общего количества учащихся образовательных организаций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9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9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е от оказания услуг на платной основе, запланированных в бюджете по  организациям  дополнительного образования детей Георгиевского муниципального округа Ставропольского кра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42" w:leader="none"/>
              </w:tabs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7,2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7,69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 дополнительному образованию за счет средств бюджетов бюджетной системы, легкость и оперативность  смены осваиваемых образовательных программ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хваченных системой персонифицированного финансирования дополнительного образования детей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 Подпрограмма  «Организация  летнего отдыха детей и подростков в каникулярный период в Георгиевском муниципальном округе Ставропольского края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отдыха детей и подростков в  каникулярный период в Георгиевском муниципальном округе Ставропольского края, а так же обеспечение отдыха детей в организациях, расположенных на территории Ставропольского края с круглосуточным пребыванием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9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, обучающихся в общеобразовательных организациях и организациях дополнительного образования, охваченных отдыхом в каникулярный период, в общем количестве обучающихся образовательных организаций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1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 Подпрограмма «Развитие дополнительного образования в сфере культуры в Георгиевском муниципальном округе Ставропольского края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овышение  качества  оказываемых  муниципальных услуг в области дополнительного образования в сфере культуры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и подростков, охваченных дополнительным образованием в сфере культуры, в общей численности детей 5-18 лет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8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 победителей и призеров краевых, всероссийских, международных   творческих конкурсов, фестивалей, выставок в общем  количестве обучающихс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0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рганизаций дополнительного образования (детских школ искусств) по видам искусств, в которых проведена модернизация  путем их капитального ремонта и укрепления материально-технической базы (приобретение музыкальных инструментов, оборудования и материалов)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 Подпрограмма «Поддержка детей-сирот, детей, оставшихся без попечения родителей, меры социальной поддержки и иные выплаты гражданам в сфере образования Георгиевского муниципального округа Ставропольского края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законных прав и интересов детей-сирот, детей, оставшихся без попечения родителей, обеспечение социальной поддержки семей с детьми, посещающими дошкольные образовательные организации, и предоставление мер социальной поддержки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-сирот, детей, оставшихся без попечения родителей, в общей численности детского населения Георгиевского муниципального округа Ставропольского кра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0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, воспользовавшихся правом на получение компенсации части родительской платы, в общей численности граждан, дети которых посещают дошкольные образовательные организации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93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дагогических работников, получающих меры социальной поддержки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тник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2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 Подпрограмма  «Обеспечение реализации муниципальной программы и  общепрограммные мероприятия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 «Анализ состояния муниципальной системы образования, прогнозирование перспектив ее развития, разработка и реализация в пределах своей компетенции единой стратегии ее развития, планирование, организация, регулирование и контроль обеспечения уставной деятельности подведомственных организаций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Георгиевского муниципального округа качеством дошкольного, общего и дополнительного образова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тников системы образования, получивших награды на региональном и федеральном уровнях в соответствии с новыми формами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уровня показателя по реализации указов Президента Российской Федерации от 07 мая 2012 года  по отрасли «Образование»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. Подпрограмма  «Строительство и реконструкция объектов муниципальной собственности Георгиевского муниципального округа Ставропольского края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троительство новой школы в селе Краснокумском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 общеобразовательных организаций, обучающихся  во вторую смену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6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6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Георгиевского муниципального округа Ставропольского края  «Развитие жилищно-коммунального и дорожного хозяйства, благоустройство, повышение энергетической эффективности на территории Георгиевского муниципального округа Ставропольского края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ь «Проведение государственной и муниципальной политики в сфере жи</w:t>
              <w:softHyphen/>
              <w:t>лищного хозяйства на территории Георгиевского муниципального округа Ставропольского края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8"/>
                <w:szCs w:val="28"/>
              </w:rPr>
      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</w:t>
              <w:softHyphen/>
              <w:t>стве нуждающегося в жилых помещения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 –  2 полугодии 2024 года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8"/>
                <w:szCs w:val="28"/>
              </w:rPr>
              <w:t>Удельный вес ветхого и аварийного жилья в общем объеме жилищного фонд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5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5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Повышение эффективности и надежности функциони</w:t>
              <w:softHyphen/>
              <w:t>рования объектов коммунальной инфраструктуры ГМО СК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олненных работ по техническому обслуживанию сетей газораспределения/газопотребления и газоиспользующего оборудования, от запланированного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93</w:t>
            </w:r>
          </w:p>
        </w:tc>
        <w:tc>
          <w:tcPr>
            <w:tcW w:w="3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«Формирование целостной и эффективной системы управления энергосбережением и повышением энергетической эффективности на территории ГМО СК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77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ая величина потребления энергетических ресурсов муниципальными бюджетными учреждениями: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кая энерг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т/ч на 1 проживающего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,5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вая энерг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ал на 1 кв. метр общей площади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8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ячая вод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. метров на 1 проживающего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5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ая вод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. метров на 1 проживающего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25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й газ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. метров на 1 проживающего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,75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ая величина потребления энергетических ресурсов в многоквартирных домах: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кая энерг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т/ч на 1 проживающего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25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вая энерг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ал на 1 кв. метр общей площади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9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75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ячая вод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. метров на 1 проживающего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4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ая вод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. метров на 1 проживающего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8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3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й газ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. метров на 1 проживающего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4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0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«Создание наиболее благоприятной и комфортной среды проживания граждан, обеспечение устойчивого состояния благоустроенности территории ГМО СК, а также максимально возможное снижение экологического загрязнения ГМО СК, путём озеленения его территорий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посаженных деревьев к общему количеству спиленных аварийных деревьев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«Обеспечение условий для отдыха и физического развития детей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тремонтированного оборудования детских площадок и мест общего пользования с игровым оборудованием, от количества требующего ремонта оборудования в текущем году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«Предоставление поддержки в решении жилищной проблемы молодым семьям, признанным в установленном порядке нуждающимися в жилых помещениях в ГМО СК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семей ГМО СК, улучшивших жилищные условия в текущем году, в общем количестве молодых семей ГМО СК, признанных в установленном порядке нуждающимися в жилых помещения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4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90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«Комплексное развитие улично-дорожной сети ГМО СК, соответствующей нормативным требованиям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автомобильных дорог местного значения, не соответствующих нормативным требованиям, % от общей протяженности дорог местного значе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79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67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«Обеспечение безопасности дорожного движения на улицах ГМО СК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а установленных технических средств организации дорожного движе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«Реализация на территории Георгиевского муниципального округа Ставропольского края единой государственной и муниципальной политики в сфере жилищно-коммунального хозяйства, строительства и дорожной деятельности в пределах своей компетенции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запланированных целевых индикаторов и показателей по Программе и по подпрограммам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Подпрограмма «Развитие жилищного хозяйства Георгиевского муниципального округа Ставропольского края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«Создание условий для повышения качественных характеристик жилищного фонда ГМО СК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8"/>
                <w:szCs w:val="28"/>
              </w:rPr>
              <w:t>Количество аварийных многоквартирных домов, полностью расселённых в результате реализации Подпрограмм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 – 2 полугодие 2024 год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реселенных граждан в результате реализации Программ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6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жилых помещений, приходящаяся в среднем на одного жител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ных метр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</w:t>
            </w:r>
          </w:p>
        </w:tc>
        <w:tc>
          <w:tcPr>
            <w:tcW w:w="3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Подпрограмма «Развитие коммунального хозяйства Георгиевского муниципального округа Ставропольского края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здание новых объектов коммунального хозяйства, реконструкция и содержание действующих объектов энер</w:t>
              <w:softHyphen/>
              <w:t>госнабжения, теплоснабжения и газоснабжения с внедрением энергосберегающих технологий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муниципальн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муниципального округа (муниципального района)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5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5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 Подпрограмма «Энергосбережение и повышение энергетической эффективности в Георгиевском муниципальном округе Ставропольского края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овышение энергетической эффективности систем коммунальной инфраструктуры, муниципальных предприятий и учреждений, жилищного фонда ГМО СК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(замененных) светодиодных светильников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8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 Подпрограмма «Благоустройство Георгиевского муниципального округа Ставропольского края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риведение в качественное состояние элемен</w:t>
              <w:softHyphen/>
              <w:t>тов благоустройства ГГО СК, улучшение сани</w:t>
              <w:softHyphen/>
              <w:t>тарно-эпидемиологического состояния территорий ГГО СК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пиленных аварийных деревьев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аженных деревьев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ловленных животных без владельцев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8"/>
                <w:szCs w:val="28"/>
              </w:rPr>
              <w:t>Количество благоустроенных дворовых территорий многоквартирных жилых домов Георгиевского муниципального округа Ставропольского кра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8"/>
                <w:szCs w:val="28"/>
              </w:rPr>
              <w:t>Количество благоустроенных общественных территорий Георгиевского муниципального округа Ставропольского кра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 Подпрограмма «Благоустройство (ремонт) и поддержание детских площадок, мест общего пользования с игровым оборудованием в надлежащем состоянии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 «Содержание детских площадок и мест общего пользования с игровым оборудованием на территории населенных пунктов Георгиевского муниципального округа Ставропольского края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детских площадок и мест общего пользования с игровым оборудованием, в том числе оснащенных противоударным покрытием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 Подпрограмма «Обеспечение жильём молодых се</w:t>
              <w:softHyphen/>
              <w:t>мей в Георгиевском муниципальном округе Ставропольского края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редоставление молодым семьям социальных выплат на приобретение (строительство) жилья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семей, получивших свидетельство о праве на получение социальной выплаты на приобретение (строительство) жилого помеще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 Подпрограмма «Дорожное хозяйство в  Георгиевском муниципальном округе Ставропольского края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сохранности и развития дорожной сети Георгиевского муниципального округа Ставропольского края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автомобильных дорог местного значения, на которых выполнялись работы по содержанию дорог, % от общей протяженности дорог местного значе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втобусных остановок, расположенных на улично-дорожной сети ГМО СК, оборудованных в соответствии с ГОСТ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8"/>
                <w:szCs w:val="28"/>
              </w:rPr>
              <w:t>Количество обустроенных автомобильных парковок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нанесенной горизонтальной дорожной разметки на автомобильных дорогах местного значения ГМО СК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метр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,359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,89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автомобильных дорог общего пользования местного значения, ведущих к муниципальным общеобразовательным организациям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р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6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ок исполнения– 4 квартал 2024 года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протяженности местных автомобильных дорог, соответствующих нормативным требованиям, в результате проведения капитального ремонта и (или) ремонта местных автомобильных дорог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метр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ок исполнения– 4 квартал 2024 года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 Подпрограмма «Безопасность дорожного движения в Георгиевском муниципальном округе Ставропольского края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 «Обеспечение улично-дорожной сети техническими средствами организации дорожного движения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ённость леерных ограждений (после ремонта или новой установки)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овых светофорных объектов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дернизированных светофорных объектов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. Подпрограмма «Обеспечение реализации муниципальной программы и общепрограммные мероприятия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эффективной деятельности УЖКХ ГМО СК по выполнению комплекса мероприятий Программы, целевого и эффективного расходования финансовых средств, выделяемых на реализацию Программы, организация управленческих функций, взаимосвязь с организациями коммунального комплекса ГМО СК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4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сть и полнота реализации запланированных мероприятий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4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ликвидированных мест несанкционированного размещения твердых коммунальных отходов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4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фактических выплат административно-управленческому персоналу центра по благоустройству территорий Георгиевского муниципального округа Ставропольского края к запланированному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26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4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фактических выплат  вспомогательному и основному персоналу центра по благоустройству территорий Георгиевского муниципального округа Ставропольского края  к запланированному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2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униципальная программа Георгиевского муниципального округа Ставропольского края «Развитие культуры и туризма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Укрепление и развитие единого культурного пространства на территории Георгиевского муниципального округа Ставропольского края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Уровень удовлетворенности населения качеством предоставляемых услуг в сфере культуры на территории Георгиевского муниципального округа Ставропольского края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8,2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3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 «Создание благоприятных условий для устойчивого развития событийного туризма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туристов, посетивших Георгиевский муниципальный округ Ставропольского края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3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75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  «Создание благоприятных  условий для устойчивого развития сферы культуры Георгиевского муниципального округа Ставропольского края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Программы (исполнение индикаторов достижения целей Программы и показателей решения задач Подпрограмм)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оценивается по итогам года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1. Подпрограмма  «Сохранение и развитие культуры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Задача «Удовлетворение культурных потребностей населения Георгиевского муниципального округа Ставропольского края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посетителей культурно-досуговых мероприятий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firstLine="4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чел.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,2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ля муниципальных учреждений культуры, здания которых нахо</w:t>
              <w:softHyphen/>
              <w:t>дятся в аварийном состоянии или требуют капитального ремонта, в общем количестве муниципаль</w:t>
              <w:softHyphen/>
              <w:t>ных учреждений культуры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firstLine="4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1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казатель уменьшен в связи с переводом Нижнезольской сельской библиотеки в новое здание (количество зданий 33, из них требуют ремонта – 4)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дача «Повышение уровня обслуживания пользователей библиотек, обеспечение библиотек современной литературой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сещений культурных мероприятий, организуемых библиотеками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ыс. чел.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,9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1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ение (приобретение) библиотечного фонда библиотек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экземп</w:t>
              <w:softHyphen/>
              <w:t>ляр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30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превышен в связи с выполнением гарантийных обязательств по созданию модельной библиотеке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оддержка всех видов искусства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культурно-массовых мероприятий, организованных на территории округа учреждением культурно-досугового типа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firstLine="4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0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96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ля мероприятий, организуемых на конкурсной основе, в общем объёме культурно-массовых мероприятий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firstLine="4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9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8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правленных заявок на получение денежного поощрения в рамках регионального проекта «Творческие люди»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заявок проводится в 4 квартале года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необходимого режима содержания и использования объектов культурного наследия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firstLine="4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3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7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планируется провести ремонтно-реставрационные работы на двух ОКН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2.  Подпрограмма «Поддержка и продвижение событийных мероприятий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дача «Развитие событийного туризма, основанного на разработке ключевых событий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бытийных мероприятий в области туризма в Георгиевском муниципальном округе Ставропольского края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8"/>
                <w:szCs w:val="28"/>
              </w:rPr>
              <w:t>3.3. Подпрограмма «Обеспечение реализации муниципальной программы и общепрограммные мероприятия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эффективной деятельности Управления культуры и туризма по выполнению комплекса мероприятий Программы, целевого и эффективного расходования финансовых средств, выделяемых на реализацию Программы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фактической обеспеченности  клубами и учреждениями клубного типа  от нормативной потребности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5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5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фактической обеспеченности библиотеками  от нормативной потребности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уровня показателя по реализации указов Президента Российской Федерации от 7 мая 2012 года по отрасли «Культура»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4. </w:t>
            </w:r>
            <w:r>
              <w:rPr>
                <w:sz w:val="28"/>
                <w:szCs w:val="28"/>
              </w:rPr>
              <w:t>Муниципальная программа Георгиевского муниципального округа Ставропольского края «Социальная поддержка граждан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ь «Создание эффективной системы социальной поддержки граждан Георгиевского муниципального округа Ставропольского края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ля граждан, которым предоставлены меры социальной поддержки, в общей численности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центов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Проведение единой политики в области труда и социальной защиты населения на территории муниципального округа Ставропольского края, создание и обеспечение условий для реализации мероприятий Программы»</w:t>
            </w:r>
          </w:p>
          <w:p>
            <w:pPr>
              <w:pStyle w:val="ConsPlusNormal"/>
              <w:ind w:left="-5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ровень удовлетворенности населения Георгиевского муниципального округа Ставропольского края качеством предоставления государственных и муниципальных услуг в сфере социальной защиты населения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центов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4.1. Подпрограмма «Социальное обеспечение населения Георгиевского муниципального округа Ставропольского края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8"/>
                <w:szCs w:val="28"/>
              </w:rPr>
              <w:t>Задача «Выполнение государственных обязательств по социальной поддержке граждан, повышение уровня качества жизни отдельных категорий граждан Российской Федерации, проживающих в Георгиевском муниципальном округе Ставропольского края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граждан, которым предоставлены меры социальной поддержки, в соответствии с законодательством Российской Федерации и законодательством Ставропольского края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421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86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sz w:val="28"/>
                <w:szCs w:val="28"/>
              </w:rPr>
              <w:t>Отношение численности третьих или последующих детей, родившихся в семьях в отчетном финансовом году, к численности детей указанной категории, родившихся в году, предшествующем отчетному году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 по назначению и выплате пособий на третьего и последующего ребенка, родившихся в 2023-2024 году переданы в СФР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sz w:val="28"/>
                <w:szCs w:val="28"/>
              </w:rPr>
              <w:t>Численность детей, на которых назначена ежемесячная денежная компенсация многодетным семьям в отчетном году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0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1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sz w:val="28"/>
                <w:szCs w:val="28"/>
              </w:rPr>
              <w:t>Доля получателей государственной социальной помощи малоимущим семьям и малоимущим одиноко проживающим гражданам на основании социального контракта, получающих выплату в отчетном финансовом году, к общей численности граждан, признанных малоимущими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0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оказателя произошло за счет увеличения количества граждан желающих преодолеть трудную жизненную ситуацию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sz w:val="28"/>
                <w:szCs w:val="28"/>
              </w:rPr>
              <w:t>Доля получателей, охваченных государственной социальной помощью на основании социального контракта, среднедушевой доход которых (среднедушевой доход семьи которых) увеличился по окончании срока действия социального контракта в сравнении со среднедушевым доходом этих получателей (семьи) до заключения социального контракта, в общей численности получателей, охваченных государственной социальной помощью на основании социального контракта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sz w:val="28"/>
                <w:szCs w:val="28"/>
              </w:rPr>
              <w:t>Доля получателей, охваченных государственной социальной помощью на основании социального контракта, среднедушевой доход которых (среднедушевой доход семьи которых) превысил величину прожиточного минимума, установленную в крае, по окончании срока действия социального контракта в общей численности получателей, охваченных государственной социальной помощью на основании социального контракта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.2. Подпрограмма «Обеспечение реализации муниципальной программы и общепрограммные мероприятия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7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а «Выполнение функций органа местного самоуправления, в соответствии с переданными полномочиями»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7"/>
              <w:jc w:val="both"/>
              <w:rPr/>
            </w:pPr>
            <w:r>
              <w:rPr>
                <w:sz w:val="28"/>
                <w:szCs w:val="28"/>
              </w:rPr>
              <w:t>Оказание мер социальной поддержки и обеспечение социальными выплатами и пособиями граждан, имеющих право на их получение в соответствии с законодательством Российской Федерации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Муниципальная программа Георгиевского муниципального округа Ставропольского края «Развитие муниципального образования и повышение открытости администрации Георгиевского муниципальн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«Содействие инвестиционной активности, поддержка малого и среднего предпринимательства, увеличение степени вовлеченности населения и бизнеса в решение социально-экономических проблем Георгиевского муниципальн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субъектов малого и среднего предпринимательства в расчёте на 10 тыс. человек населени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а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,1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9,2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6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завершенных инициативных проектов в общей численности проектов, запланированных к реализации до конца отчетного года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,4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6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,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9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508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«Социализация молодых граждан в современном обществе, создание условий для реализации и развития потенциала молодёжи, повышения уровня ее конкурентоспособности во всех сферах общественной жизни в интересах социального развития Георгиевского муниципальн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олодых людей в возрасте от 14 до 35 лет, участвующих в реализуемых органами и организациями, действующими в области молодёжной политики, проектах и программах талантливой молодёжи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овек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00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здание условий для занятий физической культурой и спортом, приобщения всех слоев населения округа к систематическим занятиям физической культурой и спортом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 Георгиевского муниципального округа Ставропольского края систематически занимающаяся физической культурой и спортом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ется по итогам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«Создание условий для развития и совершенствования муниципального управления на территории Георгиевского муниципальн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бюджета Георгиевского муниципального округа Ставропольского края на содержание работников органов местного самоуправления в расчете на одного жителя Георгиевского муниципального округа Ставропольского кра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ь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70,22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ется по итогам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1. Подпрограмма «Развитие муниципального образования Георгиевского муниципальн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Поддержка и повышение активности малого и среднего предпринимательства в Георгиевском муниципальном округе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убъектов малого и среднего предпринимательства, которым оказана финансовая поддержка в Георгиевском муниципальном округе Ставропольского кра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а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 – 4 квартал 2024 г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оличество самозанятых граждан, не являющихся индивидуальными предпринимателями и применяющих специальный налоговый режим «Налог на профессиональный доход»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оторым оказана финансовая поддержка в Георгиевском муниципальном округе Ставропольского кра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а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 – 4 квартал 2024 г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Развитие многоформатной системы торговли, общественного питания и бытового обслуживания населени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рот розничной торговли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лн руб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95,2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11,0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оведенных ярмарок на территории Георгиевского муниципального округа Ставропольского кра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а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Развитие инвестиционного потенциала территории Георгиевского муниципальн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инвестиций в основной капитал (за исключением бюджетных средств) в расчете на 1 жител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44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0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Привлечение жителей Георгиевского муниципального округа Ставропольского края к участию в реализации инициативных проектов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еализованных инициативных проектов на территории Георгиевского муниципального округа Ставропольского кра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а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Совершенствование системы стратегического планирования в Ставропольском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ее отклонение фактических значений макроэкономических показателей социально-экономического развития Ставропольского края от прогнозируемых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69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2. Подпрограмма «Молодёжная политика в Георгиевском муниципальном округе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Развитие в Георгиевском муниципальном округе Ставропольского края социально-экономических и организационных условий для эффективного процесса социальной адаптации молодежи и реализации ее потенциала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молодых граждан, задействованных в добровольческой деятельности, в общем количестве молодых граждан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5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 Подпрограмма «Развитие физической культуры и спорта в Георгиевском муниципальном округе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опуляризация и развитие физической культуры и спорта на территории Георгиевского муниципального округ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 в области физической культуры и спорта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жителей Георгиевского муниципального округа Ставропольского края, выполнивших нормативы комплекса ГТО, в общей численности населения жителей Георгиевского муниципального округа Ставропольского края, принявшего участие в выполнении нормативов испытаний (тестов) Всероссийского физкультурно-спортивного комплекса «Готов к труду и обороне» (ГТО)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ется по итогам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4. Подпрограмма «Обеспечение реализации муниципальной программы и общепрограммные мероприяти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Создание оптимальных условий для повышения эффективности реализации полномочий администрации Георгиевского муниципальн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Георгиевского муниципального округа Ставропольского края (без учета субвенций)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31,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ется по итогам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д очных обращений граждан за предоставлением муниципальных услуг, предоставляемых структурными подразделениями администрации Георгиевского муниципального округа Ставропольского края, в многофункциональный центр предоставления государственных и муниципальных услуг Георгиевского муниципального округа Ставропольского края, предоставление которых организуется по принципу «одного окна»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,8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предприятий и организаций Георгиевского муниципального округа Ставропольского края, которым оказана методическая помощь в области гражданской обороны и защиты населения от чрезвычайных ситуаций, а также подготовленного населения способами защиты при возникновении чрезвычайных ситуаций природного и техногенного характера в мирное и военное врем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сроченной кредиторской задолженности по оплате труда (включая начисления на оплату труда) муниципальных учреждений в общем объеме расходов Георгиевского муниципального округа Ставропольского края на оплату труда (включая начисления на оплату труда)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площади земельных участков, являющихся объектами налогообложения земельным налогом, в общей площади территории Георгиевского муниципального округа Ставропольского кра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,5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ется по итогам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Муниципальная программа Георгиевского муниципального округа Ставропольского кра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азвитие сельского хозяйства, использование и охрана земель на территории Георгиевского муниципальн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«Обеспечение финансовой устойчивости сельскохозяйственных товаропроизводителей и повышение эффективности использования возобновляемых природных ресурсов в сельскохозяйственном производстве в Георгиевском муниципальном округе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валового объема производства продукции сельского хозяйства всех категорий хозяйств Георгиевского муниципального округа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лрд рублей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прибыльных сельскохозяйственных организаций в общем их числе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Цель «Эффективное и рациональное использование земель Георгиевского муниципальн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ь сохраненного и воспроизведенного плодородия земель сельскохозяйственного назначения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га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,0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,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«Создание условий для реализации мероприятий муниципальной программы Георгиевского муниципальн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исполнения задач и мероприятий Программы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1. Подпрограмма «Развитие растениеводства и животноводства в Георгиевском муниципальном округе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43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Развитие растениеводства в Георгиевском муниципальном округе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нтенсивности использования посевных площадей, центнеров зерновых единиц с га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нер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2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2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ежегодной обработки природных биотопов (пастбищ), заселенных иксодовыми клещами – переносчиками Крымской геморрагической лихорадки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6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оизводства плодово-ягодной продукции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тонн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73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ежегодной закладки сада суперинтенсивного типа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 исполнения - 4 квартал</w:t>
            </w:r>
          </w:p>
        </w:tc>
      </w:tr>
      <w:tr>
        <w:trPr>
          <w:trHeight w:val="417" w:hRule="atLeast"/>
        </w:trPr>
        <w:tc>
          <w:tcPr>
            <w:tcW w:w="1550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Развитие животноводства в Георгиевском муниципальном округе»</w:t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вец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7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яйца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шт.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00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94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оизводства скота и птицы на убой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тонн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4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1550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2. Подпрограмма «Использование и охрана земель на территории Георгиевского муниципального округа Ставропольского края»</w:t>
            </w:r>
          </w:p>
        </w:tc>
      </w:tr>
      <w:tr>
        <w:trPr>
          <w:trHeight w:val="417" w:hRule="atLeast"/>
        </w:trPr>
        <w:tc>
          <w:tcPr>
            <w:tcW w:w="1550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Предотвращение и ликвидация загрязнения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становление плодородия почв»</w:t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изготовленной полиграфической продукции для проведения информационно-разъяснительной работы (изготовление и распространение полиграфической продукции)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ь запашки соломы и пожнивных остатков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га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,00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,00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50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. Подпрограмма «Обеспечение реализации муниципальной программы и общепрограммные мероприятия»</w:t>
            </w:r>
          </w:p>
        </w:tc>
      </w:tr>
      <w:tr>
        <w:trPr>
          <w:trHeight w:val="417" w:hRule="atLeast"/>
        </w:trPr>
        <w:tc>
          <w:tcPr>
            <w:tcW w:w="1550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Осуществление отдельных государственных полномочий в области сельского хозяйства на территории Георгиевского муниципального округа, государственной и муниципальной политики в области сельского хозяйства»</w:t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юридических и физических лиц государственной поддержкой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1550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Муниципальная программа Георгиевского муниципального округа Ставропольского края «Формирование современной городской среды»</w:t>
            </w:r>
          </w:p>
        </w:tc>
      </w:tr>
      <w:tr>
        <w:trPr>
          <w:trHeight w:val="414" w:hRule="atLeast"/>
        </w:trPr>
        <w:tc>
          <w:tcPr>
            <w:tcW w:w="1550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Повышение уровня благоустройства дворовых и общественных территорий Георгиевского муниципального округа Ставропольского края»</w:t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дворовых территорий Георгиевского муниципального округа Ставропольского края от общего количества дворовых территорий округа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8"/>
                <w:szCs w:val="28"/>
              </w:rPr>
              <w:t>Доля благоустроенных общественных территорий Георгиевского муниципального округа Ставропольского края от общего количества нуждающихся в благоустройстве общественных территорий округа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1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роки выполнения работ подрядчиком – с 01 февраля 2024 г. до 02 сентября 2024 г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529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Подпрограмма «Благоустройство дворовых и общественных территорий Георгиевского муниципальн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мероприятий по благоустройству дворовых и общественных территорий Георгиевского муниципальн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лагоустроенных дворовых территорий Георгиевского муниципального округа Ставропольского края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лагоустроенных общественных территорий Георгиевского муниципального округа Ставропольского края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20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вовлеченных заинтересованных граждан, организаций в реализацию мероприятий по благоустройству дворовых и общественных территорий Георгиевского муниципального округа Ставропольского края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зработанных дизайн-проектов благоустройства общественных территории для участия в программе «Формирование современной городской среды»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76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Муниципальная программа Георгиевского муниципального округа Ставрополь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филактика правонарушений, терроризма, обеспечение общественного порядка, межнациональные отношения и поддержка казачества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в Георгиевском муниципальном округе Ставропольского края мероприятий в сфере профилактики правонарушений и мер по противодействию незаконному потреблению и обороту наркотических средств и психотропных вещест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зарегистрированных преступлений на 100 тыс. насел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5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9</w:t>
            </w:r>
          </w:p>
        </w:tc>
        <w:tc>
          <w:tcPr>
            <w:tcW w:w="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общей заболеваемости наркомани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4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«Противодействие распространению идеологии терроризма и экстремизма в Георгиевском муниципальном округ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оведенных мероприятий, направленных на профилактику терроризма и экстремизм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3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здание условий для развития казачества в Георгиевском муниципальном округе Ставропольского края на основе общегражданского патриотизма и военно-патриотического воспитания казачьей молодежи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ленов казачьего общества привлеченных к несению службы по охране общественного поряд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епление межнационального (межэтнического) согласия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гармонизация межнациональ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межконфессиональных отношений, социальная и культурная адаптация и интеграция иностранных гражда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 округа, положительно оценивающего состояние межнациональных отношений в округе, в общей численности опрошенных лиц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 Подпрограмма «Профилактика правонарушений, незаконного потребления и оборота наркотических средств и психотропных веществ, обеспечение общественного порядка в Георгиевском муниципальном округе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существление профилактических мер, направленных на снижение количества правонарушений и незаконного оборота и потребления наркотических средств и психотропных веществ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играфической продукции, распространяемой в Георгиевском муниципальном округе Ставропольского края, направленной на профилактику правонарушений, незаконного потребления наркотиков, пропаганду здорового образа жизни среди населения Георгиевского муниципального округа Ставропольского кра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Доля обучающихся 7-11 классов общеобразовательных организаций Георгиевского муниципального округа Ставропольского края, принявших участие в социально-психологическом тестировании, в общей численности обучающихся 7-11 классов общеобразовательных организаций Георгиевского муниципального округа Ставропольского кра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«Совершенствование системы профилактик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нарушений несовершеннолетних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ступлений, совершенных несовершеннолетними лицам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Оказание содействия в социальной адаптации лицам, находящимся в трудной жизненной ситуации, в том числе лицам, освободившимся из мест лишения свободы, в рамках установленных полномочий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трудоустроенных лиц, освободившихся из мест лишения свободы, обратившихся в ГКУ «Центр занятости населения Георгиевского района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вершенствование системы комплексной профилактики употребления алкогол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ступлений, совершаемых лицами в состоянии алкогольного опьян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ростков и молодежи, вовлеченных в профилактические мероприятия (на конец года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00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20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дростков и молодежи, активно занимающихся спортом и другими видами активного досуга, в общей численности молодежи Георгиевского муниципального округа Ставропольского кра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профилактических мер по укреплению общественной безопасности и охраны общественного порядка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преступлений, совершенных в общественных местах Георгиевского муниципального округа Ставропольского края, в общем количестве преступлений, совершенных в Георгиевском муниципальном округе Ставропольского кра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9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существление профилактических мер, направленных на профилактику мошенничества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преступлений, связанных с мошенничеством, в общем количестве преступлений, совершенных в Георгиевском муниципальном округе Ставропольского кра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4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. Подпрограмма «Профилактика терроризма и экстремизма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здание условий для обеспечения безопасности граждан в местах массового пребывания людей на территории Георгиевского муниципальн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идеокамер, установленных и интегрированных в аппаратно-программный комплекс «Безопасный город» на территории Георгиевского муниципального округа Ставропольского кра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гитационных материалов, направленных на профилактику терроризма на территории Георгиевского муниципального округа Ставропольского края и в молодежной сред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Повышение информированности населения Георгиевского муниципального округа Ставропольского края о порядке действий при установлении уровня террористической опасности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убликаций в средствах массовой информации о порядке действий при установлении уровня террористической 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, направленных на предупреждение экстремизма на территории Георгиевского муниципального округ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участников мероприятий, направленных на противодействие идеологии экстремизм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овек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0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. Подпрограмма «Поддержка казачества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действие сохранению и развитию в Георгиевском муниципальном округе Ставропольского края традиционной казачьей культуры, обычаев и обрядов казачества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ленов казачьих обществ, обеспеченных удостоверениями народного дружинни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овек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стников мероприятий военно-патриотической направленности, проводимых казачьими обществам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овек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4. Подпрограмма «Межнациональные отношени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существление профилактических и пропагандистских мер, направленных на предупреждение межнациональных и межконфессиональных конфликтов, этнического и религиозного экстремизма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стников мероприятий, направленных на гармонизацию межнациональных и межэтнических отношений, профилактику этнического и религиозного экстремизм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0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Осуществление мер, направленных на социальную и культурную адаптацию иностранных граждан на территории Георгиевского муниципальн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населения Георгиевского муниципального округа Ставропольского края, не испытывающего негативного отношения к иностранным гражданам, в общей численности опрошенных лиц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6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Georgia" w:hAnsi="Georgia" w:eastAsia="Times New Roman" w:cs="Georgia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Georgia" w:hAnsi="Georgia" w:eastAsia="Times New Roman" w:cs="Georgia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6:20:00Z</dcterms:created>
  <dc:creator>User</dc:creator>
  <dc:description/>
  <cp:keywords/>
  <dc:language>en-US</dc:language>
  <cp:lastModifiedBy>Пользователь</cp:lastModifiedBy>
  <cp:lastPrinted>2023-03-09T15:42:00Z</cp:lastPrinted>
  <dcterms:modified xsi:type="dcterms:W3CDTF">2024-10-16T11:53:00Z</dcterms:modified>
  <cp:revision>511</cp:revision>
  <dc:subject/>
  <dc:title/>
</cp:coreProperties>
</file>