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культуры и туризма администрации Георгиевского городского округа Ставропольского края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С.В.Умер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основ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январь 2018 </w:t>
      </w:r>
      <w:r>
        <w:rPr/>
        <w:t>г.</w:t>
      </w:r>
    </w:p>
    <w:tbl>
      <w:tblPr>
        <w:tblW w:w="1093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2551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33" w:hanging="40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место, 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роведе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(состав) участников, их 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одное гуляние «Новогодний калейдоскоп,  дискотек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еоргиевск, площадь Победы</w:t>
            </w:r>
          </w:p>
          <w:p>
            <w:pPr>
              <w:pStyle w:val="Normal"/>
              <w:jc w:val="center"/>
              <w:rPr/>
            </w:pPr>
            <w:r>
              <w:rPr/>
              <w:t>01-00 до 0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ко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и гости округа,</w:t>
            </w:r>
          </w:p>
          <w:p>
            <w:pPr>
              <w:pStyle w:val="Normal"/>
              <w:jc w:val="center"/>
              <w:rPr/>
            </w:pPr>
            <w:r>
              <w:rPr/>
              <w:t>35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сторический час «Вехи героической истор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(филиал №9)</w:t>
            </w:r>
            <w:r>
              <w:rPr>
                <w:b/>
              </w:rPr>
              <w:t xml:space="preserve"> </w:t>
            </w:r>
            <w:r>
              <w:rPr/>
              <w:t>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Торжественный митинг, посвящённый 75-летию освобождения Георгиевского городского округа от немецко-фашистских захватч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еоргиевск, ул.Октябрьская, Мемориал «Огонь Вечной Славы»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ко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ашенные гости, жители округа,</w:t>
            </w:r>
          </w:p>
          <w:p>
            <w:pPr>
              <w:pStyle w:val="Normal"/>
              <w:jc w:val="center"/>
              <w:rPr/>
            </w:pPr>
            <w:r>
              <w:rPr/>
              <w:t>2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итинг, посвященный 75 годовщине освобождения поселка от немецко-фашистских захватчиков «Над памятью время не властно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Новоульновский мемориал Славы воинов, погибших в годы Великой Отечественной войны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ели поселка, </w:t>
            </w:r>
          </w:p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ечер встречи тружеников тыла с подрастающим поколением «Мы помним, как это было..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Новоульновский, ул. Кооперативная, 1</w:t>
            </w:r>
          </w:p>
          <w:p>
            <w:pPr>
              <w:pStyle w:val="Normal"/>
              <w:jc w:val="center"/>
              <w:rPr/>
            </w:pPr>
            <w:r>
              <w:rPr/>
              <w:t>МКУ «Новоульяновский сельский Дом культуры»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поселка, дети, молодежь,</w:t>
            </w:r>
          </w:p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ечер памяти «Пылал мой край в огн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Незлобная, ул.Ленина, 84</w:t>
            </w:r>
          </w:p>
          <w:p>
            <w:pPr>
              <w:pStyle w:val="Normal"/>
              <w:jc w:val="center"/>
              <w:rPr/>
            </w:pPr>
            <w:r>
              <w:rPr/>
              <w:t>Центральная районная библиотека 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Встреча молодежи с ветеранами и тружениками тыла «Далекому мужеству верность хран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енская сельская библиотека (филиал №13)</w:t>
            </w:r>
          </w:p>
          <w:p>
            <w:pPr>
              <w:pStyle w:val="Normal"/>
              <w:jc w:val="center"/>
              <w:rPr/>
            </w:pPr>
            <w:r>
              <w:rPr/>
              <w:t>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ий час «Память без забв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  ул. Батакская, 12ГДБ № 5 им. С.В. Михалкова</w:t>
            </w:r>
          </w:p>
          <w:p>
            <w:pPr>
              <w:pStyle w:val="Normal"/>
              <w:jc w:val="center"/>
              <w:rPr/>
            </w:pPr>
            <w:r>
              <w:rPr/>
              <w:t>10.01.2018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52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ахта памяти  «Героям лучшая награда, что память в сердце есть о ни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 xml:space="preserve">г. Георгиевск,  ул. Батакская, д.12 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Центральная юношеская библиотека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0.01.2018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4-00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Молодежь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5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рок мужества «Памяти незаживающая р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. Георгиевск, ул. Чугурина, 12;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л. Московская, 46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родская библиотека № 2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10.01.2018     </w:t>
            </w:r>
            <w:r>
              <w:rPr/>
              <w:t>15-00</w:t>
            </w:r>
          </w:p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Крюкова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Дет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чер-встреча «Георгиевск, опаленный войн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ГЦБС»</w:t>
            </w:r>
          </w:p>
          <w:p>
            <w:pPr>
              <w:pStyle w:val="Normal"/>
              <w:jc w:val="center"/>
              <w:rPr/>
            </w:pPr>
            <w:r>
              <w:rPr/>
              <w:t>МОУ СОШ № 1,3,9,6</w:t>
            </w:r>
          </w:p>
          <w:p>
            <w:pPr>
              <w:pStyle w:val="Normal"/>
              <w:jc w:val="center"/>
              <w:rPr/>
            </w:pPr>
            <w:r>
              <w:rPr/>
              <w:t>10.01.2018</w:t>
            </w:r>
          </w:p>
          <w:p>
            <w:pPr>
              <w:pStyle w:val="Normal"/>
              <w:jc w:val="center"/>
              <w:rPr/>
            </w:pPr>
            <w:r>
              <w:rPr/>
              <w:t>с 09-00-17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юношество, 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5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та времени «В память о том времен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 ул. Ленина, 129 </w:t>
            </w:r>
          </w:p>
          <w:p>
            <w:pPr>
              <w:pStyle w:val="Normal"/>
              <w:jc w:val="center"/>
              <w:rPr/>
            </w:pPr>
            <w:r>
              <w:rPr/>
              <w:t>Центральная город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А.С. Пушкина,</w:t>
            </w:r>
          </w:p>
          <w:p>
            <w:pPr>
              <w:pStyle w:val="Normal"/>
              <w:jc w:val="center"/>
              <w:rPr/>
            </w:pPr>
            <w:r>
              <w:rPr/>
              <w:t>10.01.2018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60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январ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Час мужества «Память пылающих л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им. Г.М.Брянцева (филиал №10)</w:t>
            </w:r>
          </w:p>
          <w:p>
            <w:pPr>
              <w:pStyle w:val="Normal"/>
              <w:jc w:val="center"/>
              <w:rPr/>
            </w:pPr>
            <w:r>
              <w:rPr/>
              <w:t>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ина 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Литературный урок «Память пылающих л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ковская сельская библиотека (филиал №23) 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югина А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, молодежь, пользователи, 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ечер-воспоминание «Они трудом приближали Побед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уская сельская библиотека (филиал №4)</w:t>
            </w:r>
          </w:p>
          <w:p>
            <w:pPr>
              <w:pStyle w:val="Normal"/>
              <w:jc w:val="center"/>
              <w:rPr/>
            </w:pPr>
            <w:r>
              <w:rPr/>
              <w:t>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23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Добро пожаловать в bookвальное пространство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 ул. Ленина, 129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Центральная детская библиотека им. А.П. Гайда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рюкова В.И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</w:t>
            </w:r>
          </w:p>
          <w:p>
            <w:pPr>
              <w:pStyle w:val="Normal"/>
              <w:jc w:val="center"/>
              <w:rPr/>
            </w:pPr>
            <w:r>
              <w:rPr/>
              <w:t>5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ородская выставка детского рисунка  «Рождественские коляд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еоргиевск. ул.Мира, 9</w:t>
            </w:r>
          </w:p>
          <w:p>
            <w:pPr>
              <w:pStyle w:val="Normal"/>
              <w:jc w:val="center"/>
              <w:rPr/>
            </w:pPr>
            <w:r>
              <w:rPr/>
              <w:t>ГБУЗ СК «Георгиевская городская детская поликлиника»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цев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тители поликлиники, </w:t>
            </w:r>
          </w:p>
          <w:p>
            <w:pPr>
              <w:pStyle w:val="Normal"/>
              <w:jc w:val="center"/>
              <w:rPr/>
            </w:pPr>
            <w:r>
              <w:rPr/>
              <w:t>5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 - моб Читаем книги А.П. Гайд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 ул. Ленина, 129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Центральная детская библиотека им. А.П. Гайда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рюкова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5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ождественские утренн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образовательных учреждений,</w:t>
            </w:r>
          </w:p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триотический час «900 дней муже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лобненская детская библиотека (филиал №7) </w:t>
            </w:r>
          </w:p>
          <w:p>
            <w:pPr>
              <w:pStyle w:val="Normal"/>
              <w:jc w:val="center"/>
              <w:rPr/>
            </w:pPr>
            <w:r>
              <w:rPr/>
              <w:t>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щенко С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3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, посвящённое Крещению Господнему (торжественная процессия освящения водоема, купание в проруб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старого озера</w:t>
            </w:r>
          </w:p>
          <w:p>
            <w:pPr>
              <w:pStyle w:val="Normal"/>
              <w:jc w:val="center"/>
              <w:rPr/>
            </w:pPr>
            <w:r>
              <w:rPr/>
              <w:t>с 2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ко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и гости округа,</w:t>
            </w:r>
          </w:p>
          <w:p>
            <w:pPr>
              <w:pStyle w:val="Normal"/>
              <w:jc w:val="center"/>
              <w:rPr/>
            </w:pPr>
            <w:r>
              <w:rPr/>
              <w:t>1 5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ождественские утренн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образовательных учреждений,</w:t>
            </w:r>
          </w:p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онцерт для воспитанников детских садов «Русские народные инструмен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 xml:space="preserve">Концертный зал МБУДО «Детская музыкальная школа города Георгиевска» г.Георгиевск, 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 - Ленина, 108/74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вская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нники детских садов, </w:t>
            </w:r>
          </w:p>
          <w:p>
            <w:pPr>
              <w:pStyle w:val="Normal"/>
              <w:jc w:val="center"/>
              <w:rPr/>
            </w:pPr>
            <w:r>
              <w:rPr/>
              <w:t>1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ас памяти «Во славу единого подви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ст. Александрийская, пер.Комсомольский,13 МБУ СОШ №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ц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26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нформ-досье «900 дней в кольце блока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Подгорненская сельская библиотека (филиал №13)</w:t>
            </w:r>
          </w:p>
          <w:p>
            <w:pPr>
              <w:pStyle w:val="Normal"/>
              <w:jc w:val="center"/>
              <w:rPr/>
            </w:pPr>
            <w:r>
              <w:rPr/>
              <w:t>МКУК «Центральная районная библиотечная система»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ыставка одной книги «Блокада Ленинграда. Полная хроника – 900 дней и ноч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аведенская сельская библиотека им. И.А.Зиновьева (филиал №15)</w:t>
            </w:r>
          </w:p>
          <w:p>
            <w:pPr>
              <w:pStyle w:val="Normal"/>
              <w:jc w:val="center"/>
              <w:rPr/>
            </w:pPr>
            <w:r>
              <w:rPr/>
              <w:t>МКУК «Центральная районная библиотечная система»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р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идеопрезентация «Блокадный Ленингра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ентральная районная библиотечная система»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, 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, посвящённое Крещению Господнему (торжественная процессия освящения водоема, купание в проруб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старого озера</w:t>
            </w:r>
          </w:p>
          <w:p>
            <w:pPr>
              <w:pStyle w:val="Normal"/>
              <w:jc w:val="center"/>
              <w:rPr/>
            </w:pPr>
            <w:r>
              <w:rPr/>
              <w:t>до 1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ко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и гости округа,</w:t>
            </w:r>
          </w:p>
          <w:p>
            <w:pPr>
              <w:pStyle w:val="Normal"/>
              <w:jc w:val="center"/>
              <w:rPr/>
            </w:pPr>
            <w:r>
              <w:rPr/>
              <w:t>1 5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авка-просмотр «Азбука правового простран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Незлобная, ул.Ленина, 84</w:t>
            </w:r>
          </w:p>
          <w:p>
            <w:pPr>
              <w:pStyle w:val="Normal"/>
              <w:jc w:val="center"/>
              <w:rPr/>
            </w:pPr>
            <w:r>
              <w:rPr/>
              <w:t>Центральная районная библиотека 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, 6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ождественские утренн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 образовательных учреждений, </w:t>
            </w:r>
          </w:p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этический турнир «О малой Родине стих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Александрийская, пер.Комсомольский,13 МБУ СОШ №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ц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2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ождественские утренн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образовательных учрежден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ождественские утренн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образовательных учреждений,</w:t>
            </w:r>
          </w:p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Цирковое представление (г.Невинномысс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Георгиевск, ул.Чугурина-Московская, 12/4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К «Городской Дворец культуры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рюк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округа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ождественские утренн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образовательных учреждений,</w:t>
            </w:r>
          </w:p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нкурс детского рисунка «Папа, мама, я – счастливая се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Новоульновский, ул. Кооперативная, 1</w:t>
            </w:r>
          </w:p>
          <w:p>
            <w:pPr>
              <w:pStyle w:val="Normal"/>
              <w:jc w:val="center"/>
              <w:rPr/>
            </w:pPr>
            <w:r>
              <w:rPr/>
              <w:t>МКУ «Новоульяновский сельский Дом культуры»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, 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ождественские утренн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образовательных учреждений,</w:t>
            </w:r>
          </w:p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ечер-памятьи Ю.Вревской «Подвиг баронессы и сестры милосерди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лобненская сельская библиотека (филиал №8) 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цугина Р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ставка – просмотр  « Пять страшных месяцев вой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. Георгиевск, ул. Чугурина, 12;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л. Московская, 46</w:t>
            </w:r>
          </w:p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родская библиотека № 2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Крюкова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Молодёжь</w:t>
            </w:r>
            <w:r>
              <w:rPr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6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ождественские утренн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образовательных учреждений,</w:t>
            </w:r>
          </w:p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нформина «Советы будущим студентам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(филиал №9)</w:t>
            </w:r>
          </w:p>
          <w:p>
            <w:pPr>
              <w:pStyle w:val="Normal"/>
              <w:jc w:val="center"/>
              <w:rPr/>
            </w:pPr>
            <w:r>
              <w:rPr/>
              <w:t>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2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гра «Что в имени твоем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им. Г.М.Брянцева (филиал №10) 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3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ставка-викторина «Известные Татьян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детская библиотека (филиал №11) 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ц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2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ождественские утренн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образовательных учреждений,</w:t>
            </w:r>
          </w:p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еседа инспектора «Опасность рядом с н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 им. Г.М.Брянцева 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ина 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17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ень информации «Книги о нашем крае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 им. М.В.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Центральная районн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янва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Юбилейный концерт, посвященный 65 – летию Луценко Т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Георгиевский городской Дом культуры», г.Георгиевск, ул.Луначарского, 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ашенные гости, зрители, творчески коллективы,</w:t>
            </w:r>
          </w:p>
          <w:p>
            <w:pPr>
              <w:pStyle w:val="Normal"/>
              <w:jc w:val="center"/>
              <w:rPr/>
            </w:pPr>
            <w:r>
              <w:rPr/>
              <w:t>35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управления культуры и туриз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rPr/>
      </w:pPr>
      <w:r>
        <w:rPr>
          <w:sz w:val="28"/>
          <w:szCs w:val="28"/>
        </w:rPr>
        <w:t>округа Ставропольского края                                                           Н.И.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7:00Z</dcterms:created>
  <dc:creator>Компьютер</dc:creator>
  <dc:description/>
  <cp:keywords/>
  <dc:language>en-US</dc:language>
  <cp:lastModifiedBy>Компьютер</cp:lastModifiedBy>
  <dcterms:modified xsi:type="dcterms:W3CDTF">2017-12-08T13:41:00Z</dcterms:modified>
  <cp:revision>12</cp:revision>
  <dc:subject/>
  <dc:title>УТВЕРЖДАЮ:</dc:title>
</cp:coreProperties>
</file>