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. На земельном участке с к.н. 26:26:011019:15 в городе Георгиевске в СНТ «Газовик» по ул.Грушовой, 17 предполагается строительство жилого до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 к строительству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одно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шеходный доступ к проектируемому   жилому   дому   возможен со стороны существующего тротуара по  ул. Грушовой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ъезд автотранспорта к участку и выезд с придомовой территории предусмотрены со стороны ул. Грушовой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ется возможность подъезда к проектируемому   жилому   дому   спецтехники по грунтовому  покрытию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 дом будет   подключен к инженерным сетям (коммуникациям), проходящим по ул.Грушовой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6:011019:15 расположен по адресу: РФ  Ставропольский край, Георгиевский городской округ, г Георгиевск, СНТ «Газовик», ул.Грушовая,17.</w:t>
      </w:r>
    </w:p>
    <w:p>
      <w:pPr>
        <w:pStyle w:val="Style21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2. Земельный участок расположен в территориальной зоне «ЗСН-2» – </w:t>
      </w:r>
      <w:r>
        <w:rPr>
          <w:rFonts w:cs="Times New Roman;serif" w:ascii="Times New Roman;serif" w:hAnsi="Times New Roman;serif"/>
          <w:b/>
          <w:sz w:val="28"/>
        </w:rPr>
        <w:t>Зона земель сельскохозяйственного назначения (ведение огородничества и садоводства)</w:t>
      </w:r>
    </w:p>
    <w:p>
      <w:pPr>
        <w:pStyle w:val="Style21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гласно решению  Думы ГГО СК от 25.11.2020 №788-6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ый процент застройки в границах земельного участка — 60%.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ощадь земельного участка — 456,00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На участке предполагается   строительство жилого дома размером 8,00 м х 10,00 м. Площадь застройки жилого дома составляет 80 м2, площадь застройки хоз/строения 25м2  . Суммарный процент застройки - 23% что не превышает максимальный процент застрой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илой дом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в 3,00 </w:t>
      </w:r>
      <w:r>
        <w:rPr>
          <w:rFonts w:cs="Times New Roman" w:ascii="Times New Roman" w:hAnsi="Times New Roman"/>
          <w:sz w:val="28"/>
          <w:szCs w:val="28"/>
          <w:lang w:val="ru-RU"/>
        </w:rPr>
        <w:t>от границы земельного участка по ул.Грушовая,1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,00   м от границы земельного участка по ул.Грушовая,19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,00 м  со стороны улицы Грушовой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 5,00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границы ул.Малиновая, 6 ( по задней меже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ный отступ от бокового земельного участка  (1,0  м) продиктован узким сформированным земельным участком- ширина 12,00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меются согласие собственника земельного участка  со стороны которого сокращается  отступ от границ ( ул.Грушовая,19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роительство жилого дома   при запрашиваемых отклонениях не оказывает отрицательного влияния на облик улицы Грушовой . </w:t>
      </w:r>
    </w:p>
    <w:p>
      <w:pPr>
        <w:pStyle w:val="Normal"/>
        <w:shd w:fill="FFFFFF" w:val="clear"/>
        <w:spacing w:before="557" w:after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тветствии с частью 2 статьи 57 «Огнестойкость и пожарная опасность зданий и сооружений» Федерального закона от 22.07.208 №123-ФЗ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дом , предполагаемый к строительству  по ул.Грушовой, 17  в  городе Георгиевске   относится к Ф1.4 классу функциональной пожарной опасности. В соответствии с пунктом 6.5.6 СП 2.13130.2020 «Системы противопожарной защиты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огнестойкости объектов защиты (с изменениями №1) )Свод правил «Системы противопожарной защиты. Обеспечение огнестойкости объектов защиты»)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гласно  СП 2.13130.2020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614,00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бственником земельного участка является одно лицо —Волосевич Валерий Михайлович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 результате отклонений от предельных параметров с заявленными ТЭП  , а именно сокращение отступа от соседнего участка до 1,00  м    строительство  жилого  дома  на земельном участке по ул.Грушовой,17 в СНТ «Газовик»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неральный директор ООО «АПБ»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altName w:val="times"/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basedOn w:val="Style14"/>
    <w:qFormat/>
    <w:rPr>
      <w:sz w:val="24"/>
      <w:szCs w:val="24"/>
      <w:shd w:fill="FFFFFF" w:val="clear"/>
    </w:rPr>
  </w:style>
  <w:style w:type="character" w:styleId="Style16">
    <w:name w:val="Основной текст Знак"/>
    <w:basedOn w:val="Style14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Маркированный список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dc:language>en-US</dc:language>
  <cp:lastModifiedBy/>
  <cp:lastPrinted>2021-02-12T15:53:00Z</cp:lastPrinted>
  <dcterms:modified xsi:type="dcterms:W3CDTF">2020-12-08T11:57:03Z</dcterms:modified>
  <cp:revision>6</cp:revision>
  <dc:subject/>
  <dc:title>ПОЯСНИТЕЛЬНАЯ ЗАПИСКА К ЗАЯВЛЕНИЮ НА ОТКЛОНЕНИЕ ОТ ПРЕДЕЛЬНЫХ ПАРАМЕТРОВ</dc:title>
</cp:coreProperties>
</file>