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6:010723:6  в г.Георгиевске  по пер.Ростовскому, 11  предполагается реконструкция  жилого дома. К существующему жилому дому будет  выполнена   пристройка  со стороны заднего фасада размером 5,00 х 11,00 м в створе с существующим жилым дом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реконструкции 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шеходный доступ к реконструируемому   жилому   дому   возможен со стороны существующего тротуара по пер.Ростовскому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ъезд автотранспорта к участку и выезд с придомовой территории предусмотрены со стороны  пер.Ростовского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ется возможность подъезда к реконструируемому    жилому   дому   спецтехники по твердому покрытию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 дом    подключен к инженерным сетям (коммуникациям), проходящим по пер.Ростовскому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6:010723:6 расположен по адресу: РФ  Ставропольский край, Георгиевский городской округ, г.Георгиевск, пер.Ростовский, 11.</w:t>
      </w:r>
    </w:p>
    <w:p>
      <w:pPr>
        <w:pStyle w:val="Style21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шению  Думы ГГО СК от 25.11.2020 №788-6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ощадь земельного участка — 394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На участке предполагается   реконструкция  жилого дома , пристройка размером  5,00 м х 11,00 м . Площадь застройки жилого дома составляет  121,60 м2  . Площадь застройки хоз/строений на участке — 40,00 м2 (летняя кухня). Суммарно площадь застройки земельного участка — 161,60 м2 (41%), что   превышает максимальный процент застройки в данной зоне на 1%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стройка к жилому дому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1,00 м от границы земельного участка по пер.Ростовскому,13 ( имеется согласие владельцев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11,00  м от границы земельного участка  по ул.Чкалова, 15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6,20  м от границы земельного участка по пр.Ростовскому,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9,00 м от пер.Ростовског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ный отступ от земельного участка по пер.Ростовскому,13    продиктован узким сформированным земельным участком ( ширина земельного участка 12,50 м). Пристройка будет выполняться в створе с существующим жилым домом, построенным ранее .Расстояние от пристройки до стен соседних жилых домов составляет более 6,00 м со всех сторон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нструкция жилого дома   при запрашиваемых отклонениях не оказывает отрицательного влияния на облик переулка Ростовского.</w:t>
      </w:r>
    </w:p>
    <w:p>
      <w:pPr>
        <w:pStyle w:val="Normal"/>
        <w:shd w:fill="FFFFFF" w:val="clear"/>
        <w:spacing w:before="557" w:after="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 частью 2 статьи 57 «Огнестойкость и пожарная опасность зданий и сооружений» Федерального закона от 22.07.208 №123-ФЗ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дом , предполагаемый к реконструкции  по пер.Ростовскому ,11   относится к Ф1.4 классу функциональной пожарной опасности. В соответствии с пунктом 6.5.6 СП 2.13130.2020 «Системы противопожарной защиты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огнестойкости объектов защиты (с изменениями №1) )Свод правил «Системы противопожарной защиты. Обеспечение огнестойкости объектов защиты»)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гласно  СП 2.13130.2020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550,00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бственником земельного участка является Борщевская Людмила Андреевна ( в одном лице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 результате отклонений от предельных параметров с заявленными ТЭП  , а именно 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- сокращение отступов от границ соседнего земельного участка  до         1,00 м    со стороны пер.Ростовского,13 ( при наличии согласия владельца данного участка),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 увеличение площади застройки земельного участка на 1% от допустимого нормативного значения  -  выполнение реконструкции   жилого  дома  на земельном участке по пер.Ростовскому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неральный директор ООО «АПБ»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sz w:val="24"/>
      <w:szCs w:val="24"/>
      <w:shd w:fill="FFFFFF" w:val="clear"/>
    </w:rPr>
  </w:style>
  <w:style w:type="character" w:styleId="Style16">
    <w:name w:val="Основной текст Знак"/>
    <w:basedOn w:val="Style14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Маркированный список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dc:language>en-US</dc:language>
  <cp:lastModifiedBy/>
  <cp:lastPrinted>2021-07-09T16:47:00Z</cp:lastPrinted>
  <dcterms:modified xsi:type="dcterms:W3CDTF">2020-12-08T11:57:03Z</dcterms:modified>
  <cp:revision>6</cp:revision>
  <dc:subject/>
  <dc:title>ПОЯСНИТЕЛЬНАЯ ЗАПИСКА К ЗАЯВЛЕНИЮ НА ОТКЛОНЕНИЕ ОТ ПРЕДЕЛЬНЫХ ПАРАМЕТРОВ</dc:title>
</cp:coreProperties>
</file>