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 На земельном участке с к.н. 26:25:061005:43 , расположенном по адресу : РФ, СК, Георгиевский район, ст.Александрийская, ул.Грейдерная  предполагается реконструкция объекта незавершенного строительств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9875,3 м2  с к.н.26:25:061005:52 под плодохранилище емкостью 9800 тонн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к реконструкции объекта капитального строительства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ъекты хранения и первичной переработки плодоовощной прод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Характерные особенности: производственный корпус представляет собой одноэтажное, без подвала, прямоугольное в плане здание, с размерами в осях 102,00 х131,54 м. В этом же объеме, в осях А-Г и 1-6 расположен двухэтажный административно-бытовой корпус. Высота здания – 16,00 м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включает в себя цеха по сортировке и упаковке продукции, камеру хранения продукции, холодильные камеры . помещение экспеди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мещений  производственного корпуса – 9,90 м ( в осях 6-14).  Данная высота принята из расчета технологической карты плодохранилища ( по высоте холодильных камер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ля обеспечения подъезда транспорта (в т.ч. пожарной техники) к зданию плодохранилища проектом предусматривается устройство кругового проезда. Проезды запроектированы с учетом следующих услов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проезда автомашин по кратчайшему расстоя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оезда аварийных и пожарных машин к проектируемому зданию; - возможность эвакуации людей пожарными машинами. Безопасность передвижения пешеходов обеспечивается разделением пешеходных и транспортных потоков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емельный участок  с к.н. 26:25:061005:43  расположен по адресу : РФ, СК, Георгиевский район, ст.Александрийская, ул.Грейдерная  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СХ-2» – Зона объектов сельскохозяйственного назначения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 постановлению администрации ГГО   № 1880 от 08.06.2022 г. «Об утверждении Правил землепользования и застройки Георгиевского городского округа Ставрополь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70%.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>Площадь застройки рассматриваемого земельного участка – 20,5% ( согласно проекта, раздел 02 ПЗУ), т.е. не превышает максимально допустимый процент застройки в данной з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участке предполагается   реконструкция  объекта незавершенного строительства , а именно  пристройка размером  в осях 102,00 х 36,05м 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одохранилище размещено  на  земельном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sz w:val="28"/>
          <w:szCs w:val="28"/>
        </w:rPr>
        <w:t>61,00</w:t>
      </w:r>
      <w:r>
        <w:rPr>
          <w:rFonts w:cs="Times New Roman" w:ascii="Times New Roman" w:hAnsi="Times New Roman"/>
          <w:sz w:val="28"/>
          <w:szCs w:val="28"/>
        </w:rPr>
        <w:t xml:space="preserve">  м  от  границы зем/участка с к.н. 26:25:061005:44 , адрес з/у : РФ, СК, Георгиевский район, ст.Александрийская, ул.Грейдерная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sz w:val="28"/>
          <w:szCs w:val="28"/>
        </w:rPr>
        <w:t>61,00</w:t>
      </w:r>
      <w:r>
        <w:rPr>
          <w:rFonts w:cs="Times New Roman" w:ascii="Times New Roman" w:hAnsi="Times New Roman"/>
          <w:sz w:val="28"/>
          <w:szCs w:val="28"/>
        </w:rPr>
        <w:t xml:space="preserve"> м от границы зем/участка с к.н. 26:25:061005:14 , адрес з/у : РФ, СК, Георгиевский район, ст.Александрийская, ул.Грейдерная,2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87,00</w:t>
      </w:r>
      <w:r>
        <w:rPr>
          <w:rFonts w:cs="Times New Roman" w:ascii="Times New Roman" w:hAnsi="Times New Roman"/>
          <w:sz w:val="28"/>
          <w:szCs w:val="28"/>
        </w:rPr>
        <w:t xml:space="preserve"> м  от границы зем/участка с к.н. 26:25:061005:85 , адрес з/у : РФ, СК, Георгиевский район, ст.Александрийская, в 750 м на северо-восток от ориентира ( здание администрации в ст.Александрийской, пер.Комсомольский,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86,00</w:t>
      </w:r>
      <w:r>
        <w:rPr>
          <w:rFonts w:cs="Times New Roman" w:ascii="Times New Roman" w:hAnsi="Times New Roman"/>
          <w:sz w:val="28"/>
          <w:szCs w:val="28"/>
        </w:rPr>
        <w:t xml:space="preserve">  м от ул.Грейдерно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здания – </w:t>
      </w:r>
      <w:r>
        <w:rPr>
          <w:rFonts w:cs="Times New Roman" w:ascii="Times New Roman" w:hAnsi="Times New Roman"/>
          <w:b/>
          <w:sz w:val="28"/>
          <w:szCs w:val="28"/>
        </w:rPr>
        <w:t>16,00</w:t>
      </w:r>
      <w:r>
        <w:rPr>
          <w:rFonts w:cs="Times New Roman" w:ascii="Times New Roman" w:hAnsi="Times New Roman"/>
          <w:sz w:val="28"/>
          <w:szCs w:val="28"/>
        </w:rPr>
        <w:t xml:space="preserve"> м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остановлению администрации ГГО СК    № 1880 от 08.06.2022 «Об утверждении Правил землепользования и застройки Георгиевского городского округа Ставрополь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высота здания в зоне СХ-2 – 10,0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 был возведен ранее в данных параметрах, с высотой 16,00 м. в данный момент - подлежит реконструкции в части  увеличения площади застройки, без увеличения высоты. Технологическая карта, а именно ярусность камер хранения плодоовощной продукции и расстановка холодильного оборудования обоснована экономической целесообразностью освоения объе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онструкция объекта незавершенного строительства   при запрашиваемых отклонениях не оказывает отрицательного влияния на облик улицы Грейдерной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ируемый объект относится      относится к Ф 5.1 классу функциональной пожарной опасности. В соответствии с пунктом </w:t>
      </w:r>
      <w:r>
        <w:rPr>
          <w:rFonts w:cs="Times New Roman" w:ascii="Times New Roman" w:hAnsi="Times New Roman"/>
          <w:color w:val="000000"/>
          <w:sz w:val="28"/>
          <w:szCs w:val="28"/>
        </w:rPr>
        <w:t>4.12</w:t>
      </w:r>
      <w:r>
        <w:rPr>
          <w:rFonts w:cs="Times New Roman" w:ascii="Times New Roman" w:hAnsi="Times New Roman"/>
          <w:sz w:val="28"/>
          <w:szCs w:val="28"/>
        </w:rPr>
        <w:t xml:space="preserve"> СП 4.13130.2013 ( Изменения №1) «Ограничение распространения пожара на объектах защиты. Требования к объемно-планировочным и конструктивным решениям»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6.1.3 Расстояние между зданиями класса функциональной пожарной опасности Ф5 не нормируется при выполнении одного из следующих условий:</w:t>
        <w:br/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rFonts w:cs="Arial" w:ascii="Arial" w:hAnsi="Arial"/>
          <w:color w:val="444444"/>
        </w:rPr>
        <w:t>а) для двух и более зданий III и IV степени огнестойкости классов конструктивной пожарной опасности С0, С1, С2 и С3, если сумма их площадей застройки не превышает допустимую площадь этажа в пределах пожарного отсека, принимаемую по </w:t>
      </w:r>
      <w:r>
        <w:fldChar w:fldCharType="begin"/>
      </w:r>
      <w:r>
        <w:rPr>
          <w:rStyle w:val="InternetLink"/>
          <w:rFonts w:cs="Arial" w:ascii="Arial" w:hAnsi="Arial"/>
          <w:color w:val="3451A0"/>
        </w:rPr>
        <w:instrText xml:space="preserve"> HYPERLINK "https://docs.cntd.ru/document/1200096437" \l "7D20K3"</w:instrText>
      </w:r>
      <w:r>
        <w:rPr>
          <w:rStyle w:val="InternetLink"/>
          <w:rFonts w:cs="Arial" w:ascii="Arial" w:hAnsi="Arial"/>
          <w:color w:val="3451A0"/>
        </w:rPr>
        <w:fldChar w:fldCharType="separate"/>
      </w:r>
      <w:r>
        <w:rPr>
          <w:rStyle w:val="InternetLink"/>
          <w:rFonts w:cs="Arial" w:ascii="Arial" w:hAnsi="Arial"/>
          <w:color w:val="3451A0"/>
        </w:rPr>
        <w:t>СП 2.13130</w:t>
      </w:r>
      <w:r>
        <w:rPr>
          <w:rStyle w:val="InternetLink"/>
          <w:rFonts w:cs="Arial" w:ascii="Arial" w:hAnsi="Arial"/>
          <w:color w:val="3451A0"/>
        </w:rPr>
        <w:fldChar w:fldCharType="end"/>
      </w:r>
      <w:r>
        <w:rPr>
          <w:rFonts w:cs="Arial" w:ascii="Arial" w:hAnsi="Arial"/>
          <w:color w:val="444444"/>
        </w:rPr>
        <w:t>, считая по наиболее пожароопасной категории, низшей степени огнестойкости и низшего класса конструктивной пожарной опасности здания, при условии обеспечения требуемых проездов и подъездов для пожарной техники;</w:t>
      </w:r>
    </w:p>
    <w:p>
      <w:pPr>
        <w:pStyle w:val="Normal"/>
        <w:widowControl/>
        <w:shd w:fill="FFFFFF" w:val="clear"/>
        <w:suppressAutoHyphens w:val="false"/>
        <w:autoSpaceDE w:val="true"/>
        <w:ind w:firstLine="480"/>
        <w:textAlignment w:val="baseline"/>
        <w:rPr/>
      </w:pPr>
      <w:r>
        <w:rPr>
          <w:color w:val="444444"/>
          <w:sz w:val="24"/>
          <w:szCs w:val="24"/>
          <w:lang w:eastAsia="ru-RU"/>
        </w:rPr>
        <w:t xml:space="preserve">Степень огнестойкости, класс конструктивной пожарной опасности, высоту зданий и площадь этажа в пределах пожарного отсека для производственных зданий, в зависимости oт категории по взрывопожарной и пожарной опасности, следует принимать по таблице 6.1. ( </w:t>
      </w:r>
      <w:r>
        <w:rPr>
          <w:color w:val="444444"/>
          <w:sz w:val="24"/>
          <w:szCs w:val="24"/>
          <w:lang w:val="en-US" w:eastAsia="ru-RU"/>
        </w:rPr>
        <w:t>S</w:t>
      </w:r>
      <w:r>
        <w:rPr>
          <w:color w:val="444444"/>
          <w:sz w:val="24"/>
          <w:szCs w:val="24"/>
          <w:lang w:eastAsia="ru-RU"/>
        </w:rPr>
        <w:t xml:space="preserve"> </w:t>
      </w:r>
      <w:r>
        <w:rPr>
          <w:color w:val="444444"/>
          <w:sz w:val="18"/>
          <w:szCs w:val="18"/>
          <w:lang w:eastAsia="ru-RU"/>
        </w:rPr>
        <w:t>норм</w:t>
      </w:r>
      <w:r>
        <w:rPr>
          <w:color w:val="444444"/>
          <w:sz w:val="24"/>
          <w:szCs w:val="24"/>
          <w:lang w:eastAsia="ru-RU"/>
        </w:rPr>
        <w:t xml:space="preserve"> 25000 м2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color w:val="444444"/>
          <w:sz w:val="24"/>
          <w:szCs w:val="24"/>
          <w:shd w:fill="FFFFFF" w:val="clear"/>
          <w:lang w:eastAsia="ru-RU"/>
        </w:rPr>
      </w:pPr>
      <w:r>
        <w:rPr>
          <w:i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color w:val="444444"/>
          <w:sz w:val="24"/>
          <w:szCs w:val="24"/>
          <w:shd w:fill="FFFFFF" w:val="clear"/>
        </w:rPr>
      </w:pPr>
      <w:r>
        <w:rPr>
          <w:i/>
          <w:color w:val="444444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пожарного отсека в рассматриваемом случае составляет  —13523,00  м2 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ъезды к зданию имеются со всех сторон. Близлежащие земельные участки свободны от застройки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Собственником  земельного участка и объекта незавершенного строительства является  ООО «Сельскохозяйственное предприятие «Рассвет»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  увеличение предельной высоты здания до 16,00 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конструкция    объекта незавершенного строительства под плодохранилище емкостью 9800 тонн    на земельном участке в ст. Александрийской по ул.Грейдерной  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Маркированный список Знак"/>
    <w:qFormat/>
    <w:rPr>
      <w:sz w:val="24"/>
      <w:szCs w:val="24"/>
      <w:shd w:fill="FFFFFF" w:val="clear"/>
    </w:rPr>
  </w:style>
  <w:style w:type="character" w:styleId="Style15">
    <w:name w:val="Основной текст Знак"/>
    <w:qFormat/>
    <w:rPr>
      <w:color w:val="00000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2-06-21T14:49:00Z</cp:lastPrinted>
  <dcterms:modified xsi:type="dcterms:W3CDTF">2022-06-21T12:25:00Z</dcterms:modified>
  <cp:revision>15</cp:revision>
  <dc:subject/>
  <dc:title>ПОЯСНИТЕЛЬНАЯ ЗАПИСКА К ЗАЯВЛЕНИЮ НА ОТКЛОНЕНИЕ ОТ ПРЕДЕЛЬНЫХ ПАРАМЕТРОВ</dc:title>
</cp:coreProperties>
</file>