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. На земельном участке с к.н. 26:25:121170:32 в станице Георгиевской, по ул. Советской, 126, предполагается   строительство одноэтажного  жилого до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к строительству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жилому   дому   возможен со стороны существующего тротуара по улице Советско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 улицы Советско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 будет подключен к инженерным сетям (коммуникациям), проходящим по ул. Советской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 26:25:121170:32 расположен по адресу: РФ, Ставропольский край, Георгиевский городской округ, станица Георгиевская, ул. Советская, 126.</w:t>
      </w:r>
    </w:p>
    <w:p>
      <w:pPr>
        <w:pStyle w:val="13"/>
        <w:spacing w:lineRule="auto" w:line="276"/>
        <w:rPr/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 постановления Главы администрации Георгиевского городского округа №1880 от 08.06.2022 г. максимальный процент застройки в границах земельного участка — 40%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— 1023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частке предполагается   строительство жилого дома , размером 10,00 х 11,60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астройки жилого дома - 116 м2. Суммарно площадь застройки земельного участка - 513 м2,  что составляет 50 % от площади зем/участка и  превышает максимально допустимый процент застройки в данной зоне на 10%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оительство  жилого дома 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,00 м от границ з/участка по ул. Советская 124 (имеется нотариально заверенное согласие)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15,00 м от улицы Советск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40,20 м от границы земельного участка по задней меж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,50   от границ  з/участка по ул. Советская 128 (имеется нотариально заверенное согласие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жилого дома    при запрашиваемых отклонениях не оказывает отрицательного влияния на облик улицы Советской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ой дом, предполагаемый к строительству по ул. Советской в  ст.Георгиевской, относится к Ф1.4 классу функциональной пожарной опасности. В соответствии с пунктом 6.5.6 СП 2.13130.2020 «Системы противопожарной защиты»: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квартирные жилые дома, в том числе блокированные (класс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,00 кв.м. в пределах площади пожарного отсека. Площадь пожарного отсека в рассматриваемом случае составляет  — 1010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ом земельного участка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азгиева Наталья Георгиевн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отклонений от предельных параметров с заявленными ТЭП, а именно сокращение отступа от границы земельного участка со стороны ул. Советской 124 до 1,00 м (имеется нотариально заверенное согласие),  и стороны ул. Советской 128 до 2,50 м (имеется нотариально заверенное согласие),а так же превышение максимально допустимого процента застройки в данной зоне на 10%, строительство жилого  дома  на земельном участке в городе Георгиевске по ул. Советской 126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Е.Р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16:00Z</dcterms:created>
  <dc:creator>Народ Росси</dc:creator>
  <dc:description/>
  <cp:keywords/>
  <dc:language>en-US</dc:language>
  <cp:lastModifiedBy>Elizaveta</cp:lastModifiedBy>
  <cp:lastPrinted>2022-07-08T16:58:00Z</cp:lastPrinted>
  <dcterms:modified xsi:type="dcterms:W3CDTF">2022-07-08T14:06:00Z</dcterms:modified>
  <cp:revision>3</cp:revision>
  <dc:subject/>
  <dc:title>ПОЯСНИТЕЛЬНАЯ ЗАПИСКА К ЗАЯВЛЕНИЮ НА ОТКЛОНЕНИЕ ОТ ПРЕДЕЛЬНЫХ ПАРАМЕТРОВ</dc:title>
</cp:coreProperties>
</file>