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sz w:val="24"/>
          <w:szCs w:val="24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 . На земельном участке с к.н. 26:26:010723:6  в г.Георгиевске  по пер.Ростовскому, 11  предполагается реконструкция  жилого дома. К существующему жилому дому будет  выполнена   пристройка  со стороны заднего фасада размером 8,00 х 4,80 м + 10,00 х 3,80 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 к реконструкции 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, одноэтаж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ный доступ к реконструируемому   жилому   дому   возможен со стороны существующего тротуара по пер.Ростовскому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ъезд автотранспорта к участку и выезд с придомовой территории предусмотрены со стороны  пер.Ростовского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возможность подъезда к реконструируемому    жилому   дому   спецтехники по твердому покрытию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 дом    подключен к инженерным сетям (коммуникациям), проходящим по пер.Ростовскому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26:26:010723:6 расположен по адресу: РФ  Ставропольский край, Георгиевский городской округ, г.Георгиевск, пер.Ростовский, 11.</w:t>
      </w:r>
    </w:p>
    <w:p>
      <w:pPr>
        <w:pStyle w:val="1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гласно решению  Думы ГГО СК от 13.12.2021 № 3950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процент застройки в границах земельного участка — 40%.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— 394,00 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участке предполагается   реконструкция  жилого дома. Площадь застройки жилого дома после реконструкции составляет  151,50 м2  , что составляет 38 %  и не превышает максимальный процент застройки в данной зоне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стройка к жилому дому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0,50 м от границы земельного участка по ул.Щорса ,86  ( имеется согласие владельце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8,00  м от границы земельного участка  по ул.Чкалова, 15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3,00  м от границы земельного участка по пер.Ростовскому,1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,00 м от границы земельного участка по пер.Ростовскому,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9,50 м от переулка Ростовского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жилого дома   при запрашиваемых отклонениях не оказывает отрицательного влияния на облик переулка Ростовского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дом , предполагаемый к реконструкции  по пер.Ростовскому ,11   относится к Ф1.4 классу функциональной пожарной опасности. В соответствии с пунктом 6.5.6 СП 2.13130.2020 «Системы противопожарной защиты»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гнестойкости объектов защиты (с изменениями №1) )Свод правил «Системы противопожарной защиты. Обеспечение огнестойкости объектов защиты»): «Одноквартирные жилые дома, в том числе блокированные (класс 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П 2.13130.2020 (таблица 6.8)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Площадь пожарного отсека в рассматриваемом случае составляет  — 533,00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ом земельного участка является Борщевская Людмила Андреевна ( в одном лице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 результате отклонений от предельных параметров с заявленными ТЭП  , а именно 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кращение отступов от границ соседнего земельного участка  до         0,50 м    со стороны ул.Щорса,86 ( при наличии нотариально заверенного  согласия владельца данного участка),   выполнение реконструкции   жилого  дома  на земельном участке по пер.Ростовскому,11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               Смолянко Т.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            Смолянко Т.К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Маркированный список Знак"/>
    <w:qFormat/>
    <w:rPr>
      <w:sz w:val="24"/>
      <w:szCs w:val="24"/>
      <w:shd w:fill="FFFFFF" w:val="clear"/>
    </w:rPr>
  </w:style>
  <w:style w:type="character" w:styleId="Style16">
    <w:name w:val="Основной текст Знак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cp:keywords/>
  <dc:language>en-US</dc:language>
  <cp:lastModifiedBy>Tatyana</cp:lastModifiedBy>
  <cp:lastPrinted>2022-06-10T10:46:00Z</cp:lastPrinted>
  <dcterms:modified xsi:type="dcterms:W3CDTF">2022-06-10T07:46:00Z</dcterms:modified>
  <cp:revision>3</cp:revision>
  <dc:subject/>
  <dc:title>ПОЯСНИТЕЛЬНАЯ ЗАПИСКА К ЗАЯВЛЕНИЮ НА ОТКЛОНЕНИЕ ОТ ПРЕДЕЛЬНЫХ ПАРАМЕТРОВ</dc:title>
</cp:coreProperties>
</file>