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 . На земельном участке с к.н. 26:25:120201:7 в пос.Шаумянском по ул.Лесной,6  предполагается строительство одноэтажного  жилого дома размером 15,00 м х 14,0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строительству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  жилому   дому   возможен со стороны существующего тротуара по улице Лесно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ул.Лесно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  жилому   дом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 дом  будет подключен к инженерным сетям (коммуникациям), проходящим по ул.Лесной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 имеет следующие характеристики, неблагоприятные для застройки :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нфигурация и размеры земельного участка (участок узкий и длинный  -  18,00 м х 65,00 м; при таком сформированном земельном участке нет возможности строительства 1-но этажного жилого дома без нарушения градостроительных регламентов);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5:120201:7  расположен по адресу: РФ , СК, ГГО, п.Шаумянский , ул.Лесная, 6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ГО СК  № 1880 от 08.06.2022 г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 1181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астройки жилого дома 196,00  м2, что  составляет   16,6 % от площади зем/участка   и   не  превышает максимально допустимый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 застройки в данной зоне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роительство жилого дома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1,00 м  от  границы зем/участка по ул.Лесной,8    ( имеется  нотариально-заверенное  согласие владельца  з/участка)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3,00  м  от  границы зем/участка по ул.Лесной,4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42,00   м от  задней межи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8,00  м от улицы Лесн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оительство   жилого дома    при запрашиваемых отклонениях не оказывает отрицательного влияния на облик  улицы Лесной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дом , предполагаемый к строительству     по ул.Лесной,6   в  пос.Шаумянском    относится к Ф1.4 классу функциональной пожарной опасности. В соответствии с пунктом 6.5.6 СП 2.13130.2020 «Обеспечение огнестойкости» 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702,0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 земельного участка  по ул.Лесной,6   является  Валевская Маргарита Александровна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 сокращение отступа  от земельного участка по ул.Лесной ,8  до 1,00  м при наличии нотариально-заверенного   согласия владельца соседнего земельного участка – строительство  жилого  дома  на земельном участке в пос.Шаумянском по ул.Лесной,8 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Головин Е.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pc3</cp:lastModifiedBy>
  <cp:lastPrinted>2022-10-17T11:30:00Z</cp:lastPrinted>
  <dcterms:modified xsi:type="dcterms:W3CDTF">2022-10-17T08:35:00Z</dcterms:modified>
  <cp:revision>18</cp:revision>
  <dc:subject/>
  <dc:title>ПОЯСНИТЕЛЬНАЯ ЗАПИСКА К ЗАЯВЛЕНИЮ НА ОТКЛОНЕНИЕ ОТ ПРЕДЕЛЬНЫХ ПАРАМЕТРОВ</dc:title>
</cp:coreProperties>
</file>