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952"/>
        <w:gridCol w:w="1078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 земельный участок (коп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 ЕГРН на здание (коп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679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/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 xml:space="preserve">«Автомойка с  кафе» 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1.</w:t>
        <w:tab/>
        <w:t>Вид объекта: Автомойка с каф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реконструируемого объекта капитального строительства – Нежилое здание (Автомойка с каф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FF0000"/>
        </w:rPr>
      </w:pPr>
      <w:r>
        <w:rPr>
          <w:sz w:val="28"/>
          <w:szCs w:val="28"/>
        </w:rPr>
        <w:t>1.3.</w:t>
        <w:tab/>
        <w:t>Характерные особенности: отдельно стоящее здание, одноэтажный, прямоугольной формы, пристройка с максимальными размерами 29.5 м. х 14.85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газине будут расположены следующие помещения: зал, подсобное помещение, санитарный узе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реконструируемому объекту Автомойки с кафе  возможен с ул. Ленин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ъезд автотранспорта к участку и выезд с территории предусмотрены со стороны ул. Ленина. Покрытие ул. Ленина— асфальтобетон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возможность подъезда к реконструируемому объекту спецтехники по твердому покрытию и подъезд автотранспорта для разгрузки товаров.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ъекту будут подведены инженерные сети (коммуникациям) которые проходят рядом с участком и которые уже имеются на участке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действующей водопроводной сети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5:111327:15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по адресу: РФ  Ставропольский край, Георгиевский городской округ, станица Незлобная, ул. Ленина, земельный участок 386а/2.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ельный участок расположен в территориальной зоне «ОД» – Зона делового назначения. Максимальный процент застройки в границах земельного участка — 70%.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Площадь земельного участка — 549 кв.м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имеется существующий объект капитального строительства - Автомойка с кафе и предполагается реконструкция данного объекта. Автомойка с кафе  (реконструируемый) расположен на расстоянии 0.3 м. от границы земельного участка ул. Линия-21, №88 «А» </w:t>
      </w:r>
      <w:r>
        <w:rPr>
          <w:b/>
          <w:i/>
          <w:sz w:val="28"/>
          <w:szCs w:val="28"/>
        </w:rPr>
        <w:t>(собственником является Сафарян Вадим Размикович)</w:t>
      </w:r>
      <w:r>
        <w:rPr>
          <w:sz w:val="28"/>
          <w:szCs w:val="28"/>
        </w:rPr>
        <w:t xml:space="preserve"> а так же 0,0 м. по межевой границы земельного участка ул. Ленина, 386а/1 </w:t>
      </w:r>
      <w:r>
        <w:rPr>
          <w:b/>
          <w:i/>
          <w:sz w:val="28"/>
          <w:szCs w:val="28"/>
        </w:rPr>
        <w:t>(не имеется согласие соседей), и  с задней  стороны земельного участка (муниципальная земл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Расстояние Автомойки с кафе (реконструируемого) 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- 4.4 метра от границы земельного участка по ул. Лени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0.0 метра от левой границы земельного участка по ул. Ленина, 386а/2 (стоит существующий объект в условиях сложившейся застройк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0.3 метра от правой границы земельного участка по ул. Линия-21, 88 «А» (собственником является Сафарян Вадим Размикович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sz w:val="28"/>
          <w:szCs w:val="28"/>
          <w:u w:val="single"/>
        </w:rPr>
        <w:t>- 0.0 метра от задней границы земельного участка (муниципальная земл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35.41 метра, ширина составляет  16,65метра, а ширина реконструируемого объекта — 14.85 м., так объект расположен на двух земельных участках то пристройка осуществляется по межевой границы,  данный объект капитального строительства принадлежит разным собственникам в долях, данные  параметры неблагоприятные для застройки при соблюдении градостроительных норм, при этом нет возможности отступить 2.0 метра от границ земельного участка,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Правил, данный участок  имеет не больших параметров по фасаду и более вытянутый по форме. Так как участок узкий то при этом нет возможности отступить 2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застройки существующего автомойки с кафе с пристройкой составляет – 435.1 кв.м., что составляет -79.3%, что превышает максимальный процент застройки -70%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2.0 метров до существующих минимальных расстояний и максимального процента застройки.</w:t>
      </w:r>
    </w:p>
    <w:p>
      <w:pPr>
        <w:pStyle w:val="Normal"/>
        <w:spacing w:lineRule="auto" w:line="276" w:before="12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pacing w:lineRule="auto" w:line="276" w:before="120" w:after="0"/>
        <w:contextualSpacing/>
        <w:rPr>
          <w:bCs/>
          <w:sz w:val="28"/>
          <w:lang w:eastAsia="zh-CN"/>
        </w:rPr>
      </w:pPr>
      <w:r>
        <w:rPr>
          <w:bCs/>
          <w:sz w:val="28"/>
          <w:lang w:eastAsia="zh-CN"/>
        </w:rPr>
      </w:r>
    </w:p>
    <w:p>
      <w:pPr>
        <w:pStyle w:val="Normal"/>
        <w:spacing w:lineRule="auto" w:line="276" w:before="120" w:after="0"/>
        <w:contextualSpacing/>
        <w:rPr/>
      </w:pPr>
      <w:r>
        <w:rPr>
          <w:bCs/>
          <w:sz w:val="28"/>
          <w:lang w:eastAsia="zh-CN"/>
        </w:rPr>
        <w:t xml:space="preserve">     </w:t>
      </w: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sz w:val="28"/>
          <w:szCs w:val="28"/>
        </w:rPr>
        <w:t>Реконструкция Автомойки с кафе (в дальнейшем под Магазин) на земельном участке по ул. Ленина, земельный участок 386а/2 в станице Незлобная, на облик ул. Ленина  не повлияет, т. к. существующий объект стоит на расстоянии 4.4 метра от фасадной границы земельного (в условиях сложившейся застройки)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Автомойка с кафе (реконструируемый), расположен по ул. Ленина, земельный участок 386а/2 в станице Незлобная будет относится к Ф3.1 классу функциональной пожарной опасности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гнестойкости, классу конструктивной пожарной опасности-С1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ое здание имеет степень огнестойк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тены боковых фасадов противопожарные 1-го типа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20 (таблица 6.8) расстояние между жилыми зданиями, а также жилыми зданиями и хозяйственными постройками (сараями, гаражами, банями,); таблица 6.11-расстояние между торговыми зданиями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ункте 4.5 СП 4.13130.2013: «Противопожарные расстояния между стенами зданий, сооружений без оконных проемов допускается уменьшать на 20% при условии устройства кровли из негорючих материалов, за исключением зданий IV и V степеней огнестойкости и зданий классов конструктивной пожарной опасности С2 и С3»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В пункте 4.11 СП 4.13130.2013: «Противопожарные расстояния между жилыми и общественными зданиями, сооружениями I, II и III степеней огнестойкости не нормируются (при условии обеспечения требуемых проездов и подъездов для пожарной техники), если стена более высокого или широкого объекта защиты, обращенная к соседнему объекту защиты, является противопожарной 1-го типа».</w:t>
      </w:r>
    </w:p>
    <w:p>
      <w:pPr>
        <w:pStyle w:val="Normal"/>
        <w:shd w:fill="FFFFFF" w:val="clear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Следовательно, проектируемый магазин не будет нарушать требования противопожарных расстояний между соседним зданием и земельным участком при обеспечении проездов и подъездов пожарной техники и при условии, когда стена более высокого или широкого объекта защиты, обращенная к соседнему объекту защиты, является противопожарной 1-го типа.</w:t>
      </w:r>
    </w:p>
    <w:p>
      <w:pPr>
        <w:pStyle w:val="Normal"/>
        <w:shd w:fill="FFFFFF" w:val="clear"/>
        <w:spacing w:before="278" w:after="159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противопожарным стенам установлены СНиП 21-01-97* «Пожарная безопасность зданий и сооружений (с Изменениями N 1, 2)» в табл. 1 и табл.2</w:t>
      </w:r>
    </w:p>
    <w:p>
      <w:pPr>
        <w:pStyle w:val="Normal"/>
        <w:shd w:fill="FFFFFF" w:val="clear"/>
        <w:spacing w:before="278" w:after="159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8" w:before="278" w:after="238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П 21-01-97*. Таблица 1</w:t>
      </w:r>
    </w:p>
    <w:tbl>
      <w:tblPr>
        <w:tblW w:w="10065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842"/>
        <w:gridCol w:w="2127"/>
        <w:gridCol w:w="1773"/>
        <w:gridCol w:w="69"/>
        <w:gridCol w:w="2694"/>
      </w:tblGrid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8" w:right="-1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тивопожарные преград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противопожарных прегра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45" w:right="-17" w:hanging="0"/>
              <w:rPr/>
            </w:pPr>
            <w:r>
              <w:rPr>
                <w:sz w:val="28"/>
                <w:szCs w:val="28"/>
                <w:lang w:eastAsia="ru-RU"/>
              </w:rPr>
              <w:t>Предел огнестойкости противопожарной преграды, не менее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1507" w:leader="none"/>
              </w:tabs>
              <w:spacing w:before="0" w:after="0"/>
              <w:ind w:left="66" w:right="531" w:hanging="0"/>
              <w:rPr/>
            </w:pPr>
            <w:r>
              <w:rPr>
                <w:sz w:val="28"/>
                <w:szCs w:val="28"/>
                <w:lang w:eastAsia="ru-RU"/>
              </w:rPr>
              <w:t>Тип заполнения проемов, не ниже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тамбур-шлюза, не ниже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8" w:right="74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тен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RЕI 1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RЕI 4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377" w:before="278" w:after="0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Таблица 2</w:t>
      </w:r>
    </w:p>
    <w:tbl>
      <w:tblPr>
        <w:tblW w:w="10005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3"/>
        <w:gridCol w:w="3651"/>
        <w:gridCol w:w="2821"/>
      </w:tblGrid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полнения проемов</w:t>
              <w:br/>
              <w:t>в противопожарных преградах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Тип заполнений проемов</w:t>
              <w:br/>
              <w:t>в противопожарных преградах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right="-17" w:hanging="0"/>
              <w:rPr/>
            </w:pPr>
            <w:r>
              <w:rPr>
                <w:sz w:val="28"/>
                <w:szCs w:val="28"/>
                <w:lang w:eastAsia="ru-RU"/>
              </w:rPr>
              <w:t>Предел огнестойкости,</w:t>
              <w:br/>
              <w:t>не ниже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Двери, ворота, люки, клапаны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ЕI 60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I 30*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I 15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Окна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  <w:t>Е 60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 З0</w:t>
            </w:r>
          </w:p>
        </w:tc>
      </w:tr>
    </w:tbl>
    <w:p>
      <w:pPr>
        <w:pStyle w:val="Normal"/>
        <w:shd w:fill="FFFFFF" w:val="clear"/>
        <w:spacing w:before="278" w:after="159"/>
        <w:ind w:firstLine="709"/>
        <w:rPr/>
      </w:pPr>
      <w:r>
        <w:rPr>
          <w:sz w:val="28"/>
          <w:szCs w:val="28"/>
          <w:lang w:eastAsia="ru-RU"/>
        </w:rPr>
        <w:t>Из таблиц 1 и 2 видно, что стена считается противопожарной 1-го типа при соответствии ее огнестойкости не менее REI 150, что означает сохранение несущей способности и целостности в течении 150 минут и при условии установки окон с пределом огнестойкости Е60.</w:t>
      </w:r>
    </w:p>
    <w:p>
      <w:pPr>
        <w:pStyle w:val="Normal"/>
        <w:shd w:fill="FFFFFF" w:val="clear"/>
        <w:spacing w:before="278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пожарным проездам установлены статьей 98 ФЗ №123 от 22.07.2008 г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eastAsia="ru-RU"/>
        </w:rPr>
        <w:t>«П. 4. К зданиям и сооружениям по всей их длине (за исключением линейных объектов) должен быть обеспечен подъезд (доставка) мобильных средств пожаротушения с одной стороны при ширине здания или сооружения не более 18 метров и с двух сторон при ширине более 18 метров, а также при устройстве замкнутых и полузамкнутых дворов.</w:t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часть 4 в ред. Федерального закона от 29.07.2017 N 244-ФЗ)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реконструкции</w:t>
      </w:r>
      <w:r>
        <w:rPr>
          <w:b/>
          <w:sz w:val="28"/>
          <w:szCs w:val="28"/>
        </w:rPr>
        <w:t xml:space="preserve"> Автомойки с кафе (в дальнейшем под Магазин)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 нарушаются. При условии использовании огнеупорных строительных и отделочных материалов, а именно</w:t>
      </w:r>
      <w:r>
        <w:rPr>
          <w:b/>
          <w:sz w:val="28"/>
          <w:szCs w:val="28"/>
          <w:lang w:eastAsia="ru-RU"/>
        </w:rPr>
        <w:t xml:space="preserve"> 1-го типа при соответствии их огнестойкости не менее REI 150, что означает сохранение несущей способности и целостности в течении 150 минут и при условии установки окон с пределом огнестойкости Е60.</w:t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278" w:after="159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/>
        <w:t xml:space="preserve"> </w:t>
      </w: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widowControl/>
        <w:spacing w:lineRule="auto" w:line="252" w:before="160" w:after="0"/>
        <w:ind w:left="57" w:right="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ственником земельного участка является </w:t>
      </w:r>
      <w:r>
        <w:rPr>
          <w:sz w:val="28"/>
          <w:szCs w:val="28"/>
          <w:lang w:eastAsia="ru-RU"/>
        </w:rPr>
        <w:t>Сафарян В.Р</w:t>
      </w:r>
      <w:r>
        <w:rPr>
          <w:sz w:val="28"/>
          <w:szCs w:val="28"/>
        </w:rPr>
        <w:t xml:space="preserve">. и Автомойка с кафе является </w:t>
      </w:r>
      <w:r>
        <w:rPr>
          <w:sz w:val="28"/>
          <w:szCs w:val="28"/>
          <w:lang w:eastAsia="ru-RU"/>
        </w:rPr>
        <w:t>Чертихин А.Г. и Сафарян В.Р.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ISOCPEUR" w:ascii="ISOCPEUR" w:hAnsi="ISOCPEUR"/>
          <w:color w:val="FFFFFF"/>
          <w:sz w:val="24"/>
          <w:szCs w:val="24"/>
          <w:lang w:eastAsia="ru-RU"/>
        </w:rPr>
        <w:t>Нины Васильевны</w:t>
      </w:r>
      <w:r>
        <w:rPr>
          <w:b/>
          <w:bCs/>
          <w:sz w:val="28"/>
          <w:szCs w:val="28"/>
        </w:rPr>
        <w:t xml:space="preserve"> 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3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ax</dc:creator>
  <dc:description/>
  <cp:keywords/>
  <dc:language>en-US</dc:language>
  <cp:lastModifiedBy>Рантик</cp:lastModifiedBy>
  <cp:lastPrinted>2023-11-14T09:38:00Z</cp:lastPrinted>
  <dcterms:modified xsi:type="dcterms:W3CDTF">2023-11-14T11:11:00Z</dcterms:modified>
  <cp:revision>86</cp:revision>
  <dc:subject/>
  <dc:title>НАУЧНО-ПРОИЗВОДСТВЕННАЯ ФИРМА «БИФАР»</dc:title>
</cp:coreProperties>
</file>